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/IEC JTC1/SC17</w:t>
        <w:tab/>
        <w:tab/>
        <w:tab/>
        <w:t>1998-07-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entification cards and related de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5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SO/IEC JTC1/SC17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36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OCUMENT TYPE 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ALLO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TLE:</w:t>
      </w:r>
      <w:r>
        <w:rPr>
          <w:sz w:val="24"/>
          <w:szCs w:val="24"/>
        </w:rPr>
        <w:t xml:space="preserve"> ISO/IEC FCD 14443-1 - IDENTIFICATION CARDS - CONTACTLESS INTEGRATED CIRCUIT(S) CARDS - PROXIMITY CARDS - PART 1: PHYSICAL CHARACTERIS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ACKWARD POINTER:</w:t>
      </w:r>
      <w:r>
        <w:rPr>
          <w:sz w:val="24"/>
          <w:szCs w:val="24"/>
        </w:rPr>
        <w:t xml:space="preserve">  </w:t>
      </w:r>
      <w:r>
        <w:rPr>
          <w:b/>
          <w:bCs/>
          <w:sz w:val="28"/>
          <w:szCs w:val="28"/>
        </w:rPr>
        <w:t>N 114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OURCE:</w:t>
      </w:r>
      <w:r>
        <w:rPr>
          <w:sz w:val="24"/>
          <w:szCs w:val="24"/>
        </w:rPr>
        <w:t xml:space="preserve">   SECRETARIAT ISO/IEC JTC1/SC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ATUS:</w:t>
      </w:r>
      <w:r>
        <w:rPr>
          <w:sz w:val="24"/>
          <w:szCs w:val="24"/>
        </w:rPr>
        <w:t xml:space="preserve">  TEXT FOR FINAL CD BAL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CTION ID:</w:t>
      </w:r>
      <w:r>
        <w:rPr>
          <w:sz w:val="24"/>
          <w:szCs w:val="24"/>
        </w:rPr>
        <w:t xml:space="preserve"> 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ORK ITEM:    1.17.17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UE DATE:</w:t>
      </w:r>
      <w:r>
        <w:rPr>
          <w:sz w:val="24"/>
          <w:szCs w:val="24"/>
        </w:rPr>
        <w:t xml:space="preserve">  1998-12-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</w:t>
      </w:r>
      <w:r>
        <w:rPr>
          <w:sz w:val="24"/>
          <w:szCs w:val="24"/>
        </w:rPr>
        <w:t xml:space="preserve"> P and L-Members of ISO/IEC JTC1/SC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JTC1 Secretari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ISO/IEC ITT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DIUM:</w:t>
      </w:r>
      <w:r>
        <w:rPr>
          <w:sz w:val="24"/>
          <w:szCs w:val="24"/>
        </w:rPr>
        <w:t xml:space="preserve">  E-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O. OF PAGES:</w:t>
      </w:r>
      <w:r>
        <w:rPr>
          <w:sz w:val="24"/>
          <w:szCs w:val="24"/>
        </w:rPr>
        <w:t xml:space="preserve">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cretariat ISO/IEC JTC1/SC17, APACS, Mercury House, Triton Court, 14 Finsbury Square, </w:t>
            </w:r>
          </w:p>
          <w:p>
            <w:pPr>
              <w:pStyle w:val="Normal"/>
              <w:rPr/>
            </w:pPr>
            <w:r>
              <w:rPr/>
              <w:t xml:space="preserve">London EC2A 1LQ, England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phone +44 171 711 6292; Fax: +44 171 711 6299; e-mail: fjb@apacs.org.u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1244600" cy="1811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SO/IEC Form 8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07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48" w:right="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44600" cy="561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460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ISO/IEC FCD   ISO/IEC 1444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98-07-2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SO/JTC 1/SC 17  N 1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Supersedes docu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bookmarkStart w:id="0" w:name="Text5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</w:t>
                                  </w:r>
                                  <w:bookmarkEnd w:id="0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SC 1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 11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42.65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SO/IEC Form 8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070"/>
                        <w:gridCol w:w="4320"/>
                      </w:tblGrid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348" w:right="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1244600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SO/IEC FCD   ISO/IEC 1444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98-07-2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SO/JTC 1/SC 17  N 1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upersedes document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bookmarkStart w:id="1" w:name="Text5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 </w:t>
                            </w:r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C 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N 11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ind w:right="6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998-12-04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lease return all votes and comments in electronic form directly to the SC17 Secretariat at APACS by the due date indicated.</w:t>
            </w:r>
          </w:p>
        </w:tc>
      </w:tr>
    </w:tbl>
    <w:p>
      <w:pPr>
        <w:pStyle w:val="Normal"/>
        <w:ind w:right="6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ISO/IEC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FCD 14443-1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Title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Identification cards - Contactless integrated circuit(s) cards - Proximity cards - Part 1: Physical characteristics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roject:  1.17.17.1</w:t>
            </w:r>
          </w:p>
        </w:tc>
      </w:tr>
    </w:tbl>
    <w:p>
      <w:pPr>
        <w:pStyle w:val="Normal"/>
        <w:ind w:right="6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ntroductory note: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FCD text was prepared by SC17/WG8.  It follows the CD ballot which drew 4 votes of disapproval, all of which were resolved (see the Disposition of Comments in SC17 N 1183). Contactless card standards cover close coupled cards in ISO/IEC 10536, Proximity cards (ISO/IEC 14443) and vicinity cards in ISO/IEC 15693.  These are intended for operation when very near, nearby and at a longer distance from associated coupling devices respectively.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Medium:  E-Mail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No. of pages:  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ind w:right="-1514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ecretariat, ISO/IEC JTC 1/SC 17, Standards and Security Unit, APACS, Mercury House, Triton Court, 14 Finsbury Square</w:t>
            </w:r>
          </w:p>
          <w:p>
            <w:pPr>
              <w:pStyle w:val="Normal"/>
              <w:ind w:right="-1514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London ECBA 1LQ, England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Telephone: +44 171 711 6292; Facsimile:  :44 171 711 6299; E-Mail:  fjb@apacs.org.u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right="6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4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1542415" cy="12566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26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Vote on Committee Draft ISO/IEC FCD 1444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object w:dxaOrig="6105" w:dyaOrig="265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1.45pt;height:53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547111025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98-07-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98-12-04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SO/JTC 1/SC 17 N 13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98.95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26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Vote on Committee Draft ISO/IEC FCD 1444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6105" w:dyaOrig="26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1.45pt;height:53.65pt" filled="f" o:ole="">
                                  <v:imagedata r:id="rId7" o:title=""/>
                                </v:shape>
                                <o:OLEObject Type="Embed" ProgID="" ShapeID="ole_rId6" DrawAspect="Content" ObjectID="_950454933" r:id="rId6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98-07-27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98-12-04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SO/JTC 1/SC 17 N 136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lease return all votes and comments in electronic form directly to the SC 17 Secretariat at APACS by the due date indicated.</w:t>
            </w:r>
          </w:p>
        </w:tc>
      </w:tr>
    </w:tbl>
    <w:p>
      <w:pPr>
        <w:pStyle w:val="Normal"/>
        <w:ind w:right="6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SO/IEC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FCD14443-1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Title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dentification cards - Contactless integrated circuit(s) cards - Proximity cards - Part 1: Physical characteristics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roject: 1.17.17.1</w:t>
            </w:r>
          </w:p>
        </w:tc>
      </w:tr>
    </w:tbl>
    <w:p>
      <w:pPr>
        <w:pStyle w:val="Normal"/>
        <w:ind w:right="6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right="6" w:hanging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Vote:</w:t>
      </w:r>
    </w:p>
    <w:p>
      <w:pPr>
        <w:pStyle w:val="Normal"/>
        <w:ind w:right="6" w:hanging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genera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technica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ditoria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ate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ubmitted by (Name/Signature)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ind w:right="-1514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ecretariat, ISO/IEC JTC 1/SC 17, Standards and Security Unit, APACS, Mercury House, Triton Court, 14 Finsbury Square</w:t>
            </w:r>
          </w:p>
          <w:p>
            <w:pPr>
              <w:pStyle w:val="Normal"/>
              <w:ind w:right="-1514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London ECBA 1LQ, England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Telephone: +44 171 711 6292; Facsimile:  :44 171 711 6299; E-Mail:  fjb@apacs.org.u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;Arial" w:hAnsi="Helvetica;Arial" w:eastAsia="Helvetica;Arial" w:cs="Helvetica;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;Arial" w:hAnsi="Helvetica;Arial" w:eastAsia="Helvetica;Arial" w:cs="Helvetica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;Arial" w:hAnsi="Helvetica;Arial" w:eastAsia="Helvetica;Arial" w:cs="Helvetica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;Arial" w:hAnsi="Helvetica;Arial" w:eastAsia="Helvetica;Arial" w:cs="Helvetica;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;Arial" w:hAnsi="Helvetica;Arial" w:eastAsia="Helvetica;Arial" w:cs="Helvetica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;Arial" w:hAnsi="Helvetica;Arial" w:eastAsia="Helvetica;Arial" w:cs="Helvetica;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;Arial" w:hAnsi="Helvetica;Arial" w:eastAsia="Helvetica;Arial" w:cs="Helvetica;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8:15:00Z</dcterms:created>
  <dc:creator>Freda Bennett</dc:creator>
  <dc:description/>
  <dc:language>en-US</dc:language>
  <cp:lastModifiedBy>ZKT</cp:lastModifiedBy>
  <cp:lastPrinted>1998-07-27T08:45:00Z</cp:lastPrinted>
  <dcterms:modified xsi:type="dcterms:W3CDTF">1998-08-11T08:28:00Z</dcterms:modified>
  <cp:revision>9</cp:revision>
  <dc:subject/>
  <dc:title>Form 8 - electronic</dc:title>
</cp:coreProperties>
</file>