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O/IEC JTC1/SC17</w:t>
        <w:tab/>
        <w:tab/>
        <w:tab/>
        <w:t>1999-03-17</w:t>
      </w:r>
    </w:p>
    <w:p>
      <w:pPr>
        <w:pStyle w:val="Normal"/>
        <w:rPr/>
      </w:pPr>
      <w:r>
        <w:rPr/>
        <w:t>Identification cards and related devi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SO/IEC JTC1/SC17</w:t>
      </w:r>
      <w:r>
        <w:rPr>
          <w:b/>
          <w:bCs/>
          <w:sz w:val="28"/>
          <w:szCs w:val="28"/>
        </w:rPr>
        <w:t xml:space="preserve"> N  148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CUMENT TYPE :</w:t>
      </w:r>
      <w:r>
        <w:rPr/>
        <w:t xml:space="preserve"> FCD BAL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TLE:</w:t>
      </w:r>
      <w:r>
        <w:rPr/>
        <w:t xml:space="preserve"> FCD Ballot ISO/IEC 15693-2 - Identification cards - Contactless integrated circuit(s) cards - Vicinity cards - Part 2: Radio frequency power and signal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CKWARD POINTER:</w:t>
      </w:r>
      <w:r>
        <w:rPr/>
        <w:t xml:space="preserve"> N 1437, N 1473, N 14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URCE:</w:t>
      </w:r>
      <w:r>
        <w:rPr/>
        <w:t xml:space="preserve">   SECRETARIAT ISO/IEC JTC1/SC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:</w:t>
      </w:r>
      <w:r>
        <w:rPr/>
        <w:t xml:space="preserve">  This text is submitted for FCD Bal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TION ID:</w:t>
      </w:r>
      <w:r>
        <w:rPr/>
        <w:t xml:space="preserve"> 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ORK ITEM:   1.17.17.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E DATE:</w:t>
      </w:r>
      <w:r>
        <w:rPr/>
        <w:t xml:space="preserve">  1999-07-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STRIBUTION</w:t>
      </w:r>
      <w:r>
        <w:rPr/>
        <w:t xml:space="preserve"> P and L-Members of ISO/IEC JTC1/SC17</w:t>
      </w:r>
    </w:p>
    <w:p>
      <w:pPr>
        <w:pStyle w:val="Normal"/>
        <w:rPr/>
      </w:pPr>
      <w:r>
        <w:rPr/>
        <w:t xml:space="preserve">                             </w:t>
      </w:r>
      <w:r>
        <w:rPr/>
        <w:t>JTC1 Secretariat</w:t>
      </w:r>
    </w:p>
    <w:p>
      <w:pPr>
        <w:pStyle w:val="Normal"/>
        <w:rPr/>
      </w:pPr>
      <w:r>
        <w:rPr/>
        <w:t xml:space="preserve">                             </w:t>
      </w:r>
      <w:r>
        <w:rPr/>
        <w:t>ISO/IEC IT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DIUM:</w:t>
      </w:r>
      <w:r>
        <w:rPr/>
        <w:t xml:space="preserve"> 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. OF PAGES:</w:t>
      </w:r>
      <w:r>
        <w:rPr/>
        <w:t xml:space="preserve">  17n1486c.doc (contains the cover sheet and ballot forms) 3 pages</w:t>
      </w:r>
    </w:p>
    <w:p>
      <w:pPr>
        <w:pStyle w:val="Normal"/>
        <w:rPr/>
      </w:pPr>
      <w:r>
        <w:rPr/>
        <w:tab/>
        <w:tab/>
        <w:t xml:space="preserve">       17n1486.pdf   (contains the text for ballot)  16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ndon EC2A 1LQ, England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+44 171 711 6292; Fax: +44 171 711 6299; e-mail: fjb@apacs.org.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1244600" cy="1854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SO/IEC Form 8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  <w:gridCol w:w="2070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48"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244600" cy="5619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460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SO/IEC FCD 15693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999-03-1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SO/JTC 1/SC 17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 14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upersedes docu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C 17 N 14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46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ISO/IEC Form 8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  <w:gridCol w:w="2070"/>
                        <w:gridCol w:w="4320"/>
                      </w:tblGrid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348"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44600" cy="561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SO/IEC FCD 15693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999-03-1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SO/JTC 1/SC 17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 14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upersedes document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C 17 N 14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IS DOCUMENT IS STILL UNDER STUDY AND SUBJECT TO CHANGE. IT SHOULD NOT BE USED FOR REFERENCE PURPOSES.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6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entification cards and related devices</w:t>
            </w:r>
          </w:p>
          <w:p>
            <w:pPr>
              <w:pStyle w:val="Normal"/>
              <w:ind w:left="360"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ACS for BSI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rculated to P- and O-members, and to technical committees and organizations in liaison for: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iscussion at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comment by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voting by (P-members only)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999-07-17</w:t>
            </w:r>
          </w:p>
          <w:p>
            <w:pPr>
              <w:pStyle w:val="Normal"/>
              <w:ind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ease return all votes and comments in electronic form directly to the 17 Secretariat at APACS by the due date indicated.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O/IEC CD 15693-2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tle: ISO/IEC FCD 15693-2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itle: </w:t>
            </w:r>
            <w:r>
              <w:rPr>
                <w:sz w:val="18"/>
                <w:szCs w:val="18"/>
              </w:rPr>
              <w:t>Identification cards - Contactless integrated circuit(s) cards -Vicinity cards - Part 2: Radio frequency power and signal interface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:  1.17.17.5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roductory note: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is FCD text has been prepared by SC17/WG8.  The Committee Draft received  one vote of disapproval (USA) which WG8 were unable to resolve.  FCD 15693-2 describes the electrical characteristics of the contactless interface between a vicinity card and a vicinity coupling device.  The interface includes power and bi-directional communications.  This standard does not preclude the incorporation of other standard technologies on the card.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dium:  Server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. of pages:  15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20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ecretariat, ISO/IEC JTC 1/SC 17, Standards and Security Unit, APACS, Mercury House, Triton Court, </w:t>
      </w:r>
    </w:p>
    <w:p>
      <w:pPr>
        <w:pStyle w:val="Normal"/>
        <w:ind w:right="20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4 Finsbury Square, London EC2A 1LQ, England</w:t>
      </w:r>
    </w:p>
    <w:p>
      <w:pPr>
        <w:pStyle w:val="Normal"/>
        <w:tabs>
          <w:tab w:val="clear" w:pos="720"/>
          <w:tab w:val="left" w:pos="1134" w:leader="none"/>
        </w:tabs>
        <w:ind w:right="209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ephone: +44 171 711 6292;    Facsimile::+44 171 711 6299;   E-Mail:  fjb@apacs.org.uk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4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1542415" cy="12566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SO/IEC Form 9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2451"/>
                              <w:gridCol w:w="408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ote on Committee Draft ISO/IEC FCD 15693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105" w:dyaOrig="265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21.45pt;height:53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462418605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e of circu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999-03-1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losing 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999-07-17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SO/JTC 1/SC 17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N 14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98.95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ISO/IEC Form 9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2451"/>
                        <w:gridCol w:w="408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Vote on Committee Draft ISO/IEC FCD 15693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105" w:dyaOrig="265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1.45pt;height:53.65pt" filled="f" o:ole="">
                                  <v:imagedata r:id="rId7" o:title=""/>
                                </v:shape>
                                <o:OLEObject Type="Embed" ProgID="" ShapeID="ole_rId6" DrawAspect="Content" ObjectID="_1987659157" r:id="rId6"/>
                              </w:objec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e of circulation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999-03-17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losing 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999-07-17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SO/JTC 1/SC 17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N 14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51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dentification cards and related devices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ACS for BSI</w:t>
            </w:r>
          </w:p>
        </w:tc>
        <w:tc>
          <w:tcPr>
            <w:tcW w:w="5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rculated to P-members of the committee for voting</w:t>
            </w:r>
          </w:p>
          <w:p>
            <w:pPr>
              <w:pStyle w:val="Normal"/>
              <w:ind w:right="6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32" w:leader="none"/>
              </w:tabs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lease return all votes and comments in electronic form directly to the SC 17 Secretariat here, at APACS, by the due date indicated.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O/IEC FCD  15693-2</w:t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sz w:val="18"/>
                <w:szCs w:val="18"/>
                <w:lang w:val="en-US"/>
              </w:rPr>
              <w:t xml:space="preserve">Title: </w:t>
            </w:r>
            <w:r>
              <w:rPr>
                <w:sz w:val="18"/>
                <w:szCs w:val="18"/>
              </w:rPr>
              <w:t>Identification cards - Contactless integrated circuit(s) cards -Vicinity cards - Part 2: Radio frequency power and signal interface</w:t>
            </w:r>
          </w:p>
          <w:p>
            <w:pPr>
              <w:pStyle w:val="Normal"/>
              <w:ind w:left="360"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:  1.17.17.5</w:t>
            </w:r>
          </w:p>
        </w:tc>
      </w:tr>
    </w:tbl>
    <w:p>
      <w:pPr>
        <w:pStyle w:val="Normal"/>
        <w:ind w:right="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6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Vote:</w:t>
      </w:r>
    </w:p>
    <w:p>
      <w:pPr>
        <w:pStyle w:val="Normal"/>
        <w:ind w:right="6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72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PROVAL OF THE DRAFT AS PRESENTE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PROVAL OF THE DRAFT WITH COMMENTS AS GIVEN BELOW (use separate page as annex, if necessary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l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chnical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ditorial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SAPPROVAL OF THE DRAFT FOR REASONS BELOW (use separate page as annex, if necessary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eptance of these reasons and appropriate changes in the text will change our vote to approva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__  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STENTION (for reasons below)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-member voting (National Body/Acronym):</w:t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ate:</w:t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bmitted by (Name/Signature):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-691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ecretariat, ISO/IEC JTC 1/SC 17, Standards and Security Unit, APACS, Mercury House, Triton Court, </w:t>
      </w:r>
    </w:p>
    <w:p>
      <w:pPr>
        <w:pStyle w:val="Normal"/>
        <w:ind w:right="-691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4 Finsbury Square, London EC2A 1LQ, England</w:t>
      </w:r>
    </w:p>
    <w:p>
      <w:pPr>
        <w:pStyle w:val="Normal"/>
        <w:tabs>
          <w:tab w:val="clear" w:pos="720"/>
          <w:tab w:val="left" w:pos="1134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ephone: +44 171 711 6292;   Facsimile:  :+44 171 711 6299;   E-Mail:  fjb@apacs.org.uk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4:37:00Z</dcterms:created>
  <dc:creator>Freda Bennett</dc:creator>
  <dc:description/>
  <dc:language>en-US</dc:language>
  <cp:lastModifiedBy>Freda Bennett</cp:lastModifiedBy>
  <dcterms:modified xsi:type="dcterms:W3CDTF">1999-03-18T09:26:00Z</dcterms:modified>
  <cp:revision>4</cp:revision>
  <dc:subject/>
  <dc:title>ISO/IEC JTC1/SC17			1999-03-17</dc:title>
</cp:coreProperties>
</file>