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/>
        <w:t>ISO/IEC JTC1/SC17</w:t>
        <w:tab/>
        <w:tab/>
        <w:t>2000-03-10</w:t>
      </w:r>
    </w:p>
    <w:p>
      <w:pPr>
        <w:pStyle w:val="Normal"/>
        <w:rPr/>
      </w:pPr>
      <w:r>
        <w:rPr/>
        <w:t>Cards and Personal Identific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SO/IEC JTC1/SC17</w:t>
      </w:r>
      <w:r>
        <w:rPr>
          <w:b/>
          <w:bCs/>
          <w:sz w:val="28"/>
          <w:szCs w:val="28"/>
        </w:rPr>
        <w:t xml:space="preserve"> N  169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CUMENT TYPE :</w:t>
      </w:r>
      <w:r>
        <w:rPr/>
        <w:t xml:space="preserve"> TEXT FOR CD BAL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TLE:</w:t>
      </w:r>
      <w:r>
        <w:rPr/>
        <w:t xml:space="preserve"> BALLOT ISO/IEC FCD 15693-3 - Identification cards - Contactless integrated circuit(s) cards - Vicinity cards - Part 3: Anticollision and transmission protoc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ACKWARD POINTER:</w:t>
      </w:r>
      <w:r>
        <w:rPr/>
        <w:t xml:space="preserve"> N 1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URCE:</w:t>
      </w:r>
      <w:r>
        <w:rPr/>
        <w:t xml:space="preserve">   SECRETARIAT ISO/IEC JTC1/SC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TUS:</w:t>
      </w:r>
      <w:r>
        <w:rPr/>
        <w:t xml:space="preserve">  Text for FCD Bal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CTION ID:</w:t>
      </w:r>
      <w:r>
        <w:rPr/>
        <w:t xml:space="preserve"> 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K ITEM:    1.17.17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UE DATE:</w:t>
      </w:r>
      <w:r>
        <w:rPr/>
        <w:t xml:space="preserve">  2000-07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STRIBUTION</w:t>
      </w:r>
      <w:r>
        <w:rPr/>
        <w:t xml:space="preserve"> P and L-Members of ISO/IEC JTC1/SC17</w:t>
      </w:r>
    </w:p>
    <w:p>
      <w:pPr>
        <w:pStyle w:val="Normal"/>
        <w:rPr/>
      </w:pPr>
      <w:r>
        <w:rPr/>
        <w:t xml:space="preserve">                             </w:t>
      </w:r>
      <w:r>
        <w:rPr/>
        <w:t>JTC1 Secretariat</w:t>
      </w:r>
    </w:p>
    <w:p>
      <w:pPr>
        <w:pStyle w:val="Normal"/>
        <w:rPr/>
      </w:pPr>
      <w:r>
        <w:rPr/>
        <w:t xml:space="preserve">                             </w:t>
      </w:r>
      <w:r>
        <w:rPr/>
        <w:t>ISO/IEC IT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DIUM:</w:t>
      </w:r>
      <w:r>
        <w:rPr/>
        <w:t xml:space="preserve"> 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. OF PAGES:</w:t>
      </w:r>
      <w:r>
        <w:rPr/>
        <w:t xml:space="preserve">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ndon EC2A 1LQ, England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+44 (0) 20 7711 6292; Fax: +44 (0) 20 7711 6299; e-mail: freda.bennett@apacs.org.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114300" distL="0" distR="114300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margin">
                  <wp:align>top</wp:align>
                </wp:positionV>
                <wp:extent cx="1244600" cy="1762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480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SO/IEC Form 8 - Electronic</w:t>
                            </w:r>
                          </w:p>
                          <w:p>
                            <w:pPr>
                              <w:pStyle w:val="Normal"/>
                              <w:ind w:right="-6480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  <w:gridCol w:w="2070"/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48" w:right="6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244600" cy="5619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460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SO/IEC FCD 15693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000-03-1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eference numb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SO/JTC 1/SC 17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N 16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upersedes docu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/>
                                  </w:pPr>
                                  <w:bookmarkStart w:id="0" w:name="Text5"/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</w:t>
                                  </w:r>
                                  <w:bookmarkEnd w:id="0"/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C 17 N 165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38.8pt;mso-wrap-distance-left:0pt;mso-wrap-distance-right:9pt;mso-wrap-distance-top:0pt;mso-wrap-distance-bottom:9pt;margin-top:0pt;mso-position-vertical:top;mso-position-vertical-relative:margin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480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ISO/IEC Form 8 - Electronic</w:t>
                      </w:r>
                    </w:p>
                    <w:p>
                      <w:pPr>
                        <w:pStyle w:val="Normal"/>
                        <w:ind w:right="-6480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  <w:gridCol w:w="2070"/>
                        <w:gridCol w:w="4320"/>
                      </w:tblGrid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348" w:right="6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244600" cy="5619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SO/IEC FCD 15693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2000-03-1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eference number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SO/JTC 1/SC 17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N 16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upersedes document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/>
                            </w:pPr>
                            <w:bookmarkStart w:id="1" w:name="Text5"/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    </w:t>
                            </w:r>
                            <w:bookmarkEnd w:id="1"/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C 17 N 165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9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IS DOCUMENT IS STILL UNDER STUDY AND SUBJECT TO CHANGE. IT SHOULD NOT BE USED FOR REFERENCE PURPOSES.</w:t>
            </w:r>
          </w:p>
        </w:tc>
      </w:tr>
    </w:tbl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76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dentification cards and related devices</w:t>
            </w:r>
          </w:p>
          <w:p>
            <w:pPr>
              <w:pStyle w:val="Normal"/>
              <w:ind w:left="360" w:right="6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ACS for BSI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rculated to P- and O-members, and to technical committees and organizations in liaison for: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discussion at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comment by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voting by (P-members only)</w:t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00-07-08</w:t>
            </w:r>
          </w:p>
          <w:p>
            <w:pPr>
              <w:pStyle w:val="Normal"/>
              <w:ind w:right="6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lease return all votes and comments in electronic form directly to the 17 Secretariat at APACS by the due date indicated.</w:t>
            </w:r>
          </w:p>
        </w:tc>
      </w:tr>
    </w:tbl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ind w:right="6" w:hanging="0"/>
              <w:rPr/>
            </w:pPr>
            <w:r>
              <w:rPr>
                <w:lang w:val="en-US"/>
              </w:rPr>
              <w:t xml:space="preserve">ISO/IEC </w:t>
            </w:r>
            <w:r>
              <w:rPr>
                <w:b/>
                <w:bCs/>
                <w:lang w:val="en-US"/>
              </w:rPr>
              <w:t>FCD 15693-3</w:t>
            </w:r>
          </w:p>
          <w:p>
            <w:pPr>
              <w:pStyle w:val="Normal"/>
              <w:ind w:right="6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b/>
                <w:bCs/>
                <w:lang w:val="en-US"/>
              </w:rPr>
              <w:t>Title:</w:t>
            </w:r>
            <w:r>
              <w:rPr>
                <w:lang w:val="en-US"/>
              </w:rPr>
              <w:t xml:space="preserve"> Identification cards - Contactless integrated circuit(s) cards - Vicinity cards - Part 3: Anticollision and transmission protocol</w:t>
            </w:r>
          </w:p>
          <w:p>
            <w:pPr>
              <w:pStyle w:val="Normal"/>
              <w:ind w:left="360"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ject: </w:t>
            </w:r>
            <w:r>
              <w:rPr>
                <w:b/>
                <w:bCs/>
              </w:rPr>
              <w:t>1.17.17.6</w:t>
            </w:r>
          </w:p>
        </w:tc>
      </w:tr>
    </w:tbl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roductory note: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right="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O/IEC 15693 deals with vicinity cards i.e. cards intended for operation when very near, nearby and at a longer distance from associated coupling devices respectively.  This series of standards has been developed by SC17/WG8 and Part 3 deals with protocols and commands.  The CD ballot text was contained in N 1654 and the ballot result in N 1688.  There were no votes of disapproval.</w:t>
            </w:r>
          </w:p>
          <w:p>
            <w:pPr>
              <w:pStyle w:val="Normal"/>
              <w:ind w:left="360" w:right="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dium:  Server</w:t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. of pages:  1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ndon EC2A 1LQ, England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+44 20 7711 6292; Fax: +44 20 7711 6299; e-mail: freda.bennett@apacs.org.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114300" distL="0" distR="114300" simplePos="0" locked="0" layoutInCell="0" allowOverlap="1" relativeHeight="4">
                <wp:simplePos x="0" y="0"/>
                <wp:positionH relativeFrom="margin">
                  <wp:posOffset>-57150</wp:posOffset>
                </wp:positionH>
                <wp:positionV relativeFrom="margin">
                  <wp:align>top</wp:align>
                </wp:positionV>
                <wp:extent cx="1542415" cy="12566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480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SO/IEC Form 9 - Electronic</w:t>
                            </w:r>
                          </w:p>
                          <w:p>
                            <w:pPr>
                              <w:pStyle w:val="Normal"/>
                              <w:ind w:right="-6480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2"/>
                              <w:gridCol w:w="2451"/>
                              <w:gridCol w:w="4087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Vote on Committee Draft ISO/IEC FCD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6105" w:dyaOrig="265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21.45pt;height:53.65pt" filled="f" o:ole="">
                                        <v:imagedata r:id="rId5" o:title=""/>
                                      </v:shape>
                                      <o:OLEObject Type="Embed" ProgID="" ShapeID="ole_rId4" DrawAspect="Content" ObjectID="_620339868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e of circul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000-03-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losing da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000-07-08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eference numb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SO/JTC 1/SC 17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 16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98.95pt;mso-wrap-distance-left:0pt;mso-wrap-distance-right:9pt;mso-wrap-distance-top:0pt;mso-wrap-distance-bottom:9pt;margin-top:0pt;mso-position-vertical:top;mso-position-vertical-relative:margin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480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ISO/IEC Form 9 - Electronic</w:t>
                      </w:r>
                    </w:p>
                    <w:p>
                      <w:pPr>
                        <w:pStyle w:val="Normal"/>
                        <w:ind w:right="-6480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2"/>
                        <w:gridCol w:w="2451"/>
                        <w:gridCol w:w="4087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3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Vote on Committee Draft ISO/IEC FCD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6105" w:dyaOrig="265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1.45pt;height:53.65pt" filled="f" o:ole="">
                                  <v:imagedata r:id="rId7" o:title=""/>
                                </v:shape>
                                <o:OLEObject Type="Embed" ProgID="" ShapeID="ole_rId6" DrawAspect="Content" ObjectID="_371448376" r:id="rId6"/>
                              </w:objec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e of circulation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2000-03-10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losing date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2000-07-08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eference number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SO/JTC 1/SC 17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N 169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6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51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dentification cards and related devices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ACS for BSI</w:t>
            </w:r>
          </w:p>
        </w:tc>
        <w:tc>
          <w:tcPr>
            <w:tcW w:w="5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6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rculated to P-members of the committee for voting</w:t>
            </w:r>
          </w:p>
          <w:p>
            <w:pPr>
              <w:pStyle w:val="Normal"/>
              <w:ind w:right="6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32" w:leader="none"/>
              </w:tabs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lease return all votes and comments in electronic form directly to the SC 17 Secretariat here, at APACS, by the due date indicated.</w:t>
            </w:r>
          </w:p>
        </w:tc>
      </w:tr>
    </w:tbl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O/IEC FCD 15693-3</w:t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itle: </w:t>
            </w:r>
            <w:r>
              <w:rPr/>
              <w:t xml:space="preserve">Identification cards - </w:t>
            </w:r>
            <w:r>
              <w:rPr>
                <w:lang w:val="en-US"/>
              </w:rPr>
              <w:t>Contactless integrated circuit(s) cards - Vicinity cards - Part 3: Anticollision and transmission protocol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roject: </w:t>
            </w:r>
            <w:r>
              <w:rPr>
                <w:b/>
                <w:bCs/>
                <w:sz w:val="20"/>
                <w:szCs w:val="20"/>
              </w:rPr>
              <w:t>1.17.17.6</w:t>
            </w:r>
          </w:p>
        </w:tc>
      </w:tr>
    </w:tbl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right="6" w:hanging="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Vote:</w:t>
      </w:r>
    </w:p>
    <w:p>
      <w:pPr>
        <w:pStyle w:val="Normal"/>
        <w:ind w:right="6" w:hanging="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872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PROVAL OF THE DRAFT AS PRESENTED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PROVAL OF THE DRAFT WITH COMMENTS AS GIVEN BELOW (use separate page as annex, if necessary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neral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chnical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ditorial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SAPPROVAL OF THE DRAFT FOR REASONS BELOW (use separate page as annex, if necessary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eptance of these reasons and appropriate changes in the text will change our vote to approva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STENTION (for reasons below)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___________________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-member voting (National Body/Acronym):</w:t>
      </w:r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ate:</w:t>
      </w:r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bmitted by (Name/Signature):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ndon EC2A 1LQ, England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+44 (0) 20 7711 6292; Fax: +44 (0) 20 7711 6299; e-mail: freda.bennett@apacs.org.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3:53:00Z</dcterms:created>
  <dc:creator>Freda Bennett</dc:creator>
  <dc:description/>
  <dc:language>en-US</dc:language>
  <cp:lastModifiedBy>Freda Bennett</cp:lastModifiedBy>
  <cp:lastPrinted>2000-03-09T14:00:00Z</cp:lastPrinted>
  <dcterms:modified xsi:type="dcterms:W3CDTF">2000-03-09T14:05:00Z</dcterms:modified>
  <cp:revision>4</cp:revision>
  <dc:subject/>
  <dc:title>ISO/IEC JTC1/SC17			1999-</dc:title>
</cp:coreProperties>
</file>