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b/>
          <w:bCs/>
          <w:sz w:val="48"/>
          <w:szCs w:val="48"/>
        </w:rPr>
        <w:t>SINGAPORE</w:t>
      </w:r>
      <w:r>
        <w:rPr>
          <w:rFonts w:cs="Arial" w:ascii="Arial" w:hAnsi="Arial"/>
          <w:sz w:val="48"/>
          <w:szCs w:val="48"/>
        </w:rPr>
        <w:t xml:space="preserve"> </w:t>
      </w:r>
      <w:r>
        <w:rPr>
          <w:rFonts w:cs="Arial" w:ascii="Arial" w:hAnsi="Arial"/>
          <w:sz w:val="36"/>
          <w:szCs w:val="36"/>
        </w:rPr>
        <w:t>To Eat</w:t>
      </w:r>
      <w:r>
        <w:rPr/>
        <w:br/>
      </w:r>
      <w:r>
        <w:rPr>
          <w:rFonts w:cs="Arial" w:ascii="Arial" w:hAnsi="Arial"/>
          <w:b/>
          <w:bCs/>
          <w:sz w:val="20"/>
          <w:szCs w:val="20"/>
        </w:rPr>
        <w:drawing>
          <wp:inline distT="0" distB="0" distL="0" distR="0">
            <wp:extent cx="3074035" cy="1957705"/>
            <wp:effectExtent l="0" t="0" r="0" b="0"/>
            <wp:docPr id="1" name="c-s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i-e" descr=""/>
                    <pic:cNvPicPr>
                      <a:picLocks noChangeAspect="1" noChangeArrowheads="1"/>
                    </pic:cNvPicPr>
                  </pic:nvPicPr>
                  <pic:blipFill>
                    <a:blip r:embed="rId2"/>
                    <a:srcRect l="-7" t="-12" r="-7" b="-12"/>
                    <a:stretch>
                      <a:fillRect/>
                    </a:stretch>
                  </pic:blipFill>
                  <pic:spPr bwMode="auto">
                    <a:xfrm>
                      <a:off x="0" y="0"/>
                      <a:ext cx="3074035" cy="1957705"/>
                    </a:xfrm>
                    <a:prstGeom prst="rect">
                      <a:avLst/>
                    </a:prstGeom>
                  </pic:spPr>
                </pic:pic>
              </a:graphicData>
            </a:graphic>
          </wp:inline>
        </w:drawing>
      </w:r>
    </w:p>
    <w:p>
      <w:pPr>
        <w:pStyle w:val="NormalWeb"/>
        <w:spacing w:before="0" w:after="0"/>
        <w:rPr>
          <w:rFonts w:ascii="Arial" w:hAnsi="Arial" w:cs="Arial"/>
          <w:sz w:val="16"/>
          <w:szCs w:val="20"/>
        </w:rPr>
      </w:pPr>
      <w:r>
        <w:rPr>
          <w:rFonts w:cs="Arial" w:ascii="Arial" w:hAnsi="Arial"/>
          <w:sz w:val="16"/>
          <w:szCs w:val="20"/>
        </w:rPr>
      </w:r>
    </w:p>
    <w:p>
      <w:pPr>
        <w:pStyle w:val="NormalWeb"/>
        <w:spacing w:before="0" w:after="0"/>
        <w:rPr/>
      </w:pPr>
      <w:r>
        <w:rPr>
          <w:rFonts w:cs="Arial" w:ascii="Arial" w:hAnsi="Arial"/>
          <w:sz w:val="20"/>
          <w:szCs w:val="20"/>
        </w:rPr>
        <w:t>Singapore has a well-deserved reputation for satisfying the most discerning gourmet. Cuisines range from spicy Indian favorites and tantalizing Chinese fare to Nonya (a combination of Chinese and Malay) delicacies and the finest in French and Italian cooking.</w:t>
      </w:r>
      <w:r>
        <w:rPr/>
        <w:t xml:space="preserve"> </w:t>
      </w:r>
    </w:p>
    <w:p>
      <w:pPr>
        <w:pStyle w:val="NormalWeb"/>
        <w:rPr/>
      </w:pPr>
      <w:r>
        <w:rPr>
          <w:rFonts w:cs="Arial" w:ascii="Arial" w:hAnsi="Arial"/>
          <w:sz w:val="20"/>
          <w:szCs w:val="20"/>
        </w:rPr>
        <w:t>However, restaurants in Singapore open and close with amazing rapidity and key staff, responsible for a restaurant's success, job-hop with similar speed. Independent establishments pop up everywhere, in everything from restored shops to warehouses, called godowns. Try visiting one of Singapore's neighborhood food centers -- bazaars with stalls offering food from India, China, Indonesia and Malaysia, at very low prices. The food centers are either open air, with a common area for diners, or air-conditioned food courts occupying the basement or the top level of shopping centers. Two enclaves along the Singapore River -- Boat Quay and Clarke Quay -- offer more than 35 alfresco establishments serving international fare.</w:t>
      </w:r>
      <w:r>
        <w:rPr/>
        <w:t xml:space="preserve"> </w:t>
      </w:r>
    </w:p>
    <w:p>
      <w:pPr>
        <w:pStyle w:val="NormalWeb"/>
        <w:rPr/>
      </w:pPr>
      <w:r>
        <w:rPr>
          <w:rFonts w:cs="Arial" w:ascii="Arial" w:hAnsi="Arial"/>
          <w:sz w:val="20"/>
          <w:szCs w:val="20"/>
        </w:rPr>
        <w:t>Most food outlets stop serving dinner by 10 p.m., although some hotel coffeehouses are open 24 hours.</w:t>
      </w:r>
      <w:r>
        <w:rPr/>
        <w:t xml:space="preserve"> </w:t>
      </w:r>
    </w:p>
    <w:p>
      <w:pPr>
        <w:pStyle w:val="NormalWeb"/>
        <w:rPr/>
      </w:pPr>
      <w:r>
        <w:rPr>
          <w:rFonts w:cs="Arial" w:ascii="Arial" w:hAnsi="Arial"/>
          <w:sz w:val="20"/>
          <w:szCs w:val="20"/>
        </w:rPr>
        <w:t>Expect to pay within these general guidelines, based on the cost of dinner for one, not including drinks, tax or tip: $ = less than S$15; $$ = S$15-$30; $$$ = S$30-$75; and $$$$ = more than S$75. Reservations at most of the restaurants are generally not required but are recommended for large groups, on weekends and during public holidays.</w:t>
      </w:r>
      <w:r>
        <w:rPr/>
        <w:t xml:space="preserve"> </w:t>
      </w:r>
    </w:p>
    <w:p>
      <w:pPr>
        <w:pStyle w:val="NormalWeb"/>
        <w:rPr/>
      </w:pPr>
      <w:r>
        <w:rPr>
          <w:rFonts w:cs="Arial" w:ascii="Arial" w:hAnsi="Arial"/>
          <w:b/>
          <w:bCs/>
          <w:sz w:val="20"/>
          <w:szCs w:val="20"/>
        </w:rPr>
        <w:t>BEST IN TOWN</w:t>
      </w:r>
      <w:r>
        <w:rPr/>
        <w:t xml:space="preserve"> </w:t>
      </w:r>
    </w:p>
    <w:p>
      <w:pPr>
        <w:pStyle w:val="NormalWeb"/>
        <w:spacing w:before="280" w:after="240"/>
        <w:rPr/>
      </w:pPr>
      <w:r>
        <w:rPr>
          <w:rFonts w:cs="Arial" w:ascii="Arial" w:hAnsi="Arial"/>
          <w:b/>
          <w:bCs/>
          <w:sz w:val="20"/>
          <w:szCs w:val="20"/>
        </w:rPr>
        <w:t>Les Amis</w:t>
      </w:r>
      <w:r>
        <w:rPr>
          <w:rFonts w:cs="Arial" w:ascii="Arial" w:hAnsi="Arial"/>
          <w:sz w:val="20"/>
          <w:szCs w:val="20"/>
        </w:rPr>
        <w:t xml:space="preserve"> -- A top-rated, Singaporean-managed French restaurant. Signature dishes are gateau de foie gras, souffle and charcoal-grilled rib eye and quail. Excellent wine list. Lunch and dinner are served Monday-Saturday, closed Sunday. $$$. Most major credit cards. Reservations recommended. 1 Scotts Road, #02-16, phone 733-2225.</w:t>
      </w:r>
    </w:p>
    <w:p>
      <w:pPr>
        <w:pStyle w:val="NormalWeb"/>
        <w:rPr/>
      </w:pPr>
      <w:r>
        <w:rPr>
          <w:rFonts w:cs="Arial" w:ascii="Arial" w:hAnsi="Arial"/>
          <w:b/>
          <w:bCs/>
          <w:sz w:val="20"/>
          <w:szCs w:val="20"/>
        </w:rPr>
        <w:t>Hai Tien Lo</w:t>
      </w:r>
      <w:r>
        <w:rPr>
          <w:rFonts w:cs="Arial" w:ascii="Arial" w:hAnsi="Arial"/>
          <w:sz w:val="20"/>
          <w:szCs w:val="20"/>
        </w:rPr>
        <w:t xml:space="preserve"> -- Considered by many to be the best Cantonese restaurant in Singapore, it boasts a menu with prices to match that reputation. If you're in the mood to splurge and indulge in some authentic Chinese cuisine, try the seafood noodles, mapo dofu (a traditional dish made from soybeans) and the stewed sliced bergamot. If you're still not satisfied, you can always shell out S$14 for a small pancake with red bean paste for dessert. A wonderful experience in terms of food, service and ambience, but only if you're prepared to spend. Monday-Saturday noon-2:30 p.m. and 6:30-10:30 p.m., Sunday 11:30 a.m.-2:30 p.m. and 6:30-10:30 p.m. $$$$. Most major credit cards. Weekend reservations recommended. 37/F Pan Pacific Hotel, 7 Raffles Blvd., phone 434-8338.</w:t>
      </w:r>
    </w:p>
    <w:p>
      <w:pPr>
        <w:pStyle w:val="NormalWeb"/>
        <w:rPr/>
      </w:pPr>
      <w:r>
        <w:rPr>
          <w:rFonts w:cs="Arial" w:ascii="Arial" w:hAnsi="Arial"/>
          <w:b/>
          <w:bCs/>
          <w:sz w:val="20"/>
          <w:szCs w:val="20"/>
        </w:rPr>
        <w:t>Tandoor</w:t>
      </w:r>
      <w:r>
        <w:rPr>
          <w:rFonts w:cs="Arial" w:ascii="Arial" w:hAnsi="Arial"/>
          <w:sz w:val="20"/>
          <w:szCs w:val="20"/>
        </w:rPr>
        <w:t xml:space="preserve"> -- Popular for its authentic North Indian tandoori dishes cooked (in an earthen oven) with mild but rich spices. An idyllic Mogul garden with a lotus pond is in the center of the room. Indian musicians entertain with sitar, tabla and harmonium. Open daily for lunch and dinner. $$. Most major credit cards. Holiday Inn Parkview Singapore, 11 Cavenagh Road, phone 730-0153.</w:t>
      </w:r>
    </w:p>
    <w:p>
      <w:pPr>
        <w:pStyle w:val="NormalWeb"/>
        <w:rPr/>
      </w:pPr>
      <w:r>
        <w:rPr>
          <w:rFonts w:cs="Arial" w:ascii="Arial" w:hAnsi="Arial"/>
          <w:b/>
          <w:bCs/>
          <w:sz w:val="20"/>
          <w:szCs w:val="20"/>
        </w:rPr>
        <w:t xml:space="preserve">Thanying </w:t>
      </w:r>
      <w:r>
        <w:rPr>
          <w:rFonts w:cs="Arial" w:ascii="Arial" w:hAnsi="Arial"/>
          <w:sz w:val="20"/>
          <w:szCs w:val="20"/>
        </w:rPr>
        <w:t>-- Top-notch Thai specialties prepared by a former royal chef and served with special care. Open daily for lunch and dinner. $$$. Most major credit cards. Reservations recommended. At two locations: Clarke Quay, #01-143, phone 336-1821; and Amara Hotel, 2nd Floor, 165 Tanjong Pagar Road, phone 222-4688.</w:t>
      </w:r>
    </w:p>
    <w:p>
      <w:pPr>
        <w:pStyle w:val="NormalWeb"/>
        <w:rPr/>
      </w:pPr>
      <w:r>
        <w:rPr>
          <w:rFonts w:cs="Arial" w:ascii="Arial" w:hAnsi="Arial"/>
          <w:b/>
          <w:bCs/>
          <w:sz w:val="20"/>
          <w:szCs w:val="20"/>
        </w:rPr>
        <w:t>Club Chinois</w:t>
      </w:r>
      <w:r>
        <w:rPr>
          <w:rFonts w:cs="Arial" w:ascii="Arial" w:hAnsi="Arial"/>
          <w:sz w:val="20"/>
          <w:szCs w:val="20"/>
        </w:rPr>
        <w:t xml:space="preserve"> -- Fusion cuisine is extremely popular in Singapore, and Club Chinois is definitely one of the reasons for this. Fusion blends East-West ingredients and recipes, resulting in dishes that are as imaginative as their names. Expect to see exotic entrees like roasted marinated rack of lamb with braised five-spice shallots. There's a well-stocked wine cellar. Daily 11:30 a.m.-2:30 p.m. and 6:30-10:30 p.m. $$$. Most major credit cards. #02-18 Orchard Parade Hotel, 1 Tanglin Road, phone 834-0660.</w:t>
      </w:r>
    </w:p>
    <w:p>
      <w:pPr>
        <w:pStyle w:val="NormalWeb"/>
        <w:rPr/>
      </w:pPr>
      <w:r>
        <w:rPr>
          <w:rFonts w:cs="Arial" w:ascii="Arial" w:hAnsi="Arial"/>
          <w:b/>
          <w:bCs/>
          <w:sz w:val="20"/>
          <w:szCs w:val="20"/>
        </w:rPr>
        <w:t>Ristorante Bologna</w:t>
      </w:r>
      <w:r>
        <w:rPr>
          <w:rFonts w:cs="Arial" w:ascii="Arial" w:hAnsi="Arial"/>
          <w:sz w:val="20"/>
          <w:szCs w:val="20"/>
        </w:rPr>
        <w:t xml:space="preserve"> -- Member of ORPI, an association of top Italian restaurants from around the world. As the name suggests, this restaurant specializes in Northern Italian cuisine, prepared by Italian chef Govanni Ciresa. Select Italian wines complement the meals. Open daily for lunch and dinner, except for Saturday lunch. $$$. Most major credit cards. Reservations recommended. Marina Mandarin Singapore, 6 Raffles Blvd., phone 331-8470.</w:t>
      </w:r>
    </w:p>
    <w:p>
      <w:pPr>
        <w:pStyle w:val="NormalWeb"/>
        <w:rPr>
          <w:rFonts w:ascii="Arial" w:hAnsi="Arial" w:cs="Arial"/>
          <w:sz w:val="20"/>
          <w:szCs w:val="20"/>
        </w:rPr>
      </w:pPr>
      <w:r>
        <w:rPr>
          <w:rFonts w:cs="Arial" w:ascii="Arial" w:hAnsi="Arial"/>
          <w:b/>
          <w:bCs/>
          <w:sz w:val="20"/>
          <w:szCs w:val="20"/>
        </w:rPr>
        <w:t>HOT AND TRENDY</w:t>
      </w:r>
    </w:p>
    <w:p>
      <w:pPr>
        <w:pStyle w:val="NormalWeb"/>
        <w:rPr/>
      </w:pPr>
      <w:r>
        <w:rPr>
          <w:rFonts w:cs="Arial" w:ascii="Arial" w:hAnsi="Arial"/>
          <w:b/>
          <w:bCs/>
          <w:sz w:val="20"/>
          <w:szCs w:val="20"/>
        </w:rPr>
        <w:t>Shrooms</w:t>
      </w:r>
      <w:r>
        <w:rPr>
          <w:rFonts w:cs="Arial" w:ascii="Arial" w:hAnsi="Arial"/>
          <w:sz w:val="20"/>
          <w:szCs w:val="20"/>
        </w:rPr>
        <w:t xml:space="preserve"> -- A distinctly yuppie and expatriate hangout, Shrooms opened in February 1999, adding to the already bustling restaurant and night scene at the CHIJMES shopping and dining center. Its name comes from its unique menu: Every dish contains mushrooms of some kind. The food served here is fashionably fusion, and signature dishes include the house wrap (chicken, mushrooms and other vegetables in rice paper) with rib eye, lobster, chili and black mushrooms; tandoori salmon with a cucumber-chili raita (yogurt-based relish); and braised veal shank. Monday-Thursday 11:30 a.m.-1 a.m., Friday and Saturday 11:30 a.m.-3 a.m. (Food served until 10:30 p.m.) $$. Most major credit cards. CHIJMES, West Manor, 30 Victoria St., phone 336-2268..</w:t>
      </w:r>
    </w:p>
    <w:p>
      <w:pPr>
        <w:pStyle w:val="NormalWeb"/>
        <w:rPr/>
      </w:pPr>
      <w:r>
        <w:rPr>
          <w:rFonts w:cs="Arial" w:ascii="Arial" w:hAnsi="Arial"/>
          <w:b/>
          <w:bCs/>
          <w:sz w:val="20"/>
          <w:szCs w:val="20"/>
        </w:rPr>
        <w:t>Mezza9</w:t>
      </w:r>
      <w:r>
        <w:rPr>
          <w:rFonts w:cs="Arial" w:ascii="Arial" w:hAnsi="Arial"/>
          <w:sz w:val="20"/>
          <w:szCs w:val="20"/>
        </w:rPr>
        <w:t xml:space="preserve"> -- Everything about this restaurant screams hip and trendy. Even its concept is unique. Nine different dining and entertainment areas are under one roof, all located on the mezzanine floor of the Grand Hyatt -- hence the name. You can mix and match from the selection of Japanese, Chinese and Western dishes, including sushi prepared fresh right in front of you. Try the Japanese sashimi or the Chinese dim sum. There's also an impressive wine list and a martini and cigar bar. Service is sometimes slow because of the crowds, but the chic decor and variety of food more than make up for the wait. Daily noon-2:30 p.m., 6-10:30 p.m. $$$. Most major credit cards. Grand Hyatt Singapore, 10-12 Scotts Road, phone 738-1234.</w:t>
      </w:r>
    </w:p>
    <w:p>
      <w:pPr>
        <w:pStyle w:val="NormalWeb"/>
        <w:rPr>
          <w:rFonts w:ascii="Arial" w:hAnsi="Arial" w:cs="Arial"/>
          <w:sz w:val="20"/>
          <w:szCs w:val="20"/>
        </w:rPr>
      </w:pPr>
      <w:r>
        <w:rPr>
          <w:rFonts w:cs="Arial" w:ascii="Arial" w:hAnsi="Arial"/>
          <w:b/>
          <w:bCs/>
          <w:sz w:val="20"/>
          <w:szCs w:val="20"/>
        </w:rPr>
        <w:t>LOCAL FAVORITES</w:t>
      </w:r>
    </w:p>
    <w:p>
      <w:pPr>
        <w:pStyle w:val="NormalWeb"/>
        <w:rPr/>
      </w:pPr>
      <w:r>
        <w:rPr>
          <w:rFonts w:cs="Arial" w:ascii="Arial" w:hAnsi="Arial"/>
          <w:b/>
          <w:bCs/>
          <w:sz w:val="20"/>
          <w:szCs w:val="20"/>
        </w:rPr>
        <w:t>Ivins Restaurant</w:t>
      </w:r>
      <w:r>
        <w:rPr>
          <w:rFonts w:cs="Arial" w:ascii="Arial" w:hAnsi="Arial"/>
          <w:sz w:val="20"/>
          <w:szCs w:val="20"/>
        </w:rPr>
        <w:t xml:space="preserve"> -- Economical and good Indonesian, local and Nonya food -- fairly hot and very rich, with the mixed influence of Malay and Chinese cooking. Specialties include sotong (cuttlefish or squid) and prawn sambal (prawns in a spicy chili sauce), beef rendang (dry beef curry) and fish head curry. Nonya cakes and desserts are also recommended. $. Most major credit cards. Open daily 11 a.m.-3 p.m. and 5-9 p.m. except Thursday. Four locations: 19 Binjai Park, Bukit Timah, phone 468-3060; 396 Alexandra Road, #02-03 BP Towers, Podium Block (in the busy Alexandra area), phone 276-3721; 207 Upper Thomson Road, phone 255-2386; and 28 Maju Ave., Serangoon Garden, phone 283-0863.</w:t>
      </w:r>
    </w:p>
    <w:p>
      <w:pPr>
        <w:pStyle w:val="NormalWeb"/>
        <w:rPr/>
      </w:pPr>
      <w:r>
        <w:rPr>
          <w:rFonts w:cs="Arial" w:ascii="Arial" w:hAnsi="Arial"/>
          <w:b/>
          <w:bCs/>
          <w:sz w:val="20"/>
          <w:szCs w:val="20"/>
        </w:rPr>
        <w:t>Blue Ginger</w:t>
      </w:r>
      <w:r>
        <w:rPr>
          <w:rFonts w:cs="Arial" w:ascii="Arial" w:hAnsi="Arial"/>
          <w:sz w:val="20"/>
          <w:szCs w:val="20"/>
        </w:rPr>
        <w:t xml:space="preserve"> -- Serves up traditional Peranakan fare like sambal chili prawn and otak otak (fish grilled in banana leaves). Order lots of water or lime juice because the chili factor can be quite unfriendly to foreign taste buds. However, there are several items on the menu for the chili-intolerant: the steamed sea bass Nonya style, tahu (beancurd) and grilled boneless chicken are all pretty safe. For dessert, try the infamous durian chendol, a kaleidoscope of colors and tastes that may not appeal to everyone. Open daily 11:30 a.m.-2:30 p.m. and 6-9:30 p.m. $$. Most major credit cards. Reservations recommended on weekends. Two branches: Heeren Shopping Centre, #05-02, 260 Orchard Road, phone 835-3928, and 97 Tanjong Pagar Road, phone 222-3928.</w:t>
      </w:r>
    </w:p>
    <w:p>
      <w:pPr>
        <w:pStyle w:val="NormalWeb"/>
        <w:rPr/>
      </w:pPr>
      <w:r>
        <w:rPr>
          <w:rFonts w:cs="Arial" w:ascii="Arial" w:hAnsi="Arial"/>
          <w:b/>
          <w:bCs/>
          <w:sz w:val="20"/>
          <w:szCs w:val="20"/>
        </w:rPr>
        <w:t>Food Centers (Food Courts)</w:t>
      </w:r>
      <w:r>
        <w:rPr>
          <w:rFonts w:cs="Arial" w:ascii="Arial" w:hAnsi="Arial"/>
          <w:sz w:val="20"/>
          <w:szCs w:val="20"/>
        </w:rPr>
        <w:t xml:space="preserve"> -- Take a trip to the indoor food centers and outdoor food hawkers in the suburbs to enjoy a hearty meal typical of Singapore and neighboring Malaysia. Singaporeans are food faddies and take their eating very seriously. The more adventurous visitor can sample the exotic and everyday foods of the Singaporean for as little as S$4 for a complete meal. Try noodles in different styles, Indian breads (prata or chapati) with curries, spicy Malay dishes with rice or savory white radish cakes with eggs and shrimp.</w:t>
      </w:r>
    </w:p>
    <w:p>
      <w:pPr>
        <w:pStyle w:val="NormalWeb"/>
        <w:rPr>
          <w:rFonts w:ascii="Arial" w:hAnsi="Arial" w:cs="Arial"/>
          <w:sz w:val="20"/>
          <w:szCs w:val="20"/>
        </w:rPr>
      </w:pPr>
      <w:r>
        <w:rPr>
          <w:rFonts w:cs="Arial" w:ascii="Arial" w:hAnsi="Arial"/>
          <w:sz w:val="20"/>
          <w:szCs w:val="20"/>
        </w:rPr>
        <w:t>Food centers exist in the city, but they're more common in the suburbs, where they have their own commercial hubs. They are easily reached via MRT or buses. The fastest and cheapest way to get from Orchard Road to some of the bigger suburban towns like Bedok, Tampines, Tiong Bahru, Yishun or Bishan is to take the MRT to the stations of the same names. Fares will cost no more than S$1.40. To go to East Coast, take Bus 16 to the Parkway Parade Shopping Centre. Open daily. $. No credit cards.</w:t>
      </w:r>
    </w:p>
    <w:p>
      <w:pPr>
        <w:pStyle w:val="NormalWeb"/>
        <w:rPr>
          <w:rFonts w:ascii="Arial" w:hAnsi="Arial" w:cs="Arial"/>
          <w:sz w:val="20"/>
          <w:szCs w:val="20"/>
        </w:rPr>
      </w:pPr>
      <w:r>
        <w:rPr>
          <w:rFonts w:cs="Arial" w:ascii="Arial" w:hAnsi="Arial"/>
          <w:sz w:val="20"/>
          <w:szCs w:val="20"/>
        </w:rPr>
        <w:t>Prices for the same types of food increase as you approach the city center. There, local dishes are served up in air-conditioned food courts, starting at about S$5 or S$6. Food courts are generally found either in the basements or on the top floors of shopping centers. Open daily. $. No credit cards.</w:t>
      </w:r>
    </w:p>
    <w:p>
      <w:pPr>
        <w:pStyle w:val="NormalWeb"/>
        <w:rPr>
          <w:rFonts w:ascii="Arial" w:hAnsi="Arial" w:cs="Arial"/>
          <w:sz w:val="20"/>
          <w:szCs w:val="20"/>
        </w:rPr>
      </w:pPr>
      <w:r>
        <w:rPr>
          <w:rFonts w:cs="Arial" w:ascii="Arial" w:hAnsi="Arial"/>
          <w:sz w:val="20"/>
          <w:szCs w:val="20"/>
        </w:rPr>
        <w:t>Try the gigantic China Square Food Centre at 51 Telok Ayer St., near Boat Quay. It is Singapore's largest air-conditioned food court and houses over 100 food stalls spread over three floors. Almost every variety of such local foods as beef noodles, fried kway teow (flat noodles) and nasi padang (Malay rice and vegetables) can be found here.</w:t>
      </w:r>
    </w:p>
    <w:p>
      <w:pPr>
        <w:pStyle w:val="NormalWeb"/>
        <w:rPr>
          <w:rFonts w:ascii="Arial" w:hAnsi="Arial" w:cs="Arial"/>
          <w:sz w:val="20"/>
          <w:szCs w:val="20"/>
        </w:rPr>
      </w:pPr>
      <w:r>
        <w:rPr>
          <w:rFonts w:cs="Arial" w:ascii="Arial" w:hAnsi="Arial"/>
          <w:sz w:val="20"/>
          <w:szCs w:val="20"/>
        </w:rPr>
        <w:t>For a huge choice of regional seafood dishes, head out to UDMC Seafood Centre on East Coast Parkway, halfway to the airport. In total, there are eight seafood restaurants there, the most popular ones being Red House Seafood, phone 442-3112, and Long Beach Seafood, phone 448-3636. If you are new to seafood, start with the black pepper crab, steamed sea bass, drunken prawns and hot buns. Reservations required on weekends to avoid extended waits. No buses or trains go there; a taxi ride costs about S$8 from Orchard Road. Daily 11 a.m.-2 a.m. $. No credit cards.</w:t>
      </w:r>
    </w:p>
    <w:p>
      <w:pPr>
        <w:pStyle w:val="NormalWeb"/>
        <w:rPr/>
      </w:pPr>
      <w:r>
        <w:rPr>
          <w:rFonts w:cs="Arial" w:ascii="Arial" w:hAnsi="Arial"/>
          <w:b/>
          <w:bCs/>
          <w:sz w:val="20"/>
          <w:szCs w:val="20"/>
        </w:rPr>
        <w:t>Lau Pa Sat Festival Market</w:t>
      </w:r>
      <w:r>
        <w:rPr>
          <w:rFonts w:cs="Arial" w:ascii="Arial" w:hAnsi="Arial"/>
          <w:sz w:val="20"/>
          <w:szCs w:val="20"/>
        </w:rPr>
        <w:t xml:space="preserve"> (also known as Telok Ayer Festival Market), is located on Robinson Road beside the Raffles Place MRT station. A huge, non-air-conditioned food center, it sells everything from local food to Japanese and Korean cuisine. At night, a side road next to the food center is closed off and transformed into an open-air food street. For authentic Chinese food, try People's Park Complex Food Centre in the heart of Chinatown along Eu Tong Sen Street. Daily 11 a.m.-2 a.m. $. No credit cards.</w:t>
      </w:r>
    </w:p>
    <w:p>
      <w:pPr>
        <w:pStyle w:val="NormalWeb"/>
        <w:rPr/>
      </w:pPr>
      <w:r>
        <w:rPr>
          <w:rFonts w:cs="Arial" w:ascii="Arial" w:hAnsi="Arial"/>
          <w:b/>
          <w:bCs/>
          <w:sz w:val="20"/>
          <w:szCs w:val="20"/>
        </w:rPr>
        <w:t>Satay Club</w:t>
      </w:r>
      <w:r>
        <w:rPr>
          <w:rFonts w:cs="Arial" w:ascii="Arial" w:hAnsi="Arial"/>
          <w:sz w:val="20"/>
          <w:szCs w:val="20"/>
        </w:rPr>
        <w:t xml:space="preserve"> at Clarke Quay is the present location for many of the hawkers from the original Satay Club at the Esplanade, demolished in 1995. A form of local Malay cuisine, satay is a must-try in Singapore. The mee goreng (fried noodles) and fresh coconuts are also well worth a try. Open daily 4:30 p.m.-3 a.m. with open-air seating. $. No credit cards.</w:t>
      </w:r>
      <w:r>
        <w:br w:type="page"/>
      </w:r>
    </w:p>
    <w:p>
      <w:pPr>
        <w:pStyle w:val="NormalWeb"/>
        <w:rPr>
          <w:rFonts w:ascii="Arial" w:hAnsi="Arial" w:cs="Arial"/>
          <w:sz w:val="20"/>
          <w:szCs w:val="20"/>
        </w:rPr>
      </w:pPr>
      <w:r>
        <w:rPr>
          <w:rFonts w:cs="Arial" w:ascii="Arial" w:hAnsi="Arial"/>
          <w:b/>
          <w:bCs/>
          <w:sz w:val="20"/>
          <w:szCs w:val="20"/>
        </w:rPr>
        <w:t>FRENCH/ITALIAN</w:t>
      </w:r>
    </w:p>
    <w:p>
      <w:pPr>
        <w:pStyle w:val="NormalWeb"/>
        <w:rPr/>
      </w:pPr>
      <w:r>
        <w:rPr>
          <w:rFonts w:cs="Arial" w:ascii="Arial" w:hAnsi="Arial"/>
          <w:b/>
          <w:bCs/>
          <w:sz w:val="20"/>
          <w:szCs w:val="20"/>
        </w:rPr>
        <w:t>Salut</w:t>
      </w:r>
      <w:r>
        <w:rPr>
          <w:rFonts w:cs="Arial" w:ascii="Arial" w:hAnsi="Arial"/>
          <w:sz w:val="20"/>
          <w:szCs w:val="20"/>
        </w:rPr>
        <w:t xml:space="preserve"> -- Restaurant and wine bar that serves French-Italian cuisine in posh but comfortable surroundings. This place has become a favorite with yuppies and expatriates who come to enjoy the food and the large selection of wines. Because it's near the Central Business District, many of its clientele are from nearby offices. The grilled baby octopus and lamb shanks are menu highlights. Daily 11:30 a.m.-2:30 p.m. and 6:30-11:30 p.m., except for Sunday lunch. $$$. Most major credit cards. 25 Tanjong Pagar Road, phone 225-7555.</w:t>
      </w:r>
    </w:p>
    <w:p>
      <w:pPr>
        <w:pStyle w:val="NormalWeb"/>
        <w:rPr/>
      </w:pPr>
      <w:r>
        <w:rPr>
          <w:rFonts w:cs="Arial" w:ascii="Arial" w:hAnsi="Arial"/>
          <w:b/>
          <w:bCs/>
          <w:sz w:val="20"/>
          <w:szCs w:val="20"/>
        </w:rPr>
        <w:t>Prego</w:t>
      </w:r>
      <w:r>
        <w:rPr>
          <w:rFonts w:cs="Arial" w:ascii="Arial" w:hAnsi="Arial"/>
          <w:sz w:val="20"/>
          <w:szCs w:val="20"/>
        </w:rPr>
        <w:t xml:space="preserve"> -- Delectable Italian food in an upbeat, casual setting with huge glass windows overlooking the sidewalk. Try the delectable antipasto and the pizza bomba, a Prego original creation of Parma ham and feta cheese. Daily noon-2:30 p.m. and 6:30-10:30 p.m. $$. Most major credit cards. Level 1, The Westin Plaza, 2 Stamford Road, phone 338-8585.</w:t>
      </w:r>
    </w:p>
    <w:p>
      <w:pPr>
        <w:pStyle w:val="NormalWeb"/>
        <w:rPr/>
      </w:pPr>
      <w:r>
        <w:rPr>
          <w:rFonts w:cs="Arial" w:ascii="Arial" w:hAnsi="Arial"/>
          <w:b/>
          <w:bCs/>
          <w:sz w:val="20"/>
          <w:szCs w:val="20"/>
        </w:rPr>
        <w:t>L'Aigle D'Or</w:t>
      </w:r>
      <w:r>
        <w:rPr>
          <w:rFonts w:cs="Arial" w:ascii="Arial" w:hAnsi="Arial"/>
          <w:sz w:val="20"/>
          <w:szCs w:val="20"/>
        </w:rPr>
        <w:t xml:space="preserve"> -- Here's the reason most people have heard of the Duxton Hotel. Tucked away in a corner of the busy business district, the restaurant is known for its cozy decor and warm and friendly service. The food is light yet tasty, and everything is prepared in an original French style by a chef who hails from Brittany. Open daily noon-2 p.m. and 7-10 p.m. $$$. Most major credit cards. Reservations recommended on weekends. Duxton Hotel, 83 Duxton Road, phone 227-7678.</w:t>
      </w:r>
    </w:p>
    <w:p>
      <w:pPr>
        <w:pStyle w:val="NormalWeb"/>
        <w:rPr>
          <w:rFonts w:ascii="Arial" w:hAnsi="Arial" w:cs="Arial"/>
          <w:sz w:val="20"/>
          <w:szCs w:val="20"/>
        </w:rPr>
      </w:pPr>
      <w:r>
        <w:rPr>
          <w:rFonts w:cs="Arial" w:ascii="Arial" w:hAnsi="Arial"/>
          <w:b/>
          <w:bCs/>
          <w:sz w:val="20"/>
          <w:szCs w:val="20"/>
        </w:rPr>
        <w:t>ASIAN</w:t>
      </w:r>
    </w:p>
    <w:p>
      <w:pPr>
        <w:pStyle w:val="NormalWeb"/>
        <w:rPr/>
      </w:pPr>
      <w:r>
        <w:rPr>
          <w:rFonts w:cs="Arial" w:ascii="Arial" w:hAnsi="Arial"/>
          <w:b/>
          <w:bCs/>
          <w:sz w:val="20"/>
          <w:szCs w:val="20"/>
        </w:rPr>
        <w:t>House of Sundanese Food</w:t>
      </w:r>
      <w:r>
        <w:rPr>
          <w:rFonts w:cs="Arial" w:ascii="Arial" w:hAnsi="Arial"/>
          <w:sz w:val="20"/>
          <w:szCs w:val="20"/>
        </w:rPr>
        <w:t xml:space="preserve"> -- For a satisfying taste of Indonesian cuisine in a casual setting with popular and traditional Indonesian music. Specialties include a range of charcoal grilled dishes. $$. Credit cards. Six days a week 11:30 a.m.-2 p.m. and 6-10 p.m. at two locations: 55 Boat Quay (closed Sundays), phone 534-3108, or 218 East Coast Road (closed Mondays), phone 345-5020. A third location has longer hours and is open Monday-Friday 11:30 a.m.-3 p.m. and 6-10 p.m. Open Saturday and Sunday noon-3 p.m. and 5:30-10 p.m. Fountain Terrace, #B1-063, Suntec City Mall, phone 334-1018.</w:t>
      </w:r>
    </w:p>
    <w:p>
      <w:pPr>
        <w:pStyle w:val="NormalWeb"/>
        <w:rPr/>
      </w:pPr>
      <w:r>
        <w:rPr>
          <w:rFonts w:cs="Arial" w:ascii="Arial" w:hAnsi="Arial"/>
          <w:b/>
          <w:bCs/>
          <w:sz w:val="20"/>
          <w:szCs w:val="20"/>
        </w:rPr>
        <w:t>The Rice Table</w:t>
      </w:r>
      <w:r>
        <w:rPr>
          <w:rFonts w:cs="Arial" w:ascii="Arial" w:hAnsi="Arial"/>
          <w:sz w:val="20"/>
          <w:szCs w:val="20"/>
        </w:rPr>
        <w:t xml:space="preserve"> -- One of the few places in town that serves the Dutch-Indonesian cuisine called rijsttafel. The restaurant is decorated with hand puppets, face masks and carvings to give it an Indonesian feel. Try the buffet or the a la carte menu, but beware of the dishes with the words spicy or chili in them; these are not for the faint of heart or tongue. The tahu telor (bean curd with egg) is excellent, as is the sota ayam (chicken soup). $$. Most major credit cards. Reservations recommended. Open daily noon-2:30 p.m. and 6-9:30 p.m. #02-09, International Building, 360 Orchard Road, phone 835-3783.</w:t>
      </w:r>
    </w:p>
    <w:p>
      <w:pPr>
        <w:pStyle w:val="NormalWeb"/>
        <w:rPr/>
      </w:pPr>
      <w:r>
        <w:rPr>
          <w:rFonts w:cs="Arial" w:ascii="Arial" w:hAnsi="Arial"/>
          <w:b/>
          <w:bCs/>
          <w:sz w:val="20"/>
          <w:szCs w:val="20"/>
        </w:rPr>
        <w:t>Lei Gardens</w:t>
      </w:r>
      <w:r>
        <w:rPr>
          <w:rFonts w:cs="Arial" w:ascii="Arial" w:hAnsi="Arial"/>
          <w:sz w:val="20"/>
          <w:szCs w:val="20"/>
        </w:rPr>
        <w:t xml:space="preserve"> -- A little pricey, but the service and food are legendary. Try the set lunches and dim sum, which leans toward the original Hong Kong dim sum in terms of preparation and taste. Unlike other Chinese restaurants, the food there is light, not too salty and sauces are used sparingly. The atmosphere is quite formal so do dress up. Open daily. $$$. Most major credit cards. #01-24, CHIJMES, 30 Victoria St., phone 339-3822.</w:t>
      </w:r>
    </w:p>
    <w:p>
      <w:pPr>
        <w:pStyle w:val="NormalWeb"/>
        <w:rPr>
          <w:rFonts w:ascii="Arial" w:hAnsi="Arial" w:cs="Arial"/>
          <w:sz w:val="20"/>
          <w:szCs w:val="20"/>
        </w:rPr>
      </w:pPr>
      <w:r>
        <w:rPr>
          <w:rFonts w:cs="Arial" w:ascii="Arial" w:hAnsi="Arial"/>
          <w:b/>
          <w:bCs/>
          <w:sz w:val="20"/>
          <w:szCs w:val="20"/>
        </w:rPr>
        <w:t>ADDITIONAL DINING EXPERIENCES</w:t>
      </w:r>
    </w:p>
    <w:p>
      <w:pPr>
        <w:pStyle w:val="NormalWeb"/>
        <w:rPr/>
      </w:pPr>
      <w:r>
        <w:rPr>
          <w:rFonts w:cs="Arial" w:ascii="Arial" w:hAnsi="Arial"/>
          <w:b/>
          <w:bCs/>
          <w:sz w:val="20"/>
          <w:szCs w:val="20"/>
        </w:rPr>
        <w:t>Alkaff Mansion</w:t>
      </w:r>
      <w:r>
        <w:rPr>
          <w:rFonts w:cs="Arial" w:ascii="Arial" w:hAnsi="Arial"/>
          <w:sz w:val="20"/>
          <w:szCs w:val="20"/>
        </w:rPr>
        <w:t xml:space="preserve"> -- A spacious colonial mansion on a hill in a lush green landscape, with a spectacular view of the Singapore skyline. Continental and Asian cuisine presented beautifully in a large, antiques-filled dining room. Located in the western part of Singapore, the mansion comes alive with romantic music by a violinist or jazz duet. Specialties include rijsttafel, a feast of 13 spicy and aromatic courses inspired by the Indonesians and Dutch. Daily noon-2:30 p.m. and 7-10 p.m. $$$. Most major credit cards. Valet parking. 10 Telok Blangah Green (near the World Trade Centre), phone 278-6979.</w:t>
      </w:r>
      <w:r>
        <w:br w:type="page"/>
      </w:r>
    </w:p>
    <w:p>
      <w:pPr>
        <w:pStyle w:val="NormalWeb"/>
        <w:rPr/>
      </w:pPr>
      <w:r>
        <w:rPr>
          <w:rFonts w:cs="Arial" w:ascii="Arial" w:hAnsi="Arial"/>
          <w:b/>
          <w:bCs/>
          <w:sz w:val="20"/>
          <w:szCs w:val="20"/>
        </w:rPr>
        <w:t>Esmirada Mediterranean Restaurant</w:t>
      </w:r>
      <w:r>
        <w:rPr>
          <w:rFonts w:cs="Arial" w:ascii="Arial" w:hAnsi="Arial"/>
          <w:sz w:val="20"/>
          <w:szCs w:val="20"/>
        </w:rPr>
        <w:t xml:space="preserve"> -- Located in a refurbished, old Peranakan home. (The Peranakans were descendants of the first wave of Chinese immigrants who settled in the Malay Peninsula and created a distinctive, Chinese-Malay hybrid culture.) The restaurant serves Mediterranean cuisine and wines. Try their garlic-bread baguettes, which are served whole and upright. Open daily 11:30 a.m.-3 p.m. and 6-10:30 p.m. $$. Most major credit cards. 180 Orchard Road, #01-01/02, phone 735-3476.</w:t>
      </w:r>
    </w:p>
    <w:p>
      <w:pPr>
        <w:pStyle w:val="NormalWeb"/>
        <w:rPr/>
      </w:pPr>
      <w:r>
        <w:rPr>
          <w:rFonts w:cs="Arial" w:ascii="Arial" w:hAnsi="Arial"/>
          <w:b/>
          <w:bCs/>
          <w:sz w:val="20"/>
          <w:szCs w:val="20"/>
        </w:rPr>
        <w:t xml:space="preserve">Komala Vilas </w:t>
      </w:r>
      <w:r>
        <w:rPr>
          <w:rFonts w:cs="Arial" w:ascii="Arial" w:hAnsi="Arial"/>
          <w:sz w:val="20"/>
          <w:szCs w:val="20"/>
        </w:rPr>
        <w:t>-- Definitely one of the best places to go for South Indian vegetarian food. Located right in the heart of Little India. Don't expect restaurant-style service here, but the prices reflect that: Nothing costs more than a few dollars. Menu highlights include vegetarian favorites such as poori (flour with filling), masala (potato, spices, curry and vegetables) and dhal (lentil curry). There's also a counter selling traditional snacks and sweets. Be sure to try the tea tarik, which comes with a layer of froth on top. Open daily 7 a.m.-10 p.m. $. No credit cards. 12 Buffalo Road, phone 293-6980.</w:t>
      </w:r>
    </w:p>
    <w:p>
      <w:pPr>
        <w:pStyle w:val="NormalWeb"/>
        <w:rPr/>
      </w:pPr>
      <w:r>
        <w:rPr>
          <w:rFonts w:cs="Arial" w:ascii="Arial" w:hAnsi="Arial"/>
          <w:b/>
          <w:bCs/>
          <w:sz w:val="20"/>
          <w:szCs w:val="20"/>
        </w:rPr>
        <w:t>Crossroads</w:t>
      </w:r>
      <w:r>
        <w:rPr>
          <w:rFonts w:cs="Arial" w:ascii="Arial" w:hAnsi="Arial"/>
          <w:sz w:val="20"/>
          <w:szCs w:val="20"/>
        </w:rPr>
        <w:t xml:space="preserve"> -- A very popular alfresco restaurant/cafe with possibly the best location on Orchard Road. Next to the junction of Orchard and Scotts roads, it's right in the hub of the shopping district, making it a favorite with both shoppers and people watchers. The menu is simple, with fairly standard Asian and Western fare like Vietnamese spring rolls and club sandwiches. But if you want to relax with a coffee or cold beer and watch Singaporeans from all walks of life, this is the place to be. There's also an indoor dining area for nonsmokers and those who prefer air-conditioned comfort. Tuesday-Sunday 7 a.m.-12:30 a.m., Monday until 11 p.m. $$. Most major credit cards. Marriott Hotel, 320 Orchard Road, phone 735-5800.</w:t>
      </w:r>
    </w:p>
    <w:p>
      <w:pPr>
        <w:pStyle w:val="NormalWeb"/>
        <w:rPr/>
      </w:pPr>
      <w:r>
        <w:rPr>
          <w:rFonts w:cs="Arial" w:ascii="Arial" w:hAnsi="Arial"/>
          <w:b/>
          <w:bCs/>
          <w:sz w:val="20"/>
          <w:szCs w:val="20"/>
        </w:rPr>
        <w:t>Compass Rose</w:t>
      </w:r>
      <w:r>
        <w:rPr>
          <w:rFonts w:cs="Arial" w:ascii="Arial" w:hAnsi="Arial"/>
          <w:sz w:val="20"/>
          <w:szCs w:val="20"/>
        </w:rPr>
        <w:t xml:space="preserve"> -- Dine in one of the tallest buildings on the island, on the 70th floor of the Westin Stamford Hotel. The 360-degree view of the city and harbor is spectacular and (unfortunately) superior to the Continental cuisine. Nevertheless, it's still a worthwhile experience. Daily noon-2:30 p.m. and 6:30-10:30 p.m. $$$$. Most major credit cards. 70th Floor, Westin Stamford Hotel, 2 Stamford Road, phone 338-8585.</w:t>
      </w:r>
    </w:p>
    <w:p>
      <w:pPr>
        <w:pStyle w:val="NormalWeb"/>
        <w:rPr/>
      </w:pPr>
      <w:r>
        <w:rPr>
          <w:rFonts w:cs="Arial" w:ascii="Arial" w:hAnsi="Arial"/>
          <w:b/>
          <w:bCs/>
          <w:sz w:val="20"/>
          <w:szCs w:val="20"/>
        </w:rPr>
        <w:t>Imperial Herbal Restaurant</w:t>
      </w:r>
      <w:r>
        <w:rPr>
          <w:rFonts w:cs="Arial" w:ascii="Arial" w:hAnsi="Arial"/>
          <w:sz w:val="20"/>
          <w:szCs w:val="20"/>
        </w:rPr>
        <w:t xml:space="preserve"> -- Chinese cuisine embellished with special medicinal herbs, all prepared by master chefs from China. There's even a Chinese physician who gives advice on ailments and herbs. The menu also includes tonic soups, tonic liqueur and cooling herbal tea. For the truly adventurous, there's always scorpions and stewed shin beef. Open daily 11:30 a.m.-2:30 p.m. and 6:30-10:30 p.m. $$. Most major credit cards. Metropole Hotel, 3rd Floor, 41 Seah St. (behind Raffles Hotel), phone 337-0491.</w:t>
      </w:r>
    </w:p>
    <w:p>
      <w:pPr>
        <w:pStyle w:val="NormalWeb"/>
        <w:rPr>
          <w:rFonts w:ascii="Arial" w:hAnsi="Arial" w:cs="Arial"/>
          <w:sz w:val="20"/>
          <w:szCs w:val="20"/>
        </w:rPr>
      </w:pPr>
      <w:r>
        <w:rPr>
          <w:rFonts w:cs="Arial" w:ascii="Arial" w:hAnsi="Arial"/>
          <w:b/>
          <w:bCs/>
          <w:sz w:val="20"/>
          <w:szCs w:val="20"/>
        </w:rPr>
        <w:t>LATE NIGHT DINING/BREAKFAST</w:t>
      </w:r>
    </w:p>
    <w:p>
      <w:pPr>
        <w:pStyle w:val="NormalWeb"/>
        <w:rPr>
          <w:rFonts w:ascii="Arial" w:hAnsi="Arial" w:cs="Arial"/>
          <w:sz w:val="20"/>
          <w:szCs w:val="20"/>
        </w:rPr>
      </w:pPr>
      <w:r>
        <w:rPr>
          <w:rFonts w:cs="Arial" w:ascii="Arial" w:hAnsi="Arial"/>
          <w:sz w:val="20"/>
          <w:szCs w:val="20"/>
        </w:rPr>
        <w:t>Some of the five-star hotels have 24-hour cafes. Recommended are those at Goodwood Park Hotel (22 Scotts Road), Mandarin Hotel (333 Orchard Road) and Shangri-La Hotel (22 Orange Grove Road). There are also a few Denny's restaurants that are open 24 hours, are air conditioned, serve Western breakfasts (more selection than McDonald's) and accept credit cards. These are located at #01-03, Shaw Centre, 1 Scotts Road, phone 738-3190; #02-08 Orchard Tower, 400 Orchard Road, phone 734-5363; and #B1-13 Orchard Point, 160 Orchard Road, phone 235-4301.</w:t>
      </w:r>
    </w:p>
    <w:p>
      <w:pPr>
        <w:pStyle w:val="NormalWeb"/>
        <w:rPr>
          <w:rFonts w:ascii="Arial" w:hAnsi="Arial" w:cs="Arial"/>
          <w:sz w:val="20"/>
          <w:szCs w:val="20"/>
        </w:rPr>
      </w:pPr>
      <w:r>
        <w:rPr>
          <w:rFonts w:cs="Arial" w:ascii="Arial" w:hAnsi="Arial"/>
          <w:sz w:val="20"/>
          <w:szCs w:val="20"/>
        </w:rPr>
        <w:t>For a North American-style breakfast of eggs, toast, pancakes and such, you're best off at either a hotel restaurant or a fast-food restaurant such as McDonald's, Burger King or DeliFrance. The more adventurous may want to try what the locals eat for breakfast. Just head for any suburban hawker center where you can choose from dishes including chui kway (round rice cakes), wan ton mee (dumpling noodles), roti prata (Indian bread and curry), Chinese porridge and an assortment of colorful cakes and pastries.</w:t>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800" w:right="1800" w:gutter="0" w:header="708" w:top="1440" w:footer="708" w:bottom="1440"/>
      <w:pgBorders w:display="allPages" w:offsetFrom="text">
        <w:top w:val="single" w:sz="18" w:space="9" w:color="99CCFF"/>
        <w:bottom w:val="single" w:sz="18" w:space="9" w:color="99CC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color w:val="3366FF"/>
        <w:sz w:val="20"/>
        <w:lang w:val="en-US"/>
      </w:rPr>
    </w:pPr>
    <w:r>
      <w:rPr>
        <w:rFonts w:cs="Verdana" w:ascii="Verdana" w:hAnsi="Verdana"/>
        <w:color w:val="3366FF"/>
        <w:sz w:val="20"/>
        <w:lang w:val="en-US"/>
      </w:rPr>
      <w:t>IEEE 802.11 &amp; 802.15 Interim Meeting,  11 – 16 May 2003, SINGAP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w:drawing>
        <wp:anchor behindDoc="1" distT="9525" distB="9525" distL="114935" distR="114935" simplePos="0" locked="0" layoutInCell="0" allowOverlap="1" relativeHeight="8">
          <wp:simplePos x="0" y="0"/>
          <wp:positionH relativeFrom="column">
            <wp:posOffset>3429000</wp:posOffset>
          </wp:positionH>
          <wp:positionV relativeFrom="paragraph">
            <wp:posOffset>99695</wp:posOffset>
          </wp:positionV>
          <wp:extent cx="2639695" cy="708025"/>
          <wp:effectExtent l="0" t="0" r="0" b="0"/>
          <wp:wrapTopAndBottom/>
          <wp:docPr id="2" name="sp_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_title" descr=""/>
                  <pic:cNvPicPr>
                    <a:picLocks noChangeAspect="1" noChangeArrowheads="1"/>
                  </pic:cNvPicPr>
                </pic:nvPicPr>
                <pic:blipFill>
                  <a:blip r:embed="rId1"/>
                  <a:srcRect l="-14" t="-51" r="-14" b="-51"/>
                  <a:stretch>
                    <a:fillRect/>
                  </a:stretch>
                </pic:blipFill>
                <pic:spPr bwMode="auto">
                  <a:xfrm>
                    <a:off x="0" y="0"/>
                    <a:ext cx="2639695" cy="708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Point">
    <w:name w:val="Bullet Point"/>
    <w:basedOn w:val="Normal"/>
    <w:qFormat/>
    <w:pPr>
      <w:numPr>
        <w:ilvl w:val="0"/>
        <w:numId w:val="1"/>
      </w:numPr>
      <w:spacing w:before="100" w:after="100"/>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color w:val="0000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1:00:00Z</dcterms:created>
  <dc:creator>Tour Hosts Pty Limited</dc:creator>
  <dc:description/>
  <dc:language>en-US</dc:language>
  <cp:lastModifiedBy>Tour Hosts Pty Limited</cp:lastModifiedBy>
  <dcterms:modified xsi:type="dcterms:W3CDTF">2003-03-03T01:08:00Z</dcterms:modified>
  <cp:revision>1</cp:revision>
  <dc:subject/>
  <dc:title>SINGAPORE To Eat</dc:title>
</cp:coreProperties>
</file>