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Mike Paczon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etecom Inc.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120 Fulton Plac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Fremont, CA 94539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ik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6.4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e system must fulfill one of the three alternative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Which alternatives?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czon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mjp1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e three refers to the value of n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2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2:00Z</dcterms:modified>
  <cp:revision>2</cp:revision>
  <dc:subject>P802.15.1 Comment Resolution Disposition</dc:subject>
  <dc:title>Decline Letter Template</dc:title>
</cp:coreProperties>
</file>