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s. Nada Golm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NIST, M/S 8920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100 Bureau Drive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Gaithersburg, MD 20899-8920  US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Nada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7.4.1.3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t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Last dashed item seems to state something in conflict with that stated in the last dashed item of clause 7.4.1.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Golmie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NG1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SIG Resolution: The scope of group names are local. Only the local device knows what members are in a group. It has no idea of the membership of groups identified by other devices.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27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4:27:00Z</dcterms:modified>
  <cp:revision>2</cp:revision>
  <dc:subject>P802.15.1 Comment Resolution Disposition</dc:subject>
  <dc:title>Decline Letter Template</dc:title>
</cp:coreProperties>
</file>