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s. Nada Golm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NIST, M/S 8920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100 Bureau Driv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Gaithersburg, MD 20899-8920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Nada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D.3.2.3.3.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E/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he term PINBB not used in the Baseband clauses.  Should it be for alignment and consistency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Golmie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G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Decline comment.   Term PIN in Clause 7.2.14 is identified by context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28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28:00Z</dcterms:modified>
  <cp:revision>2</cp:revision>
  <dc:subject>P802.15.1 Comment Resolution Disposition</dc:subject>
  <dc:title>Decline Letter Template</dc:title>
</cp:coreProperties>
</file>