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3.5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/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able 17 indicates 00 as undefined while the text indicates it as reserv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ign text and table.  Either both undefined or both reserv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0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cline comment.   Value can be currently  undefined, but reserved for a future use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5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5:00Z</dcterms:modified>
  <cp:revision>2</cp:revision>
  <dc:subject>P802.15.1 Comment Resolution Disposition</dc:subject>
  <dc:title>Decline Letter Template</dc:title>
</cp:coreProperties>
</file>