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Dr. Yunxin 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otorola Australian Research Center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2 Lord Street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Botany, NSW 2019  Australi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Yunxi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Fro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ome sub-clauses missing Table of Content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d sub-clauses 7.2.14.5.2.1 ~ 7.2.14.5.2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unxin L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xl0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 xml:space="preserve">Subclauses more than 4 levels deep are typically not carried into the TOC.  Since we have a relatively "deep" structure we go to 5 levels in the TOC.  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34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34:00Z</dcterms:modified>
  <cp:revision>2</cp:revision>
  <dc:subject>P802.15.1 Comment Resolution Disposition</dc:subject>
  <dc:title>Decline Letter Template</dc:title>
</cp:coreProperties>
</file>