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Houman Albor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University of Maryland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Department of Computer Scienc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College Park, MD 20740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Houma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6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he step sizes in power control can be implemented non-uniformly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 xml:space="preserve">Change the 4th sentence to: The power steps shall form a monotonic sequence, with a fixed step size of either 2, 4 or 8 dB. 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lborzi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xa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The step size should NOT be specified to 2,4 or 8 dB. </w:t>
            </w:r>
            <w:r>
              <w:rPr>
                <w:rFonts w:cs="Arial" w:ascii="Arial" w:hAnsi="Arial"/>
                <w:color w:val="FF0000"/>
              </w:rPr>
              <w:t>(JonI wonders whether non-uniformity in power control is an issue.)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14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7:35:00Z</dcterms:modified>
  <cp:revision>3</cp:revision>
  <dc:subject>P802.15.1 Comment Resolution Disposition</dc:subject>
  <dc:title>Decline Letter Template</dc:title>
</cp:coreProperties>
</file>