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4.7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/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Output parameters lists Result, but no text defining what Result i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1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cline comment.   Clearer in v1.0b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8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8:00Z</dcterms:modified>
  <cp:revision>2</cp:revision>
  <dc:subject>P802.15.1 Comment Resolution Disposition</dc:subject>
  <dc:title>Decline Letter Template</dc:title>
</cp:coreProperties>
</file>