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r. Yunxi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otorola Australian Research Center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2 Lord Street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Botany, NSW 2019  Australi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Yunx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ome sub-clauses missing Table of Cont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sub-clauses 7.2.10.6.4.1, 7.2.10.6.4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unxin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xl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ubclauses more than 4 levels deep are typically not carried into the TOC.  Since we have a relatively "deep" structure we go to 5 levels in the TOC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2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2:00Z</dcterms:modified>
  <cp:revision>2</cp:revision>
  <dc:subject>P802.15.1 Comment Resolution Disposition</dc:subject>
  <dc:title>Decline Letter Template</dc:title>
</cp:coreProperties>
</file>