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Mike Paczon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etecom Inc.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1120 Fulton Pla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Fremont, CA 94539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ik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Fro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elecommunications and information exchange between systemsLocal and metropolitan area networks Specific requiremen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elecommunications and information exchange between devices Personal area networks Specific requirem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czon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mjp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is is the title for the 802 document, 802.15 is a section of it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20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20:00Z</dcterms:modified>
  <cp:revision>3</cp:revision>
  <dc:subject>P802.15.1 Comment Resolution Disposition</dc:subject>
  <dc:title>Decline Letter Template</dc:title>
</cp:coreProperties>
</file>