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IEEE 802.16 Balloting Tool for Letter Ballot #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 xml:space="preserve">IEEE 802.16 Letter Ballot #: </w:t>
      </w:r>
      <w:r>
        <w:fldChar w:fldCharType="begin">
          <w:ffData>
            <w:name w:val="BallotNum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3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ocument under review: </w:t>
      </w:r>
      <w:r>
        <w:fldChar w:fldCharType="begin">
          <w:ffData>
            <w:name w:val="DocNum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IEEE 802.16/D2-2001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pening date:</w:t>
        <w:tab/>
        <w:t>6 February 2001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losing date:</w:t>
        <w:tab/>
        <w:tab/>
        <w:t>13 March 2001 (11:59 pm, U.S. Eastern Tim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ticipant:</w:t>
      </w:r>
      <w:r>
        <w:rPr/>
        <w:tab/>
      </w:r>
      <w:r>
        <w:rPr>
          <w:b/>
        </w:rPr>
        <w:t>Last (Family) Name:</w:t>
        <w:tab/>
        <w:tab/>
      </w:r>
      <w:r>
        <w:fldChar w:fldCharType="begin">
          <w:ffData>
            <w:name w:val="LastName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First (Given) Name:</w:t>
        <w:tab/>
        <w:tab/>
      </w:r>
      <w:r>
        <w:fldChar w:fldCharType="begin">
          <w:ffData>
            <w:name w:val="FirstName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left="720" w:firstLine="720"/>
        <w:rPr/>
      </w:pPr>
      <w:r>
        <w:rPr>
          <w:b/>
        </w:rPr>
        <w:t>Status:</w:t>
        <w:tab/>
        <w:tab/>
        <w:tab/>
      </w:r>
      <w:r>
        <w:fldChar w:fldCharType="begin">
          <w:ffData>
            <w:name w:val="__Fieldmark__4_575129695"/>
            <w:enabled/>
            <w:ddList>
              <w:result w:val="0"/>
              <w:listEntry w:val="Member"/>
              <w:listEntry w:val="Observer"/>
              <w:listEntry w:val="Other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0" w:name="__Fieldmark__4_575129695"/>
      <w:bookmarkStart w:id="1" w:name="__Fieldmark__4_575129695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(select from popup)</w:t>
      </w:r>
    </w:p>
    <w:p>
      <w:pPr>
        <w:pStyle w:val="BodyTextIndent2"/>
        <w:rPr>
          <w:b w:val="false"/>
          <w:b w:val="false"/>
        </w:rPr>
      </w:pPr>
      <w:r>
        <w:rPr>
          <w:b w:val="false"/>
        </w:rPr>
        <w:t>Note: Only the votes of 802.16 Members are tallied in the ballot results for determining approval of the ballot issue. Others should choose “Comments only” in the “Vote” box belo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tion: </w:t>
      </w:r>
      <w:r>
        <w:rPr>
          <w:b/>
          <w:color w:val="0000FF"/>
        </w:rPr>
        <w:t xml:space="preserve">To approve Document </w:t>
      </w:r>
      <w:hyperlink r:id="rId2">
        <w:r>
          <w:rPr>
            <w:rStyle w:val="InternetLink"/>
            <w:b/>
          </w:rPr>
          <w:t>IEEE 802.16/D2-2001</w:t>
        </w:r>
      </w:hyperlink>
      <w:r>
        <w:rPr>
          <w:b/>
          <w:color w:val="0000FF"/>
        </w:rPr>
        <w:t xml:space="preserve"> and forward it for Sponsor Ballo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  <w:lang w:eastAsia="en-US"/>
        </w:rPr>
      </w:pPr>
      <w:r>
        <w:rPr>
          <w:b/>
        </w:rPr>
        <w:t>Vote:</w:t>
      </w:r>
      <w:r>
        <w:rPr/>
        <w:tab/>
        <w:tab/>
        <w:tab/>
      </w:r>
      <w:r>
        <w:fldChar w:fldCharType="begin">
          <w:ffData>
            <w:name w:val="__Fieldmark__5_575129695"/>
            <w:enabled/>
            <w:ddList>
              <w:result w:val="0"/>
              <w:listEntry w:val="Approve with no comments"/>
              <w:listEntry w:val="Approve with non-binding comments"/>
              <w:listEntry w:val="Disapprove with binding comments"/>
              <w:listEntry w:val="Abstain for lack of technical expertise"/>
              <w:listEntry w:val="Abstain for lack of time"/>
              <w:listEntry w:val="Abstain for other reasons"/>
              <w:listEntry w:val="Comments only"/>
            </w:ddList>
          </w:ffData>
        </w:fldChar>
      </w:r>
      <w:r>
        <w:rPr>
          <w:b/>
          <w:lang w:eastAsia="en-US"/>
        </w:rPr>
        <w:instrText xml:space="preserve"> FORMDROPDOWN </w:instrText>
      </w:r>
      <w:r>
        <w:rPr>
          <w:b/>
          <w:lang w:eastAsia="en-US"/>
        </w:rPr>
        <w:fldChar w:fldCharType="separate"/>
      </w:r>
      <w:bookmarkStart w:id="2" w:name="__Fieldmark__5_575129695"/>
      <w:bookmarkStart w:id="3" w:name="__Fieldmark__5_575129695"/>
      <w:bookmarkEnd w:id="3"/>
      <w:r>
        <w:rPr>
          <w:b/>
          <w:lang w:eastAsia="en-US"/>
        </w:rPr>
      </w:r>
      <w:r>
        <w:rPr>
          <w:b/>
          <w:lang w:eastAsia="en-US"/>
        </w:rPr>
        <w:fldChar w:fldCharType="end"/>
      </w:r>
      <w:r>
        <w:rPr>
          <w:b/>
          <w:lang w:eastAsia="en-US"/>
        </w:rPr>
        <w:tab/>
      </w:r>
      <w:r>
        <w:rPr>
          <w:b/>
        </w:rPr>
        <w:tab/>
        <w:t>(select from popup)</w:t>
      </w:r>
    </w:p>
    <w:p>
      <w:pPr>
        <w:pStyle w:val="Normal"/>
        <w:ind w:left="0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>
          <w:b/>
        </w:rPr>
        <w:t>Notes:</w:t>
        <w:tab/>
      </w:r>
      <w:r>
        <w:rPr/>
        <w:t>If you vote “Disapprove”, you must attach specific “binding” comments on what must be done to</w:t>
      </w:r>
    </w:p>
    <w:p>
      <w:pPr>
        <w:pStyle w:val="Normal"/>
        <w:rPr/>
      </w:pPr>
      <w:r>
        <w:rPr/>
        <w:t xml:space="preserve">the draft to change your vote to “Approve”. You may also include non-binding comments. </w:t>
      </w:r>
      <w:r>
        <w:rPr>
          <w:lang w:eastAsia="en-US"/>
        </w:rPr>
        <w:t>If you vote “Abstain for other reasons”, you must include reasons for abstention in a comment fiel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Enter comments below, one per page. This ballot provides pages for 10 comments. For additional comments, submit one or more new copies of this form, selecting, in the “Vote” popup: “</w:t>
      </w:r>
      <w:r>
        <w:rPr>
          <w:b/>
        </w:rPr>
        <w:t>Comments only</w:t>
      </w:r>
      <w:r>
        <w:rPr/>
        <w:t>.” You are encouraged to submit comments as soon as possible, even if your vote follows later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  <w:t>To submit Ballot or Comments Only:</w:t>
      </w:r>
    </w:p>
    <w:p>
      <w:pPr>
        <w:pStyle w:val="Heading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Complete this form, including your detailed comments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Save your file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Open the Word Options or Preferences (under the “Tools” menu)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Click the tab marked “Save”, check the box labeled “Save data only for forms”, and click “OK”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Under Word’s “File” menu, choose “Save Copy As…”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Under “Save File as Type:”, choose “Text Only”.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</w:rPr>
        <w:t>Enter “Ballot3LastName” (where “LastName” is your family name), and click “Save”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Attach the resulting file to an email addressed to Roger Marks &lt;</w:t>
      </w:r>
      <w:r>
        <w:fldChar w:fldCharType="begin"/>
      </w:r>
      <w:r>
        <w:rPr>
          <w:rStyle w:val="InternetLink"/>
        </w:rPr>
        <w:instrText xml:space="preserve"> HYPERLINK "mailto:marks@boulder.nist.gov?Subject=Ballot" \l "3%232 Response"</w:instrText>
      </w:r>
      <w:r>
        <w:rPr>
          <w:rStyle w:val="InternetLink"/>
        </w:rPr>
        <w:fldChar w:fldCharType="separate"/>
      </w:r>
      <w:r>
        <w:rPr>
          <w:rStyle w:val="InternetLink"/>
        </w:rPr>
        <w:t>marks@nist.gov</w:t>
      </w:r>
      <w:r>
        <w:rPr>
          <w:rStyle w:val="InternetLink"/>
        </w:rPr>
        <w:fldChar w:fldCharType="end"/>
      </w:r>
      <w:r>
        <w:rPr>
          <w:b w:val="false"/>
        </w:rPr>
        <w:t>&gt; with the subject “Ballot#3”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</w:rPr>
      </w:pPr>
      <w:r>
        <w:rPr>
          <w:b w:val="false"/>
        </w:rPr>
        <w:t>If you wish to edit your comments further within Word, reverse Step (4) until you are finished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/>
        <w:t>If your comments cannot be expressed in text form</w:t>
      </w:r>
      <w:r>
        <w:rPr>
          <w:b w:val="false"/>
        </w:rPr>
        <w:t>, you may first contribute a document using the current 802.16 Document Submission Template &lt;</w:t>
      </w:r>
      <w:hyperlink r:id="rId3">
        <w:r>
          <w:rPr>
            <w:rStyle w:val="InternetLink"/>
          </w:rPr>
          <w:t>http://ieee802.org/16/docs/802_16_template.doc</w:t>
        </w:r>
      </w:hyperlink>
      <w:r>
        <w:rPr>
          <w:b w:val="false"/>
        </w:rPr>
        <w:t>&gt;. Once that document is numbered, you may submit a comment referring to it by number. Submit such contributions to &lt;</w:t>
      </w:r>
      <w:r>
        <w:fldChar w:fldCharType="begin"/>
      </w:r>
      <w:r>
        <w:rPr>
          <w:rStyle w:val="InternetLink"/>
        </w:rPr>
        <w:instrText xml:space="preserve"> HYPERLINK "mailto:marks@boulder.nist.gov?Subject=Ballot" \l "3%232 Response"</w:instrText>
      </w:r>
      <w:r>
        <w:rPr>
          <w:rStyle w:val="InternetLink"/>
        </w:rPr>
        <w:fldChar w:fldCharType="separate"/>
      </w:r>
      <w:r>
        <w:rPr>
          <w:rStyle w:val="InternetLink"/>
        </w:rPr>
        <w:t>marks@nist.gov</w:t>
      </w:r>
      <w:r>
        <w:rPr>
          <w:rStyle w:val="InternetLink"/>
        </w:rPr>
        <w:fldChar w:fldCharType="end"/>
      </w:r>
      <w:r>
        <w:rPr>
          <w:b w:val="false"/>
        </w:rPr>
        <w:t>&gt;. Allow time for document numbering prior to ballot closure.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  <w:t>Votes and comments will be published on the 802.16 web site.</w:t>
      </w:r>
      <w:r>
        <w:br w:type="page"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IEEE Letter Ballot #3, Comment Pag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 type:</w:t>
        <w:tab/>
        <w:tab/>
      </w:r>
      <w:r>
        <w:fldChar w:fldCharType="begin">
          <w:ffData>
            <w:name w:val="__Fieldmark__6_575129695"/>
            <w:enabled/>
            <w:ddList>
              <w:result w:val="0"/>
              <w:listEntry w:val="Editorial"/>
              <w:listEntry w:val="Technical, Binding"/>
              <w:listEntry w:val="Technical, Non-binding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75129695"/>
      <w:bookmarkStart w:id="5" w:name="__Fieldmark__6_575129695"/>
      <w:bookmarkEnd w:id="5"/>
      <w:r>
        <w:rPr/>
      </w:r>
      <w:r>
        <w:rPr/>
        <w:fldChar w:fldCharType="end"/>
      </w:r>
      <w:r>
        <w:rPr>
          <w:b/>
        </w:rPr>
        <w:tab/>
        <w:t>(select from popu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ng Page Number:</w:t>
        <w:tab/>
      </w:r>
      <w:r>
        <w:fldChar w:fldCharType="begin">
          <w:ffData>
            <w:name w:val="PageNum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ng Line Number:</w:t>
        <w:tab/>
      </w:r>
      <w:r>
        <w:fldChar w:fldCharType="begin">
          <w:ffData>
            <w:name w:val="LineNum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Number:</w:t>
        <w:tab/>
        <w:tab/>
      </w:r>
      <w:r>
        <w:fldChar w:fldCharType="begin">
          <w:ffData>
            <w:name w:val="SectNum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ed Description of Proposed Insertion, Deletion, Change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fldChar w:fldCharType="begin">
          <w:ffData>
            <w:name w:val="Change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son for Edit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fldChar w:fldCharType="begin">
          <w:ffData>
            <w:name w:val="Reason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IEEE Letter Ballot #3, Comment Page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 type:</w:t>
        <w:tab/>
        <w:tab/>
      </w:r>
      <w:r>
        <w:fldChar w:fldCharType="begin">
          <w:ffData>
            <w:name w:val="__Fieldmark__12_575129695"/>
            <w:enabled/>
            <w:ddList>
              <w:result w:val="0"/>
              <w:listEntry w:val="Editorial"/>
              <w:listEntry w:val="Technical, Binding"/>
              <w:listEntry w:val="Technical, Non-binding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575129695"/>
      <w:bookmarkStart w:id="7" w:name="__Fieldmark__12_575129695"/>
      <w:bookmarkEnd w:id="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ng Page Number:</w:t>
        <w:tab/>
      </w:r>
      <w:r>
        <w:fldChar w:fldCharType="begin">
          <w:ffData>
            <w:name w:val="PageNum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ng Line Number:</w:t>
        <w:tab/>
      </w:r>
      <w:r>
        <w:fldChar w:fldCharType="begin">
          <w:ffData>
            <w:name w:val="LineNum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Number:</w:t>
        <w:tab/>
        <w:tab/>
      </w:r>
      <w:r>
        <w:fldChar w:fldCharType="begin">
          <w:ffData>
            <w:name w:val="SectNum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ed Description of Proposed Insertion, Deletion, Change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fldChar w:fldCharType="begin">
          <w:ffData>
            <w:name w:val="Change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son for Edit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fldChar w:fldCharType="begin">
          <w:ffData>
            <w:name w:val="Reason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IEEE Letter Ballot #3, Comment Page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 type:</w:t>
        <w:tab/>
        <w:tab/>
      </w:r>
      <w:r>
        <w:fldChar w:fldCharType="begin">
          <w:ffData>
            <w:name w:val="__Fieldmark__18_575129695"/>
            <w:enabled/>
            <w:ddList>
              <w:result w:val="0"/>
              <w:listEntry w:val="Editorial"/>
              <w:listEntry w:val="Technical, Binding"/>
              <w:listEntry w:val="Technical, Non-binding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8_575129695"/>
      <w:bookmarkStart w:id="9" w:name="__Fieldmark__18_575129695"/>
      <w:bookmarkEnd w:id="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ng Page Number:</w:t>
        <w:tab/>
      </w:r>
      <w:r>
        <w:fldChar w:fldCharType="begin">
          <w:ffData>
            <w:name w:val="PageNum8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ng Line Number:</w:t>
        <w:tab/>
      </w:r>
      <w:r>
        <w:fldChar w:fldCharType="begin">
          <w:ffData>
            <w:name w:val="LineNum9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Number:</w:t>
        <w:tab/>
        <w:tab/>
      </w:r>
      <w:r>
        <w:fldChar w:fldCharType="begin">
          <w:ffData>
            <w:name w:val="SectNum1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ed Description of Proposed Insertion, Deletion, Change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fldChar w:fldCharType="begin">
          <w:ffData>
            <w:name w:val="Change1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son for Edit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fldChar w:fldCharType="begin">
          <w:ffData>
            <w:name w:val="Reason1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IEEE Letter Ballot #3, Comment Page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 type:</w:t>
        <w:tab/>
        <w:tab/>
      </w:r>
      <w:r>
        <w:fldChar w:fldCharType="begin">
          <w:ffData>
            <w:name w:val="__Fieldmark__24_575129695"/>
            <w:enabled/>
            <w:ddList>
              <w:result w:val="0"/>
              <w:listEntry w:val="Editorial"/>
              <w:listEntry w:val="Technical, Binding"/>
              <w:listEntry w:val="Technical, Non-binding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24_575129695"/>
      <w:bookmarkStart w:id="11" w:name="__Fieldmark__24_575129695"/>
      <w:bookmarkEnd w:id="1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ng Page Number:</w:t>
        <w:tab/>
      </w:r>
      <w:r>
        <w:fldChar w:fldCharType="begin">
          <w:ffData>
            <w:name w:val="PageNum14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ng Line Number:</w:t>
        <w:tab/>
      </w:r>
      <w:r>
        <w:fldChar w:fldCharType="begin">
          <w:ffData>
            <w:name w:val="LineNum1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Number:</w:t>
        <w:tab/>
        <w:tab/>
      </w:r>
      <w:r>
        <w:fldChar w:fldCharType="begin">
          <w:ffData>
            <w:name w:val="SectNum1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ed Description of Proposed Insertion, Deletion, Change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fldChar w:fldCharType="begin">
          <w:ffData>
            <w:name w:val="Change1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son for Edit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fldChar w:fldCharType="begin">
          <w:ffData>
            <w:name w:val="Reason1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IEEE Letter Ballot #3, Comment Page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 type:</w:t>
        <w:tab/>
        <w:tab/>
      </w:r>
      <w:r>
        <w:fldChar w:fldCharType="begin">
          <w:ffData>
            <w:name w:val="__Fieldmark__30_575129695"/>
            <w:enabled/>
            <w:ddList>
              <w:result w:val="0"/>
              <w:listEntry w:val="Editorial"/>
              <w:listEntry w:val="Technical, Binding"/>
              <w:listEntry w:val="Technical, Non-binding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2" w:name="__Fieldmark__30_575129695"/>
      <w:bookmarkStart w:id="13" w:name="__Fieldmark__30_575129695"/>
      <w:bookmarkEnd w:id="1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ng Page Number:</w:t>
        <w:tab/>
      </w:r>
      <w:r>
        <w:fldChar w:fldCharType="begin">
          <w:ffData>
            <w:name w:val="PageNum20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ng Line Number:</w:t>
        <w:tab/>
      </w:r>
      <w:r>
        <w:fldChar w:fldCharType="begin">
          <w:ffData>
            <w:name w:val="LineNum2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Number:</w:t>
        <w:tab/>
        <w:tab/>
      </w:r>
      <w:r>
        <w:fldChar w:fldCharType="begin">
          <w:ffData>
            <w:name w:val="SectNum2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ed Description of Proposed Insertion, Deletion, Change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fldChar w:fldCharType="begin">
          <w:ffData>
            <w:name w:val="Change2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son for Edit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fldChar w:fldCharType="begin">
          <w:ffData>
            <w:name w:val="Reason2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IEEE Letter Ballot #3, Comment Page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 type:</w:t>
        <w:tab/>
        <w:tab/>
      </w:r>
      <w:r>
        <w:fldChar w:fldCharType="begin">
          <w:ffData>
            <w:name w:val="__Fieldmark__36_575129695"/>
            <w:enabled/>
            <w:ddList>
              <w:result w:val="0"/>
              <w:listEntry w:val="Editorial"/>
              <w:listEntry w:val="Technical, Binding"/>
              <w:listEntry w:val="Technical, Non-binding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4" w:name="__Fieldmark__36_575129695"/>
      <w:bookmarkStart w:id="15" w:name="__Fieldmark__36_575129695"/>
      <w:bookmarkEnd w:id="15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ng Page Number:</w:t>
        <w:tab/>
      </w:r>
      <w:r>
        <w:fldChar w:fldCharType="begin">
          <w:ffData>
            <w:name w:val="PageNum26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ng Line Number:</w:t>
        <w:tab/>
      </w:r>
      <w:r>
        <w:fldChar w:fldCharType="begin">
          <w:ffData>
            <w:name w:val="LineNum27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Number:</w:t>
        <w:tab/>
        <w:tab/>
      </w:r>
      <w:r>
        <w:fldChar w:fldCharType="begin">
          <w:ffData>
            <w:name w:val="SectNum2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ed Description of Proposed Insertion, Deletion, Change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fldChar w:fldCharType="begin">
          <w:ffData>
            <w:name w:val="Change29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son for Edit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fldChar w:fldCharType="begin">
          <w:ffData>
            <w:name w:val="Reason3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IEEE Letter Ballot #3, Comment Page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 type:</w:t>
        <w:tab/>
        <w:tab/>
      </w:r>
      <w:r>
        <w:fldChar w:fldCharType="begin">
          <w:ffData>
            <w:name w:val="__Fieldmark__42_575129695"/>
            <w:enabled/>
            <w:ddList>
              <w:result w:val="0"/>
              <w:listEntry w:val="Editorial"/>
              <w:listEntry w:val="Technical, Binding"/>
              <w:listEntry w:val="Technical, Non-binding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6" w:name="__Fieldmark__42_575129695"/>
      <w:bookmarkStart w:id="17" w:name="__Fieldmark__42_575129695"/>
      <w:bookmarkEnd w:id="17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ng Page Number:</w:t>
        <w:tab/>
      </w:r>
      <w:r>
        <w:fldChar w:fldCharType="begin">
          <w:ffData>
            <w:name w:val="PageNum3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ng Line Number:</w:t>
        <w:tab/>
      </w:r>
      <w:r>
        <w:fldChar w:fldCharType="begin">
          <w:ffData>
            <w:name w:val="LineNum33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Number:</w:t>
        <w:tab/>
        <w:tab/>
      </w:r>
      <w:r>
        <w:fldChar w:fldCharType="begin">
          <w:ffData>
            <w:name w:val="SectNum3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ed Description of Proposed Insertion, Deletion, Change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fldChar w:fldCharType="begin">
          <w:ffData>
            <w:name w:val="Change3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son for Edit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fldChar w:fldCharType="begin">
          <w:ffData>
            <w:name w:val="Reason3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IEEE Letter Ballot #3, Comment Page 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 type:</w:t>
        <w:tab/>
        <w:tab/>
      </w:r>
      <w:r>
        <w:fldChar w:fldCharType="begin">
          <w:ffData>
            <w:name w:val="__Fieldmark__48_575129695"/>
            <w:enabled/>
            <w:ddList>
              <w:result w:val="0"/>
              <w:listEntry w:val="Editorial"/>
              <w:listEntry w:val="Technical, Binding"/>
              <w:listEntry w:val="Technical, Non-binding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8" w:name="__Fieldmark__48_575129695"/>
      <w:bookmarkStart w:id="19" w:name="__Fieldmark__48_575129695"/>
      <w:bookmarkEnd w:id="19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ng Page Number:</w:t>
        <w:tab/>
      </w:r>
      <w:r>
        <w:fldChar w:fldCharType="begin">
          <w:ffData>
            <w:name w:val="PageNum38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ng Line Number:</w:t>
        <w:tab/>
      </w:r>
      <w:r>
        <w:fldChar w:fldCharType="begin">
          <w:ffData>
            <w:name w:val="LineNum39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Number:</w:t>
        <w:tab/>
        <w:tab/>
      </w:r>
      <w:r>
        <w:fldChar w:fldCharType="begin">
          <w:ffData>
            <w:name w:val="SectNum40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ed Description of Proposed Insertion, Deletion, Change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fldChar w:fldCharType="begin">
          <w:ffData>
            <w:name w:val="Change4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son for Edit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fldChar w:fldCharType="begin">
          <w:ffData>
            <w:name w:val="Reason4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IEEE Letter Ballot #3, Comment Page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 type:</w:t>
        <w:tab/>
        <w:tab/>
      </w:r>
      <w:r>
        <w:fldChar w:fldCharType="begin">
          <w:ffData>
            <w:name w:val="__Fieldmark__54_575129695"/>
            <w:enabled/>
            <w:ddList>
              <w:result w:val="0"/>
              <w:listEntry w:val="Editorial"/>
              <w:listEntry w:val="Technical, Binding"/>
              <w:listEntry w:val="Technical, Non-binding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0" w:name="__Fieldmark__54_575129695"/>
      <w:bookmarkStart w:id="21" w:name="__Fieldmark__54_575129695"/>
      <w:bookmarkEnd w:id="2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ng Page Number:</w:t>
        <w:tab/>
      </w:r>
      <w:r>
        <w:fldChar w:fldCharType="begin">
          <w:ffData>
            <w:name w:val="PageNum44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ng Line Number:</w:t>
        <w:tab/>
      </w:r>
      <w:r>
        <w:fldChar w:fldCharType="begin">
          <w:ffData>
            <w:name w:val="LineNum4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Number:</w:t>
        <w:tab/>
        <w:tab/>
      </w:r>
      <w:r>
        <w:fldChar w:fldCharType="begin">
          <w:ffData>
            <w:name w:val="SectNum4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ed Description of Proposed Insertion, Deletion, Change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fldChar w:fldCharType="begin">
          <w:ffData>
            <w:name w:val="Change4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son for Edit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fldChar w:fldCharType="begin">
          <w:ffData>
            <w:name w:val="Reason4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IEEE Letter Ballot #3, Comment Page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 type:</w:t>
        <w:tab/>
        <w:tab/>
      </w:r>
      <w:r>
        <w:fldChar w:fldCharType="begin">
          <w:ffData>
            <w:name w:val="__Fieldmark__60_575129695"/>
            <w:enabled/>
            <w:ddList>
              <w:result w:val="0"/>
              <w:listEntry w:val="Editorial"/>
              <w:listEntry w:val="Technical, Binding"/>
              <w:listEntry w:val="Technical, Non-binding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2" w:name="__Fieldmark__60_575129695"/>
      <w:bookmarkStart w:id="23" w:name="__Fieldmark__60_575129695"/>
      <w:bookmarkEnd w:id="2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ng Page Number:</w:t>
        <w:tab/>
      </w:r>
      <w:r>
        <w:fldChar w:fldCharType="begin">
          <w:ffData>
            <w:name w:val="PageNum50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ing Line Number:</w:t>
        <w:tab/>
      </w:r>
      <w:r>
        <w:fldChar w:fldCharType="begin">
          <w:ffData>
            <w:name w:val="LineNum5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Number:</w:t>
        <w:tab/>
        <w:tab/>
      </w:r>
      <w:r>
        <w:fldChar w:fldCharType="begin">
          <w:ffData>
            <w:name w:val="SectNum5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ed Description of Proposed Insertion, Deletion, Change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fldChar w:fldCharType="begin">
          <w:ffData>
            <w:name w:val="Change5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son for Edit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fldChar w:fldCharType="begin">
          <w:ffData>
            <w:name w:val="Reason54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continuous"/>
      <w:pgSz w:w="12240" w:h="15840"/>
      <w:pgMar w:left="1080" w:right="1080" w:gutter="0" w:header="720" w:top="776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  <w:t>2001-02-06</w:t>
      <w:tab/>
      <w:tab/>
      <w:t>IEEE 802.16-01/05</w:t>
    </w:r>
  </w:p>
  <w:p>
    <w:pPr>
      <w:pStyle w:val="Header"/>
      <w:tabs>
        <w:tab w:val="clear" w:pos="8640"/>
        <w:tab w:val="center" w:pos="4320" w:leader="none"/>
        <w:tab w:val="right" w:pos="1008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lang w:eastAsia="en-US"/>
    </w:rPr>
  </w:style>
  <w:style w:type="paragraph" w:styleId="BodyTextIndent2">
    <w:name w:val="Body Text Indent 2"/>
    <w:basedOn w:val="Normal"/>
    <w:qFormat/>
    <w:pPr>
      <w:ind w:left="1440" w:hanging="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eee802.org/16/private/drafts/tg1/80216_D2-2001.pdf" TargetMode="External"/><Relationship Id="rId3" Type="http://schemas.openxmlformats.org/officeDocument/2006/relationships/hyperlink" Target="http://ieee802.org/16/docs/802_16_template.doc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07:56:00Z</dcterms:created>
  <dc:creator>Roger B. Marks</dc:creator>
  <dc:description/>
  <dc:language>en-US</dc:language>
  <cp:lastModifiedBy>Roger B. Marks</cp:lastModifiedBy>
  <dcterms:modified xsi:type="dcterms:W3CDTF">2001-02-07T08:54:00Z</dcterms:modified>
  <cp:revision>6</cp:revision>
  <dc:subject>IEEE 802.16-01/02</dc:subject>
  <dc:title>802.16 Balloting Tool for Recirculation Ballot #2a</dc:title>
</cp:coreProperties>
</file>