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398"/>
        <w:gridCol w:w="3070"/>
        <w:gridCol w:w="3105"/>
        <w:gridCol w:w="3149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Base specification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IEEE Std 802.16-200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Amendment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IEEE Std 802.16j-200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Amendment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IEEE Std 802.16h-20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Amendment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lang w:eastAsia="ja-JP"/>
              </w:rPr>
              <w:t>IEEE Std 802.16m-201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Transposing Organizatio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Document Number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del w:id="0" w:author="Roger Marks" w:date="2011-09-14T13:50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 xml:space="preserve">Document No., IEEE transposition of 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 Std 802.16-200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del w:id="1" w:author="Roger Marks" w:date="2011-09-14T13:50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 xml:space="preserve">Document No., IEEE transposition of 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 Std 802.16j</w:t>
            </w:r>
            <w:ins w:id="2" w:author="Roger Marks" w:date="2011-09-14T13:51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-2009</w:t>
              </w:r>
            </w:ins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del w:id="3" w:author="Roger Marks" w:date="2011-09-14T13:50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 xml:space="preserve">Document No., IEEE transposition of 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 Std 802.16h</w:t>
            </w:r>
            <w:ins w:id="4" w:author="Roger Marks" w:date="2011-09-14T13:51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-2010</w:t>
              </w:r>
            </w:ins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del w:id="5" w:author="Roger Marks" w:date="2011-09-14T13:50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 xml:space="preserve">Document No., IEEE transposition of 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18"/>
                <w:lang w:eastAsia="ja-JP"/>
              </w:rPr>
              <w:t>IEEE Std 802.16m</w:t>
            </w:r>
            <w:ins w:id="6" w:author="Roger Marks" w:date="2011-09-14T13:51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-2011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Versio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7" w:author="Roger Marks" w:date="2011-09-14T13:5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09</w:t>
              </w:r>
            </w:ins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8" w:author="Roger Marks" w:date="2011-09-14T13:5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09</w:t>
              </w:r>
            </w:ins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9" w:author="Roger Marks" w:date="2011-09-14T13:5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10</w:t>
              </w:r>
            </w:ins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10" w:author="Roger Marks" w:date="2011-09-14T13:5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11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Issued Date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11" w:author="Roger Marks" w:date="2011-09-14T13:53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09-05-29</w:t>
              </w:r>
            </w:ins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12" w:author="Roger Marks" w:date="2011-09-14T13:53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09-06-12</w:t>
              </w:r>
            </w:ins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13" w:author="Roger Marks" w:date="2011-09-14T13:53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10-07-30</w:t>
              </w:r>
            </w:ins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14" w:author="Roger Marks" w:date="2011-09-14T13:5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t>2011-05-06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Clause 1.4: Reference model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16" w:author="Roger Marks" w:date="2011-09-14T13:55:00Z"/>
              </w:rPr>
            </w:pPr>
            <w:del w:id="15" w:author="Roger Marks" w:date="2011-09-14T13:55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1.4, IEEE transposition of IEEE Std 802.16-2009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6"/>
                <w:lang w:eastAsia="ja-JP"/>
              </w:rPr>
            </w:pPr>
            <w:ins w:id="17" w:author="Roger Marks" w:date="2011-09-14T14:40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-2009.html</w:t>
              </w:r>
            </w:ins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19" w:author="Roger Marks" w:date="2011-09-14T14:46:00Z"/>
              </w:rPr>
            </w:pPr>
            <w:del w:id="18" w:author="Roger Marks" w:date="2011-09-14T13:58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1.4, IEEE transposition of IEEE Std 802.16h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6"/>
                <w:lang w:eastAsia="ja-JP"/>
              </w:rPr>
            </w:pPr>
            <w:ins w:id="20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h.html</w:t>
              </w:r>
            </w:ins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6"/>
                <w:lang w:eastAsia="ja-JP"/>
                <w:ins w:id="23" w:author="Roger Marks" w:date="2011-09-14T14:41:00Z"/>
              </w:rPr>
            </w:pPr>
            <w:del w:id="21" w:author="Roger Marks" w:date="2011-09-14T14:41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1.4, IEEE transposition of IEEE Std 802.16m)</w:delText>
              </w:r>
            </w:del>
            <w:ins w:id="22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 xml:space="preserve"> </w:t>
              </w:r>
            </w:ins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24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m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Clause 2: Normative reference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26" w:author="Roger Marks" w:date="2011-09-14T13:55:00Z"/>
              </w:rPr>
            </w:pPr>
            <w:del w:id="25" w:author="Roger Marks" w:date="2011-09-14T13:55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2, IEEE transposition of IEEE Std 802.16-2009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27" w:author="Roger Marks" w:date="2011-09-14T14:40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-2009.html</w:t>
              </w:r>
            </w:ins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i w:val="false"/>
                <w:i w:val="false"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29" w:author="Roger Marks" w:date="2011-09-14T13:59:00Z"/>
              </w:rPr>
            </w:pPr>
            <w:del w:id="28" w:author="Roger Marks" w:date="2011-09-14T13:59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2, IEEE transposition of IEEE Std 802.16h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30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h.html</w:t>
              </w:r>
            </w:ins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32" w:author="Roger Marks" w:date="2011-09-14T14:41:00Z"/>
              </w:rPr>
            </w:pPr>
            <w:del w:id="31" w:author="Roger Marks" w:date="2011-09-14T14:41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2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33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</w:t>
              </w:r>
            </w:ins>
            <w:ins w:id="34" w:author="Roger Marks" w:date="2011-09-14T14:45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m</w:t>
              </w:r>
            </w:ins>
            <w:ins w:id="35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Clause 3: Definition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37" w:author="Roger Marks" w:date="2011-09-14T13:56:00Z"/>
              </w:rPr>
            </w:pPr>
            <w:del w:id="36" w:author="Roger Marks" w:date="2011-09-14T13:56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3, IEEE transposition of IEEE Std 802.16-2009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38" w:author="Roger Marks" w:date="2011-09-14T14:40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-2009.html</w:t>
              </w:r>
            </w:ins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40" w:author="Roger Marks" w:date="2011-09-14T13:57:00Z"/>
              </w:rPr>
            </w:pPr>
            <w:del w:id="39" w:author="Roger Marks" w:date="2011-09-14T13:57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3, IEEE transposition of IEEE Std 802.16j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6"/>
                <w:lang w:eastAsia="ja-JP"/>
              </w:rPr>
            </w:pPr>
            <w:ins w:id="41" w:author="Roger Marks" w:date="2011-09-14T14:40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j.html</w:t>
              </w:r>
            </w:ins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43" w:author="Roger Marks" w:date="2011-09-14T13:59:00Z"/>
              </w:rPr>
            </w:pPr>
            <w:del w:id="42" w:author="Roger Marks" w:date="2011-09-14T13:59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3, IEEE transposition of IEEE Std 802.16h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44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h.html</w:t>
              </w:r>
            </w:ins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46" w:author="Roger Marks" w:date="2011-09-14T14:41:00Z"/>
              </w:rPr>
            </w:pPr>
            <w:del w:id="45" w:author="Roger Marks" w:date="2011-09-14T14:41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3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47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</w:t>
              </w:r>
            </w:ins>
            <w:ins w:id="48" w:author="Roger Marks" w:date="2011-09-14T14:46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m</w:t>
              </w:r>
            </w:ins>
            <w:ins w:id="49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Clause 4: Abbreviations and acronym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51" w:author="Roger Marks" w:date="2011-09-14T13:56:00Z"/>
              </w:rPr>
            </w:pPr>
            <w:del w:id="50" w:author="Roger Marks" w:date="2011-09-14T13:56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4, IEEE transposition of IEEE Std 802.16-2009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52" w:author="Roger Marks" w:date="2011-09-14T14:40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-2009.html</w:t>
              </w:r>
            </w:ins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54" w:author="Roger Marks" w:date="2011-09-14T13:58:00Z"/>
              </w:rPr>
            </w:pPr>
            <w:del w:id="53" w:author="Roger Marks" w:date="2011-09-14T13:58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4, IEEE transposition of IEEE Std 802.16j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55" w:author="Roger Marks" w:date="2011-09-14T14:40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j.html</w:t>
              </w:r>
            </w:ins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57" w:author="Roger Marks" w:date="2011-09-14T13:59:00Z"/>
              </w:rPr>
            </w:pPr>
            <w:del w:id="56" w:author="Roger Marks" w:date="2011-09-14T13:59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4, IEEE transposition of IEEE Std 802.16h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6"/>
                <w:lang w:eastAsia="ja-JP"/>
              </w:rPr>
            </w:pPr>
            <w:hyperlink r:id="rId2">
              <w:ins w:id="58" w:author="Roger Marks" w:date="2011-09-14T14:41:00Z">
                <w:r>
                  <w:rPr>
                    <w:rStyle w:val="InternetLink"/>
                    <w:rFonts w:eastAsia="MS Mincho;ＭＳ 明朝"/>
                    <w:bCs/>
                    <w:sz w:val="16"/>
                    <w:lang w:eastAsia="ja-JP"/>
                  </w:rPr>
                  <w:t>http://ieee802.org/16/pubs/IEEE80216h.html</w:t>
                </w:r>
              </w:ins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60" w:author="Roger Marks" w:date="2011-09-14T14:41:00Z"/>
              </w:rPr>
            </w:pPr>
            <w:del w:id="59" w:author="Roger Marks" w:date="2011-09-14T14:41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4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61" w:author="Roger Marks" w:date="2011-09-14T14:41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m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Clause 5.2: Packet Convergence Sublayer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del w:id="62" w:author="Roger Marks" w:date="2011-09-14T13:56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5.2, IEEE transposition of IEEE Std 802.16-2009)</w:delText>
              </w:r>
            </w:del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i w:val="false"/>
                <w:i w:val="false"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i w:val="false"/>
                <w:i w:val="false"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64" w:author="Roger Marks" w:date="2011-09-14T14:44:00Z"/>
              </w:rPr>
            </w:pPr>
            <w:del w:id="63" w:author="Roger Marks" w:date="2011-09-14T14:4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5.2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65" w:author="Roger Marks" w:date="2011-09-14T14:44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m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 xml:space="preserve">Clause 16: </w:t>
            </w:r>
            <w:r>
              <w:rPr>
                <w:rFonts w:eastAsia="MS Mincho;ＭＳ 明朝"/>
                <w:i/>
                <w:sz w:val="18"/>
              </w:rPr>
              <w:t>WirelessMAN-Advanced</w:t>
            </w:r>
            <w:r>
              <w:rPr>
                <w:rFonts w:eastAsia="MS Mincho;ＭＳ 明朝"/>
                <w:sz w:val="18"/>
              </w:rPr>
              <w:t xml:space="preserve"> Air Interface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i w:val="false"/>
                <w:i w:val="false"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i w:val="false"/>
                <w:i w:val="false"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i w:val="false"/>
                <w:i w:val="false"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67" w:author="Roger Marks" w:date="2011-09-14T14:42:00Z"/>
              </w:rPr>
            </w:pPr>
            <w:del w:id="66" w:author="Roger Marks" w:date="2011-09-14T14:4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Clause 16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68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m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Annex R: MAC control message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70" w:author="Roger Marks" w:date="2011-09-14T14:42:00Z"/>
              </w:rPr>
            </w:pPr>
            <w:del w:id="69" w:author="Roger Marks" w:date="2011-09-14T14:4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Annex R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71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</w:t>
              </w:r>
            </w:ins>
            <w:ins w:id="72" w:author="Roger Marks" w:date="2011-09-14T14:46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m</w:t>
              </w:r>
            </w:ins>
            <w:ins w:id="73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Annex S: Test Vector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75" w:author="Roger Marks" w:date="2011-09-14T14:42:00Z"/>
              </w:rPr>
            </w:pPr>
            <w:del w:id="74" w:author="Roger Marks" w:date="2011-09-14T14:4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Annex S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76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</w:t>
              </w:r>
            </w:ins>
            <w:ins w:id="77" w:author="Roger Marks" w:date="2011-09-14T14:46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m</w:t>
              </w:r>
            </w:ins>
            <w:ins w:id="78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Annex T: Supported Frequency Band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80" w:author="Roger Marks" w:date="2011-09-14T14:42:00Z"/>
              </w:rPr>
            </w:pPr>
            <w:del w:id="79" w:author="Roger Marks" w:date="2011-09-14T14:4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Annex T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81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</w:t>
              </w:r>
            </w:ins>
            <w:ins w:id="82" w:author="Roger Marks" w:date="2011-09-14T14:47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m</w:t>
              </w:r>
            </w:ins>
            <w:ins w:id="83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Annex U: Radio Specification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85" w:author="Roger Marks" w:date="2011-09-14T14:42:00Z"/>
              </w:rPr>
            </w:pPr>
            <w:del w:id="84" w:author="Roger Marks" w:date="2011-09-14T14:4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Annex U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86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</w:t>
              </w:r>
            </w:ins>
            <w:ins w:id="87" w:author="Roger Marks" w:date="2011-09-14T14:47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m</w:t>
              </w:r>
            </w:ins>
            <w:ins w:id="88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.html</w:t>
              </w:r>
            </w:ins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</w:rPr>
              <w:t>Annex V: Default capability class and parameters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r>
              <w:rPr>
                <w:rFonts w:eastAsia="MS Mincho;ＭＳ 明朝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  <w:ins w:id="90" w:author="Roger Marks" w:date="2011-09-14T14:42:00Z"/>
              </w:rPr>
            </w:pPr>
            <w:del w:id="89" w:author="Roger Marks" w:date="2011-09-14T14:42:00Z">
              <w:r>
                <w:rPr>
                  <w:rFonts w:eastAsia="MS Mincho;ＭＳ 明朝"/>
                  <w:bCs/>
                  <w:color w:val="000000"/>
                  <w:sz w:val="18"/>
                  <w:lang w:eastAsia="ja-JP"/>
                </w:rPr>
                <w:delText>URL (Annex V, IEEE transposition of IEEE Std 802.16m)</w:delText>
              </w:r>
            </w:del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Cs/>
                <w:color w:val="000000"/>
                <w:sz w:val="18"/>
                <w:lang w:eastAsia="ja-JP"/>
              </w:rPr>
            </w:pPr>
            <w:ins w:id="91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http://ieee802.org/16/pubs/IEEE80216</w:t>
              </w:r>
            </w:ins>
            <w:ins w:id="92" w:author="Roger Marks" w:date="2011-09-14T14:47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m</w:t>
              </w:r>
            </w:ins>
            <w:ins w:id="93" w:author="Roger Marks" w:date="2011-09-14T14:42:00Z">
              <w:r>
                <w:rPr>
                  <w:rFonts w:eastAsia="MS Mincho;ＭＳ 明朝"/>
                  <w:bCs/>
                  <w:color w:val="000000"/>
                  <w:sz w:val="16"/>
                  <w:lang w:eastAsia="ja-JP"/>
                </w:rPr>
                <w:t>.html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szCs w:val="22"/>
      </w:rPr>
    </w:pPr>
    <w:r>
      <w:rPr>
        <w:szCs w:val="22"/>
      </w:rPr>
      <w:t>IEEE C802.16-11/0007attach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87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1871"/>
        <w:tab w:val="clear" w:pos="226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lear" w:pos="1871"/>
        <w:tab w:val="clear" w:pos="226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eee.org/getieee802/download/802.16h-201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1:42:00Z</dcterms:created>
  <dc:creator>Roger Marks</dc:creator>
  <dc:description/>
  <cp:keywords/>
  <dc:language>en-US</dc:language>
  <cp:lastModifiedBy>Roger Marks</cp:lastModifiedBy>
  <dcterms:modified xsi:type="dcterms:W3CDTF">2011-09-14T21:44:00Z</dcterms:modified>
  <cp:revision>3</cp:revision>
  <dc:subject/>
  <dc:title/>
</cp:coreProperties>
</file>