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IEEE 802.16 ITU-R Liaison Group Workplan</w:t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e following table represents a workplan for the IEEE 802.16 ITU-R Liaison Group based on ITU-R and IEEE events relevant to the IEEE 802.16 Working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Annexes provide more details on the IMT-Advanced work items, which are highlighted.</w:t>
      </w:r>
    </w:p>
    <w:p>
      <w:pPr>
        <w:pStyle w:val="Normal"/>
        <w:rPr/>
      </w:pPr>
      <w:r>
        <w:rPr/>
      </w:r>
    </w:p>
    <w:tbl>
      <w:tblPr>
        <w:tblW w:w="103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152"/>
        <w:gridCol w:w="1384"/>
        <w:gridCol w:w="1800"/>
        <w:gridCol w:w="32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oup/Ev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#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rt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ctions/Com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-Sep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Sep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be, Jap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Need for ITU-R Liaison Group meeting in September 2008 is not currently anticipated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Identify acting chair of ITU-R Liaison Group for November meeting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pare contribution for the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No time for IEEE 802 EC correspondence activity to approve contribution(s) to ITU-R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iMAX Forum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Sep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-Sep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ao, Chi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T-Adv Worksh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ation by José Cost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-Oct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oul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-Oct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G5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SG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lan for the IMT-Advanced submission package development in 2009</w:t>
            </w:r>
          </w:p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Prepare  contribution #1 towards IMT-Advanced indicating intent to submit candidate RIT proposal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Prepare the third contribution on IMT-2000 Rev. 9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onsider SG 5 results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more detailed workplan and Timelines for the ITU-R contribution develop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ovide comments to 802.18 on the IEEE 802 IMT-Advanced Proces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Nov-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Nov-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las, T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sz w:val="20"/>
                <w:highlight w:val="yellow"/>
              </w:rPr>
              <w:t>Definition of IMT-Advanced submission process in IEEE 802, with minimized lead tim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Approval of contribution #1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Jan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 Jolla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bookmarkStart w:id="0" w:name="_Hlk88564748"/>
            <w:bookmarkEnd w:id="0"/>
            <w:r>
              <w:rPr>
                <w:sz w:val="20"/>
                <w:highlight w:val="yellow"/>
              </w:rPr>
              <w:t>- Review 802-approved contributions from Session #58; if necessary, update and seek approval as replacements.</w:t>
            </w:r>
          </w:p>
          <w:p>
            <w:pPr>
              <w:pStyle w:val="Normal"/>
              <w:rPr>
                <w:sz w:val="20"/>
              </w:rPr>
            </w:pPr>
            <w:bookmarkStart w:id="1" w:name="_Hlk88564748"/>
            <w:bookmarkEnd w:id="1"/>
            <w:r>
              <w:rPr>
                <w:sz w:val="20"/>
                <w:highlight w:val="yellow"/>
              </w:rPr>
              <w:t>- Issue a call for contributions for TDT (including LBT), SCT. SPEC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submission of statement of intent to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Jan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Ja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If necessary, update 802-approved contributions from Session #58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submission of IEEE contributions for WP 5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eadline for letters of conveyance for IMT-2000 Rev. 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MAX For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-Feb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-Feb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contribution #1 on IMT-Advanc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 contribution for meeting x+2 of M.1457 updat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Prepare draft of contribution #2 on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. Prepare preliminary drafts of TDT (including LBT), SCT, SPECT.</w:t>
            </w:r>
          </w:p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 xml:space="preserve">- </w:t>
            </w:r>
            <w:bookmarkStart w:id="2" w:name="_Hlk88566399"/>
            <w:r>
              <w:rPr>
                <w:sz w:val="20"/>
                <w:highlight w:val="yellow"/>
              </w:rPr>
              <w:t>Call for Contributions on simulation package</w:t>
            </w:r>
            <w:bookmarkEnd w:id="2"/>
            <w:r>
              <w:rPr>
                <w:sz w:val="20"/>
              </w:rPr>
              <w:t xml:space="preserve"> and templat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contribution for 5A on update of M.1801 and update of M.[LMS.UHF.PPDR.TEC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Mar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Mar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couver, BC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by 802.18 and approval by the EC of IMT-Advanced contribution #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 contribution for 5A on update of M.1801 and update of M.[LMS.UHF.PPDR.TECH] with 802.18; forward for EC approv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approval of other ITU-R contributions by the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May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iro, Egyp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contribution #2 for IMT-Advanced; if necessary, update and seek approval as replacements.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Initiate development of final submission package towards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Update drafts of TDT (including LBT), SCT, SPECT for the final submi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Call for Contributions for  PCT including supporting simula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pare contribution towards update of Revision 9 of Recommendation ITU-R M.14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real, Canad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If necessary, update contribution #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Review contribution towards update of Rev. 9 of M.1457 with 802.18; forward for EC approv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A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y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3" w:name="_Hlk88565462"/>
            <w:r>
              <w:rPr>
                <w:sz w:val="20"/>
              </w:rPr>
              <w:t>27-May-09</w:t>
            </w:r>
            <w:bookmarkEnd w:id="3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Hlk88565470"/>
            <w:r>
              <w:rPr>
                <w:sz w:val="20"/>
              </w:rPr>
              <w:t>Geneva, CH</w:t>
            </w:r>
            <w:bookmarkEnd w:id="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deliver IEEE contributions on updates of M.1801, C-band parameters, and M.[LMS.UHF.PPDR.TECH]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5" w:name="_Hlk88565509"/>
            <w:r>
              <w:rPr>
                <w:sz w:val="20"/>
              </w:rPr>
              <w:t>ITU-R SG 5</w:t>
            </w:r>
            <w:bookmarkEnd w:id="5"/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-May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WP 5D contr. Due: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3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</w:rPr>
              <w:t>- Deadline for submission of IEEE contributions for WP 5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0-Jun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n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[TBD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Present contribution #2 on IMT-Advanced</w:t>
            </w:r>
          </w:p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 present contribution on update of Rev. 9 of M.145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-Jul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 Review input contributions for the PC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Draft submission package for IMT-Advanced (contribution #3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6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 draft submission for IMT-Adva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3-Jul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7-Jul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an Francisc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/approve draft submission for IMT-Advanced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.1457 related deadli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Aug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- Certification of references and transposition for M.1457-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-Aug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ju, Kor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 xml:space="preserve">- Conclude submission package including self evaluation for IMT-Advanced (Contribution #3, Parts I, II, and III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start development of presentation to 3</w:t>
            </w:r>
            <w:r>
              <w:rPr>
                <w:sz w:val="20"/>
                <w:highlight w:val="yellow"/>
                <w:vertAlign w:val="superscript"/>
              </w:rPr>
              <w:t>rd</w:t>
            </w:r>
            <w:r>
              <w:rPr>
                <w:sz w:val="20"/>
                <w:highlight w:val="yellow"/>
              </w:rPr>
              <w:t xml:space="preserve">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 due da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Send IMT-Advanced submission package to 802.18 and interested external organization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.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Sep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Fine-tune Contribution #3, with improvements, if necess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highlight w:val="yellow"/>
              </w:rPr>
              <w:t>Finalize presentation to 3</w:t>
            </w:r>
            <w:r>
              <w:rPr>
                <w:sz w:val="20"/>
                <w:highlight w:val="yellow"/>
                <w:vertAlign w:val="superscript"/>
              </w:rPr>
              <w:t>rd</w:t>
            </w:r>
            <w:r>
              <w:rPr>
                <w:sz w:val="20"/>
                <w:highlight w:val="yellow"/>
              </w:rPr>
              <w:t xml:space="preserve">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Sep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-Sep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a, HI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 and approval of IMT-Advanced propos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Review presentation to 3</w:t>
            </w:r>
            <w:r>
              <w:rPr>
                <w:sz w:val="20"/>
                <w:highlight w:val="yellow"/>
                <w:vertAlign w:val="superscript"/>
              </w:rPr>
              <w:t>rd</w:t>
            </w:r>
            <w:r>
              <w:rPr>
                <w:sz w:val="20"/>
                <w:highlight w:val="yellow"/>
              </w:rPr>
              <w:t xml:space="preserve"> IMT-Advanced workshop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 5D contr. Du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Submit no later than 6-Oct-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U-R WP 5D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Oct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Oct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rma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highlight w:val="yellow"/>
              </w:rPr>
              <w:t>- Present final submission for IMT-Advanced (Contribution #3, Parts I, II, and III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highlight w:val="yellow"/>
              </w:rPr>
              <w:t>- Present at 3</w:t>
            </w:r>
            <w:r>
              <w:rPr>
                <w:sz w:val="20"/>
                <w:highlight w:val="yellow"/>
                <w:vertAlign w:val="superscript"/>
              </w:rPr>
              <w:t>rd</w:t>
            </w:r>
            <w:r>
              <w:rPr>
                <w:sz w:val="20"/>
                <w:highlight w:val="yellow"/>
              </w:rPr>
              <w:t xml:space="preserve"> IMT-Advanced workshop (15-Oct-09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Present M.1457-10 meeting X notifica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Nov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Nov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nta, G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highlight w:val="yellow"/>
              </w:rPr>
              <w:t>Consider feedback from WP 5D #6 and external evaluation groups and prepare necessary responses for submission to WP 5D #7 in Feb. 20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Prepare M.1457-10 meeting X+1 contribu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Nov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Nov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nta, G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 M.1457-10 meeting X+1 contribution with 802.1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Nov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-Nov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lanta, G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Approve M.1457-10 meeting X+1 contribution at 802 EC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pprove any IMT-Advanced related contrib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Agree to process regarding later necessary contributions to WP 5D #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highlight w:val="yellow"/>
              </w:rPr>
              <w:t>Agree to general process for approval of contributions to WP 5D outside of 802 plenary schedul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-Nov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-Dec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SG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-Dec-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Dec-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-Jan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n Diego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highlight w:val="yellow"/>
              </w:rPr>
              <w:t>Continue to prepare necessary responses on IMT-Advanced evaluations for submission to future WP 5D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Jan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-Ja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s Angeles, CA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Feb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-Feb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TBD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t M.1457-10 meeting X+1 contribu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Prepare M.1457-10 meeting X+2 contributio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Review M.1457-10 meeting X+2 contribution with 802.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-Mar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-Mar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lando, FL, U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</w:rPr>
              <w:t>Approve M.1457-10 meeting X+2 contribution at 802 E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va, Switzerla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10-May-10]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13-May-09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Istanbul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highlight w:val="yellow"/>
              </w:rPr>
              <w:t>Continue to prepare necessary responses on IMT-Advanced evaluations for submission to future WP 5D meeting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Prepare communications with external organizations as necessar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 802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-May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-May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Review any IMT-Advanced related contribu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Review any ITU-R liaison statement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-R WP 5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-Jun-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-Jun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[TBD]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esent M.1457-10 meeting X+2 contribution</w:t>
            </w:r>
          </w:p>
        </w:tc>
      </w:tr>
    </w:tbl>
    <w:p>
      <w:pPr>
        <w:pStyle w:val="Normal"/>
        <w:rPr/>
      </w:pPr>
      <w:r>
        <w:rPr/>
        <w:t>Note: Regarding IMT-Advanced deadlines in IEEE 802, the above timeline assumes the process according to IEEE 802.18 document IEEE 802.18-08-0058r6</w:t>
      </w:r>
      <w:r>
        <w:rPr>
          <w:color w:val="000080"/>
          <w:lang w:eastAsia="ja-JP"/>
        </w:rPr>
        <w:t>:</w:t>
      </w:r>
    </w:p>
    <w:p>
      <w:pPr>
        <w:pStyle w:val="Normal"/>
        <w:rPr/>
      </w:pPr>
      <w:r>
        <w:rPr>
          <w:color w:val="000080"/>
          <w:lang w:eastAsia="ja-JP"/>
        </w:rPr>
        <w:tab/>
        <w:t xml:space="preserve">&lt; </w:t>
      </w:r>
      <w:r>
        <w:rPr>
          <w:color w:val="000080"/>
          <w:sz w:val="18"/>
          <w:lang w:eastAsia="ja-JP"/>
        </w:rPr>
        <w:t>https://mentor.ieee.org/802.18/file/08/18-08-0058-06-0000-ieee-802-18-imt-advanced-review-process.ppt</w:t>
      </w:r>
      <w:r>
        <w:rPr>
          <w:color w:val="000080"/>
          <w:lang w:eastAsia="ja-JP"/>
        </w:rPr>
        <w:t>&gt;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Heading3"/>
        <w:rPr/>
      </w:pPr>
      <w:r>
        <w:rPr/>
        <w:t>Annex 1: IMT-Advanced Candidate RIT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the components that have been identified as required as part of the IMT-Advanced Candidate RIT final submission package or Step 3 Contribution per the IMT-Advanced schedule [1] and Rec. [IMT.REST]: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chnology Description Template (TDT)</w:t>
      </w:r>
    </w:p>
    <w:p>
      <w:pPr>
        <w:pStyle w:val="Normal"/>
        <w:numPr>
          <w:ilvl w:val="0"/>
          <w:numId w:val="2"/>
        </w:numPr>
        <w:rPr/>
      </w:pPr>
      <w:r>
        <w:rPr/>
        <w:t>Link Budget Template (LBT)</w:t>
      </w:r>
    </w:p>
    <w:p>
      <w:pPr>
        <w:pStyle w:val="Normal"/>
        <w:numPr>
          <w:ilvl w:val="0"/>
          <w:numId w:val="2"/>
        </w:numPr>
        <w:rPr/>
      </w:pPr>
      <w:r>
        <w:rPr/>
        <w:t>Self Evaluation:</w:t>
      </w:r>
    </w:p>
    <w:p>
      <w:pPr>
        <w:pStyle w:val="Normal"/>
        <w:numPr>
          <w:ilvl w:val="1"/>
          <w:numId w:val="2"/>
        </w:numPr>
        <w:rPr/>
      </w:pPr>
      <w:r>
        <w:rPr/>
        <w:t>Services Compliance Template (SCT)</w:t>
      </w:r>
    </w:p>
    <w:p>
      <w:pPr>
        <w:pStyle w:val="Normal"/>
        <w:numPr>
          <w:ilvl w:val="1"/>
          <w:numId w:val="2"/>
        </w:numPr>
        <w:rPr/>
      </w:pPr>
      <w:r>
        <w:rPr/>
        <w:t>Spectrum Compliance Template (SPECT)</w:t>
      </w:r>
    </w:p>
    <w:p>
      <w:pPr>
        <w:pStyle w:val="Normal"/>
        <w:numPr>
          <w:ilvl w:val="1"/>
          <w:numId w:val="2"/>
        </w:numPr>
        <w:rPr/>
      </w:pPr>
      <w:r>
        <w:rPr/>
        <w:t>Performance Compliance Template (PCT)</w:t>
      </w:r>
    </w:p>
    <w:p>
      <w:pPr>
        <w:pStyle w:val="Normal"/>
        <w:numPr>
          <w:ilvl w:val="0"/>
          <w:numId w:val="2"/>
        </w:numPr>
        <w:rPr/>
      </w:pPr>
      <w:r>
        <w:rPr/>
        <w:t>Indication of ITU-R Patent Policy Compli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eastAsia="ja-JP"/>
        </w:rPr>
      </w:pPr>
      <w:r>
        <w:rPr>
          <w:lang w:eastAsia="ja-JP"/>
        </w:rPr>
        <w:t>Annex 2: IEEE Project 802.16m IMT-Advanced Candidate RIT Timelines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00"/>
          <w:lang w:eastAsia="ja-JP"/>
        </w:rPr>
      </w:pPr>
      <w:r>
        <w:rPr>
          <w:color w:val="000000"/>
          <w:lang w:eastAsia="ja-JP"/>
        </w:rPr>
        <w:t>The following figure highlights the development timeline for all the components of the IEEE 802.16m IMT-Advanced Candidate RIT proposal taking into account the TGm schedule [2].</w:t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</w:r>
    </w:p>
    <w:p>
      <w:pPr>
        <w:pStyle w:val="Normal"/>
        <w:rPr>
          <w:color w:val="000080"/>
          <w:lang w:eastAsia="ja-JP"/>
        </w:rPr>
      </w:pPr>
      <w:r>
        <w:rPr>
          <w:color w:val="000080"/>
          <w:lang w:eastAsia="ja-JP"/>
        </w:rPr>
        <w:drawing>
          <wp:inline distT="0" distB="0" distL="0" distR="0">
            <wp:extent cx="5144770" cy="3543935"/>
            <wp:effectExtent l="0" t="0" r="0" b="0"/>
            <wp:docPr id="1" name="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" t="-3696" r="-125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eastAsia="ja-JP"/>
        </w:rPr>
      </w:pPr>
      <w:r>
        <w:rPr>
          <w:lang w:eastAsia="ja-JP"/>
        </w:rPr>
        <w:t>References: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[1] IMT-Advanced Schedule &lt;</w:t>
      </w:r>
      <w:r>
        <w:rPr>
          <w:color w:val="0000FF"/>
          <w:lang w:eastAsia="ja-JP"/>
        </w:rPr>
        <w:t>http://www.itu.int/ITU-R/study-groups/docs/imt-advanced-schedule.doc</w:t>
      </w:r>
      <w:r>
        <w:rPr>
          <w:lang w:eastAsia="ja-JP"/>
        </w:rPr>
        <w:t>&gt;</w:t>
      </w:r>
    </w:p>
    <w:p>
      <w:pPr>
        <w:pStyle w:val="Normal"/>
        <w:rPr/>
      </w:pPr>
      <w:r>
        <w:rPr>
          <w:lang w:eastAsia="ja-JP"/>
        </w:rPr>
        <w:t xml:space="preserve">[2] IEEE 802.16m-09/0019 (“Work Plan for Development of IEEE P802.16m Draft Standard”)  </w:t>
      </w:r>
      <w:bookmarkStart w:id="6" w:name="_Hlk88564000"/>
      <w:r>
        <w:rPr>
          <w:lang w:eastAsia="ja-JP"/>
        </w:rPr>
        <w:t>&lt;</w:t>
      </w:r>
      <w:r>
        <w:rPr>
          <w:color w:val="0000FF"/>
          <w:lang w:eastAsia="ja-JP"/>
        </w:rPr>
        <w:t>http://ieee802.org/16/tgm/core.html#09_0019</w:t>
      </w:r>
      <w:bookmarkEnd w:id="6"/>
      <w:r>
        <w:rPr>
          <w:color w:val="0000FF"/>
          <w:lang w:eastAsia="ja-JP"/>
        </w:rPr>
        <w:t>&gt;</w:t>
      </w:r>
      <w:r>
        <w:rPr>
          <w:lang w:eastAsia="ja-JP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2240" w:h="15840"/>
      <w:pgMar w:left="9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/>
      <w:t>2009-07-16</w:t>
      <w:tab/>
      <w:tab/>
      <w:t>IEEE L802.16-08/058r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2"/>
      <w:numFmt w:val="bullet"/>
      <w:lvlText w:val="-"/>
      <w:lvlJc w:val="left"/>
      <w:pPr>
        <w:tabs>
          <w:tab w:val="num" w:pos="225"/>
        </w:tabs>
        <w:ind w:left="225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2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Batang;바탕" w:cs="Batang;바탕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atang;바탕" w:cs="Batang;바탕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9:05:00Z</dcterms:created>
  <dc:creator>rarefi</dc:creator>
  <dc:description/>
  <cp:keywords/>
  <dc:language>en-US</dc:language>
  <cp:lastModifiedBy>Roger Marks</cp:lastModifiedBy>
  <dcterms:modified xsi:type="dcterms:W3CDTF">2009-07-20T21:12:00Z</dcterms:modified>
  <cp:revision>16</cp:revision>
  <dc:subject/>
  <dc:title>Relevant ITU-R and IEEE Events</dc:title>
</cp:coreProperties>
</file>