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  <w:t>IEEE 802.16 ITU-R Liaison Group Workplan</w:t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he following table represents a workplan for the IEEE 802.16 ITU-R Liaison Group for 2010 and beyond based on ITU-R and IEEE events relevant to the IEEE 802.16 Working Group. For historical information related to 2009 and prior, please see L802.16-08/058r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Annexes provide more details on the IMT-Advanced work items.</w:t>
      </w:r>
    </w:p>
    <w:p>
      <w:pPr>
        <w:pStyle w:val="Normal"/>
        <w:rPr/>
      </w:pPr>
      <w:r>
        <w:rPr/>
      </w:r>
    </w:p>
    <w:tbl>
      <w:tblPr>
        <w:tblW w:w="110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1242"/>
        <w:gridCol w:w="1294"/>
        <w:gridCol w:w="1800"/>
        <w:gridCol w:w="39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up/Ev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#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r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s/Comme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-Jan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Jan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 Diego, CA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Hold IEEE 802.16 IMT-Advanced Evaluation Group Coordination Meeting (13 January) and prepare a meeting rep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ntinue to prepare necessary responses on IMT-Advanced evaluations for submission to future WP 5D meet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pare communications with external organizations as necess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pare contribution to WP 5D on external evaluation matters including questions raised in ITU-R C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-Jan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-Jan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 Angeles, CA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 any IMT-Advanced related contribu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pprove ITU-R WP 5D contribution(s) on behalf of the EC and submit to the ITU-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 any ITU-R liaison stateme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Feb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-Feb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aly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sent M.1457-10 meeting X+1 contribution (5D/60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sent IEEE contributions/reports on IMT-Advanced activities including evaluation group coordination meet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Mar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-Mar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lando, FL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pare M.1457-10 meeting X+2 contribu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pare any contribution needed for WP 5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iCs/>
                <w:sz w:val="20"/>
              </w:rPr>
              <w:t>Examination of preliminary Independent Evaluation Group repor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sz w:val="20"/>
              </w:rPr>
              <w:t>Prepare contribution(s) on IMT-Advanced activiti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Send invitation letter to IEGs for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coordination meet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Mar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-Mar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lando, FL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 M.1457-10 meeting X+2 contribution with 802.1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 any IMT-Advanced related contribu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 any ITU-R liaison statements/contribu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Mar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-Mar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lando, FL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pprove M.1457-10 meeting X+2 contribution at 802 E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pprove any ITU Liaison and/or contributions including on IMT-Advanc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May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-May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Switzerland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sent IEEE contribu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May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May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Continue to prepare necessary responses on IMT-Advanced evaluations for submission to June WP 5D meet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Prepare for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IMT-Advanced IEG coordination meeting, including authorizing ITU-R LG chair to send the meeting report to 802.18 for revie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pare any contributions needed for IMT-Advanc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pare communications with external organizations as necess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evelop text for Letter of Conveyance for IMT-2000 (Revision 10 of M.1457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ond IEEE 802.16 IMT-Advanced Evaluation Group Coordination Mee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May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May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ijing, Chin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Hold 2nd IEEE 802.16 IMT-Advanced Evaluation Group Coordination Meeting and prepare a meeting report (Monday 17 Ma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nclude the report in a contribution to WP 5D (June 2010) and send to 802.18 for revie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May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-May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ijing, Chin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Review and approve any IMT-Advanced related contribution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 and approve any ITU-R liaison statements and contribu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-Jun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Jun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etnam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sent M.1457-10 meeting X+2 contribu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sent any IMT-Advanced contributions/reports on IMT-Advanced activities including evaluation group coordination meet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July 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July 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 Diego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iCs/>
                <w:sz w:val="20"/>
              </w:rPr>
              <w:t>Examination of finalized Independent Evaluation Group repor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iCs/>
                <w:sz w:val="20"/>
              </w:rPr>
              <w:t>Review outcome of WP 5D #8 w.r.t. IMT-Advanced evaluations and next step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pare contribution to WP 5D on external evaluation matters including questions raised in ITU-R C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pare input material for WP 5D Workshop on IMT for the Next Decade (October 2010) (Postpone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pare a contribution to WP 5D on IMT.UPD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pare meeting X contribution for M.1457-11 (postponed until 2012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-Jul- 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5-Jul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 Diego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 any IMT-Advanced related contributions to ITU-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 any ITU-R liaison statements/contribu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-Jul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5-Jul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 Diego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pprove any ITU Liaison and/or contributions including on IMT-Advanc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Sep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Sep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. Petersburg, Russi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pare contributions to WP 5D as necessary including on IMT.RSPEC struc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inalization of IMT-Advanced Form 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urther develop final IMT.RSPEC contribution for march 201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Send LS to external organization on final Form A and </w:t>
            </w:r>
            <w:ins w:id="0" w:author="rarefi" w:date="2010-09-14T03:16:00Z">
              <w:r>
                <w:rPr>
                  <w:sz w:val="20"/>
                  <w:highlight w:val="yellow"/>
                </w:rPr>
                <w:t>[</w:t>
              </w:r>
            </w:ins>
            <w:r>
              <w:rPr>
                <w:sz w:val="20"/>
                <w:highlight w:val="yellow"/>
              </w:rPr>
              <w:t>draft Certification B</w:t>
            </w:r>
            <w:ins w:id="1" w:author="rarefi" w:date="2010-09-14T03:16:00Z">
              <w:r>
                <w:rPr>
                  <w:sz w:val="20"/>
                  <w:highlight w:val="yellow"/>
                </w:rPr>
                <w:t>]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Sep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Sep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ikoloa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 any IMT-Advanced related contribu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pprove ITU-R WP 5D contribution(s) on behalf of the EC and submit to the ITU-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 any ITU-R liaison statements/contribu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-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-Oct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-Oct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ubmit Form A to ITU-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Oct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-Oct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n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Present IEEE contribution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2" w:author="rarefi" w:date="2010-09-14T03:08:00Z">
              <w:r>
                <w:rPr>
                  <w:sz w:val="20"/>
                </w:rPr>
                <w:t>IEEE-SA</w:t>
              </w:r>
            </w:ins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3" w:author="rarefi" w:date="2010-09-14T03:08:00Z">
              <w:r>
                <w:rPr>
                  <w:sz w:val="20"/>
                </w:rPr>
                <w:t>30-Oct-2010</w:t>
              </w:r>
            </w:ins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4" w:author="rarefi" w:date="2010-09-14T03:08:00Z">
              <w:r>
                <w:rPr>
                  <w:sz w:val="20"/>
                </w:rPr>
                <w:t>30-Oct-201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ins w:id="5" w:author="rarefi" w:date="2010-09-14T03:08:00Z">
              <w:r>
                <w:rPr>
                  <w:sz w:val="20"/>
                </w:rPr>
                <w:t>Submission to ITU-R of certification of references for M.1457-10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Nov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Nov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las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 the outcome of WP 5D#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Prepare </w:t>
            </w:r>
            <w:del w:id="6" w:author="rarefi" w:date="2010-09-14T03:21:00Z">
              <w:r>
                <w:rPr>
                  <w:sz w:val="20"/>
                </w:rPr>
                <w:delText xml:space="preserve">and possibly submit </w:delText>
              </w:r>
            </w:del>
            <w:r>
              <w:rPr>
                <w:sz w:val="20"/>
              </w:rPr>
              <w:t xml:space="preserve">documentation for IMT.RSPEC </w:t>
            </w:r>
            <w:r>
              <w:rPr>
                <w:i/>
                <w:sz w:val="20"/>
              </w:rPr>
              <w:t>[Note: depending on the dates of WP5D#10 we might have the opportunity to finalize this at 802.16#71 or #72.]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iaise with ARIB and TTA on the status of preparations for submission towards IMT.RSPE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ins w:id="7" w:author="rarefi" w:date="2010-09-14T03:16:00Z"/>
              </w:rPr>
            </w:pPr>
            <w:r>
              <w:rPr>
                <w:sz w:val="20"/>
              </w:rPr>
              <w:t>Review LS response from external organizations on Certification 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ins w:id="8" w:author="rarefi" w:date="2010-09-14T03:16:00Z">
              <w:r>
                <w:rPr>
                  <w:sz w:val="20"/>
                  <w:highlight w:val="yellow"/>
                </w:rPr>
                <w:t>[Send LS to transposing organizations and include Certification B]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Nov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Nov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las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ns w:id="12" w:author="rarefi" w:date="2010-09-13T08:38:00Z"/>
              </w:rPr>
            </w:pPr>
            <w:ins w:id="9" w:author="rarefi" w:date="2010-09-13T08:38:00Z">
              <w:r>
                <w:rPr>
                  <w:sz w:val="20"/>
                </w:rPr>
                <w:t xml:space="preserve">Approve </w:t>
              </w:r>
            </w:ins>
            <w:ins w:id="10" w:author="rarefi" w:date="2010-09-14T03:17:00Z">
              <w:r>
                <w:rPr>
                  <w:sz w:val="20"/>
                </w:rPr>
                <w:t xml:space="preserve">any </w:t>
              </w:r>
            </w:ins>
            <w:ins w:id="11" w:author="rarefi" w:date="2010-09-13T08:38:00Z">
              <w:r>
                <w:rPr>
                  <w:sz w:val="20"/>
                </w:rPr>
                <w:t>ITU-R WP 5D contribution(s) on behalf of the EC and submit to the ITU-R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ins w:id="16" w:author="rarefi" w:date="2010-09-14T03:11:00Z"/>
              </w:rPr>
            </w:pPr>
            <w:ins w:id="13" w:author="rarefi" w:date="2010-09-13T08:38:00Z">
              <w:r>
                <w:rPr>
                  <w:sz w:val="20"/>
                </w:rPr>
                <w:t xml:space="preserve">Review </w:t>
              </w:r>
            </w:ins>
            <w:ins w:id="14" w:author="rarefi" w:date="2010-09-14T03:17:00Z">
              <w:r>
                <w:rPr>
                  <w:sz w:val="20"/>
                </w:rPr>
                <w:t>other</w:t>
              </w:r>
            </w:ins>
            <w:ins w:id="15" w:author="rarefi" w:date="2010-09-13T08:38:00Z">
              <w:r>
                <w:rPr>
                  <w:sz w:val="20"/>
                </w:rPr>
                <w:t xml:space="preserve"> ITU-R liaison statements/contribution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Nov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Nov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las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ins w:id="17" w:author="rarefi" w:date="2010-09-13T08:38:00Z">
              <w:r>
                <w:rPr>
                  <w:sz w:val="20"/>
                </w:rPr>
                <w:t>Approve any ITU Liaison and/or contributions including on IMT-Advanced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-Nov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9-Nov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Switzerland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ins w:id="18" w:author="rarefi" w:date="2010-09-13T08:38:00Z">
              <w:r>
                <w:rPr>
                  <w:sz w:val="20"/>
                </w:rPr>
                <w:t>Present IEEE contribution(s)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G 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2-Nov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3-Nov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Switzerland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i/>
                <w:sz w:val="20"/>
              </w:rPr>
              <w:t>[Note: Approval of IMT.RADIO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EEE 802.16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Jan-20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Jan-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ipei, Taiwan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ins w:id="20" w:author="rarefi" w:date="2010-09-14T03:12:00Z"/>
              </w:rPr>
            </w:pPr>
            <w:ins w:id="19" w:author="rarefi" w:date="2010-09-14T03:19:00Z">
              <w:r>
                <w:rPr>
                  <w:sz w:val="20"/>
                </w:rPr>
                <w:t>Further develop contribution for IMT.RSPEC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Finalize Certification B </w:t>
            </w:r>
            <w:ins w:id="21" w:author="rarefi" w:date="2010-09-14T03:13:00Z">
              <w:r>
                <w:rPr>
                  <w:sz w:val="20"/>
                </w:rPr>
                <w:t>and inform transposing organizations through liaison statements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-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22" w:author="rarefi" w:date="2010-09-14T03:10:00Z">
              <w:r>
                <w:rPr>
                  <w:sz w:val="20"/>
                </w:rPr>
                <w:t>2-Mar-2010</w:t>
              </w:r>
            </w:ins>
            <w:del w:id="23" w:author="rarefi" w:date="2010-09-14T03:10:00Z">
              <w:r>
                <w:rPr>
                  <w:sz w:val="20"/>
                </w:rPr>
                <w:delText>[TBD]</w:delText>
              </w:r>
            </w:del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24" w:author="rarefi" w:date="2010-09-14T03:11:00Z">
              <w:r>
                <w:rPr>
                  <w:sz w:val="20"/>
                </w:rPr>
                <w:t>2-Mar-2010</w:t>
              </w:r>
            </w:ins>
            <w:del w:id="25" w:author="rarefi" w:date="2010-09-14T03:11:00Z">
              <w:r>
                <w:rPr>
                  <w:sz w:val="20"/>
                </w:rPr>
                <w:delText>[TBD]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ubmit Certification B to ITU-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26" w:author="rarefi" w:date="2010-09-13T08:44:00Z">
              <w:r>
                <w:rPr>
                  <w:sz w:val="20"/>
                </w:rPr>
                <w:delText>ITU-R WP 5D</w:delText>
              </w:r>
            </w:del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27" w:author="rarefi" w:date="2010-09-13T08:44:00Z">
              <w:r>
                <w:rPr>
                  <w:sz w:val="20"/>
                </w:rPr>
                <w:delText>10</w:delText>
              </w:r>
            </w:del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28" w:author="rarefi" w:date="2010-09-13T08:44:00Z">
              <w:r>
                <w:rPr>
                  <w:sz w:val="20"/>
                </w:rPr>
                <w:delText>9-Mar-2011</w:delText>
              </w:r>
            </w:del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29" w:author="rarefi" w:date="2010-09-13T08:44:00Z">
              <w:r>
                <w:rPr>
                  <w:sz w:val="20"/>
                </w:rPr>
                <w:delText>16-Mar-2011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30" w:author="rarefi" w:date="2010-09-13T08:44:00Z">
              <w:r>
                <w:rPr>
                  <w:sz w:val="20"/>
                </w:rPr>
                <w:delText>[TBD]</w:delText>
              </w:r>
            </w:del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Mar-20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Mar-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ngapore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ins w:id="32" w:author="rarefi" w:date="2010-09-14T03:20:00Z"/>
              </w:rPr>
            </w:pPr>
            <w:ins w:id="31" w:author="rarefi" w:date="2010-09-14T03:20:00Z">
              <w:r>
                <w:rPr>
                  <w:sz w:val="20"/>
                </w:rPr>
                <w:t>Finalize contribution for IMT.RSPEC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Mar-20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Mar-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ngapore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ns w:id="34" w:author="rarefi" w:date="2010-09-14T03:22:00Z"/>
              </w:rPr>
            </w:pPr>
            <w:ins w:id="33" w:author="rarefi" w:date="2010-09-14T03:22:00Z">
              <w:r>
                <w:rPr>
                  <w:sz w:val="20"/>
                </w:rPr>
                <w:t>Approve any ITU-R WP 5D contribution(s) on behalf of the EC and submit to the ITU-R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ins w:id="36" w:author="rarefi" w:date="2010-09-14T03:22:00Z"/>
              </w:rPr>
            </w:pPr>
            <w:ins w:id="35" w:author="rarefi" w:date="2010-09-14T03:22:00Z">
              <w:r>
                <w:rPr>
                  <w:sz w:val="20"/>
                </w:rPr>
                <w:t>Review other ITU-R liaison statements/contributions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Mar-20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Mar-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ingapore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ins w:id="37" w:author="rarefi" w:date="2010-09-14T03:22:00Z">
              <w:r>
                <w:rPr>
                  <w:sz w:val="20"/>
                </w:rPr>
                <w:t>Approve any ITU Liaison and/or contributions including on IMT-Advanced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38" w:author="rarefi" w:date="2010-09-13T08:44:00Z">
              <w:r>
                <w:rPr>
                  <w:sz w:val="20"/>
                </w:rPr>
                <w:t>ITU-R WP 5D</w:t>
              </w:r>
            </w:ins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39" w:author="rarefi" w:date="2010-09-13T08:44:00Z">
              <w:r>
                <w:rPr>
                  <w:sz w:val="20"/>
                </w:rPr>
                <w:t>10</w:t>
              </w:r>
            </w:ins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40" w:author="rarefi" w:date="2010-09-13T08:44:00Z">
              <w:r>
                <w:rPr>
                  <w:sz w:val="20"/>
                </w:rPr>
                <w:t>30-Mar-2011</w:t>
              </w:r>
            </w:ins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41" w:author="rarefi" w:date="2010-09-13T08:44:00Z">
              <w:r>
                <w:rPr>
                  <w:sz w:val="20"/>
                </w:rPr>
                <w:t>6-Apr-2011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42" w:author="rarefi" w:date="2010-09-13T08:44:00Z">
              <w:r>
                <w:rPr>
                  <w:sz w:val="20"/>
                </w:rPr>
                <w:t>[TBD]</w:t>
              </w:r>
            </w:ins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ins w:id="43" w:author="rarefi" w:date="2010-09-14T03:22:00Z">
              <w:r>
                <w:rPr>
                  <w:sz w:val="20"/>
                </w:rPr>
                <w:t>Present IEEE contributions including on IMT.RSPEC</w:t>
              </w:r>
            </w:ins>
          </w:p>
        </w:tc>
      </w:tr>
    </w:tbl>
    <w:p>
      <w:pPr>
        <w:pStyle w:val="Normal"/>
        <w:rPr>
          <w:color w:val="000080"/>
          <w:lang w:eastAsia="ja-JP"/>
        </w:rPr>
      </w:pPr>
      <w:r>
        <w:rPr/>
        <w:t>Note: An 802 Executive Committee (EC) motion of 2009-11-20 was approved “to authorize 802.18 TAG to approve, on behalf of the EC, contributions to ITU-R WP 5D meetings #7, #8, and #9 on IMT-Advanced topics, as agreed by the 802.16 WG.”</w:t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  <w:r>
        <w:br w:type="page"/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nnex 1: IMT-Advanced Proces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155" cy="40462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4"/>
          <w:szCs w:val="24"/>
          <w:lang w:eastAsia="ja-JP"/>
        </w:rPr>
      </w:pPr>
      <w:r>
        <w:rPr>
          <w:rFonts w:cs="Times New Roman" w:ascii="Times New Roman" w:hAnsi="Times New Roman"/>
          <w:b w:val="false"/>
          <w:sz w:val="24"/>
          <w:lang w:eastAsia="ja-JP"/>
        </w:rPr>
        <w:t>For more details, see [1].</w:t>
      </w:r>
      <w:r>
        <w:rPr>
          <w:sz w:val="24"/>
          <w:szCs w:val="24"/>
          <w:lang w:eastAsia="ja-JP"/>
        </w:rPr>
        <w:t xml:space="preserve"> </w:t>
      </w:r>
      <w:r>
        <w:br w:type="page"/>
      </w:r>
    </w:p>
    <w:p>
      <w:pPr>
        <w:pStyle w:val="Heading3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Annex 2: IEEE Project 802.16m IMT-Advanced Candidate RIT Timelines</w:t>
      </w:r>
    </w:p>
    <w:p>
      <w:pPr>
        <w:pStyle w:val="Normal"/>
        <w:rPr>
          <w:color w:val="000080"/>
          <w:sz w:val="24"/>
          <w:szCs w:val="24"/>
          <w:lang w:eastAsia="ja-JP"/>
        </w:rPr>
      </w:pPr>
      <w:r>
        <w:rPr>
          <w:color w:val="000080"/>
          <w:sz w:val="24"/>
          <w:szCs w:val="24"/>
          <w:lang w:eastAsia="ja-JP"/>
        </w:rPr>
      </w:r>
    </w:p>
    <w:p>
      <w:pPr>
        <w:pStyle w:val="Normal"/>
        <w:rPr/>
      </w:pPr>
      <w:r>
        <w:rPr>
          <w:color w:val="000000"/>
          <w:lang w:eastAsia="ja-JP"/>
        </w:rPr>
        <w:t>The document contained in the following link highlights the development timeline for all the components of the IEEE 802.16m IMT-Advanced Candidate RIT proposal taking into account the TGm schedule.</w:t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</w:r>
    </w:p>
    <w:p>
      <w:pPr>
        <w:pStyle w:val="Normal"/>
        <w:rPr/>
      </w:pPr>
      <w:hyperlink r:id="rId3">
        <w:r>
          <w:rPr>
            <w:rStyle w:val="InternetLink"/>
            <w:lang w:eastAsia="ja-JP"/>
          </w:rPr>
          <w:t>http://www.ieee802.org/16/tgm/docs/80216m-10_0010.pdf</w:t>
        </w:r>
      </w:hyperlink>
      <w:r>
        <w:rPr>
          <w:color w:val="000000"/>
          <w:lang w:eastAsia="ja-JP"/>
        </w:rPr>
        <w:t xml:space="preserve"> </w:t>
      </w:r>
    </w:p>
    <w:p>
      <w:pPr>
        <w:pStyle w:val="Normal"/>
        <w:rPr>
          <w:color w:val="000080"/>
          <w:lang w:eastAsia="ja-JP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</w:p>
    <w:p>
      <w:pPr>
        <w:pStyle w:val="Heading3"/>
        <w:rPr>
          <w:lang w:eastAsia="ja-JP"/>
        </w:rPr>
      </w:pPr>
      <w:r>
        <w:rPr>
          <w:lang w:eastAsia="ja-JP"/>
        </w:rPr>
        <w:t>References: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[1] IMT-Advanced Submission and Evaluation Process &lt;</w:t>
      </w:r>
      <w:r>
        <w:rPr/>
        <w:t xml:space="preserve"> </w:t>
      </w:r>
      <w:r>
        <w:rPr>
          <w:color w:val="0000FF"/>
          <w:lang w:eastAsia="ja-JP"/>
        </w:rPr>
        <w:t xml:space="preserve">http://www.itu.int/ITU-R/index.asp?category=study-groups&amp;rlink=rsg5-imt-advanced&amp;lang=en </w:t>
      </w:r>
      <w:r>
        <w:rPr>
          <w:lang w:eastAsia="ja-JP"/>
        </w:rPr>
        <w:t>&gt;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9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rPr/>
    </w:pPr>
    <w:r>
      <w:rPr/>
      <w:t>2010-07-15</w:t>
      <w:tab/>
      <w:tab/>
      <w:t>IEEE L802.16-10/0017r4d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Batang;바탕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vertext">
    <w:name w:val="cover text"/>
    <w:basedOn w:val="Normal"/>
    <w:qFormat/>
    <w:pPr>
      <w:widowControl w:val="false"/>
      <w:suppressAutoHyphens w:val="true"/>
      <w:spacing w:before="120" w:after="120"/>
    </w:pPr>
    <w:rPr>
      <w:rFonts w:ascii="Times" w:hAnsi="Times" w:eastAsia="Times New Roman" w:cs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ieee802.org/16/tgm/docs/80216m-10_0010.pdf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8:53:00Z</dcterms:created>
  <dc:creator>rarefi</dc:creator>
  <dc:description/>
  <cp:keywords/>
  <dc:language>en-US</dc:language>
  <cp:lastModifiedBy>rarefi</cp:lastModifiedBy>
  <dcterms:modified xsi:type="dcterms:W3CDTF">2010-09-14T07:23:00Z</dcterms:modified>
  <cp:revision>9</cp:revision>
  <dc:subject/>
  <dc:title>Relevant ITU-R and IEEE Events</dc:title>
</cp:coreProperties>
</file>