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57045" cy="743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48" r="-20" b="-48"/>
                          <a:stretch>
                            <a:fillRect/>
                          </a:stretch>
                        </pic:blipFill>
                        <pic:spPr bwMode="auto">
                          <a:xfrm>
                            <a:off x="0" y="0"/>
                            <a:ext cx="1757045" cy="74358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pPr>
            <w:r>
              <w:rPr>
                <w:color w:val="FF0000"/>
                <w:sz w:val="22"/>
                <w:szCs w:val="22"/>
                <w:lang w:val="en-US"/>
              </w:rPr>
              <w:t>IEEE L802.16-11/0012r2</w:t>
            </w:r>
          </w:p>
          <w:p>
            <w:pPr>
              <w:pStyle w:val="Normal"/>
              <w:shd w:fill="FFFFFF" w:val="clear"/>
              <w:spacing w:lineRule="atLeast" w:line="240" w:before="0" w:after="48"/>
              <w:rPr>
                <w:rFonts w:eastAsia="ＭＳ 明朝"/>
                <w:color w:val="FF0000"/>
                <w:sz w:val="22"/>
                <w:szCs w:val="22"/>
                <w:lang w:val="en-US" w:eastAsia="ja-JP"/>
              </w:rPr>
            </w:pPr>
            <w:r>
              <w:rPr>
                <w:color w:val="FF0000"/>
                <w:sz w:val="22"/>
                <w:szCs w:val="22"/>
                <w:lang w:val="en-US"/>
              </w:rPr>
              <w:t>IEEE 802-18-11-0003-02-0000</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eastAsia="ＭＳ 明朝" w:cs="Times New Roman Bold"/>
                <w:bCs/>
                <w:color w:val="FF0000"/>
                <w:sz w:val="22"/>
                <w:szCs w:val="22"/>
                <w:lang w:val="en-US" w:eastAsia="ja-JP"/>
              </w:rPr>
            </w:pPr>
            <w:r>
              <w:rPr>
                <w:rFonts w:eastAsia="ＭＳ 明朝" w:cs="Times New Roman Bold" w:ascii="Verdana" w:hAnsi="Verdana"/>
                <w:bCs/>
                <w:color w:val="FF0000"/>
                <w:sz w:val="22"/>
                <w:szCs w:val="22"/>
                <w:lang w:val="en-US" w:eastAsia="ja-JP"/>
              </w:rPr>
            </w:r>
          </w:p>
        </w:tc>
        <w:tc>
          <w:tcPr>
            <w:tcW w:w="3451" w:type="dxa"/>
            <w:tcBorders>
              <w:top w:val="single" w:sz="12" w:space="0" w:color="000000"/>
            </w:tcBorders>
          </w:tcPr>
          <w:p>
            <w:pPr>
              <w:pStyle w:val="Normal"/>
              <w:keepNext w:val="true"/>
              <w:keepLines/>
              <w:shd w:fill="FFFFFF" w:val="clear"/>
              <w:spacing w:lineRule="atLeast" w:line="240" w:before="0" w:after="48"/>
              <w:jc w:val="center"/>
              <w:rPr>
                <w:b/>
                <w:b/>
                <w:color w:val="FF0000"/>
                <w:lang w:val="en-US"/>
              </w:rPr>
            </w:pPr>
            <w:r>
              <w:rPr>
                <w:b/>
                <w:color w:val="FF0000"/>
                <w:lang w:val="en-US"/>
              </w:rPr>
              <w:t>***DRAFT***</w:t>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pPr>
            <w:bookmarkStart w:id="1" w:name="dnum"/>
            <w:bookmarkStart w:id="2" w:name="recibido"/>
            <w:bookmarkEnd w:id="1"/>
            <w:bookmarkEnd w:id="2"/>
            <w:r>
              <w:rPr>
                <w:rFonts w:cs="Verdana" w:ascii="Verdana" w:hAnsi="Verdana"/>
                <w:sz w:val="20"/>
              </w:rPr>
              <w:t>Received:</w:t>
              <w:tab/>
            </w:r>
            <w:r>
              <w:rPr>
                <w:rFonts w:cs="Verdana" w:ascii="Verdana" w:hAnsi="Verdana"/>
                <w:sz w:val="20"/>
                <w:lang w:eastAsia="zh-CN"/>
              </w:rPr>
              <w:t>xxxxx</w:t>
            </w:r>
            <w:r>
              <w:rPr>
                <w:rFonts w:cs="Verdana" w:ascii="Verdana" w:hAnsi="Verdana"/>
                <w:sz w:val="20"/>
              </w:rPr>
              <w:t xml:space="preserve"> 20</w:t>
            </w:r>
            <w:r>
              <w:rPr>
                <w:rFonts w:cs="Verdana" w:ascii="Verdana" w:hAnsi="Verdana"/>
                <w:sz w:val="20"/>
                <w:lang w:eastAsia="zh-CN"/>
              </w:rPr>
              <w:t>1</w:t>
            </w:r>
            <w:r>
              <w:rPr>
                <w:rFonts w:cs="Verdana" w:ascii="Verdana" w:hAnsi="Verdana"/>
                <w:sz w:val="20"/>
                <w:lang w:eastAsia="zh-CN"/>
              </w:rPr>
              <w:t>1</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lang w:eastAsia="zh-CN"/>
              </w:rPr>
            </w:pPr>
            <w:r>
              <w:rPr>
                <w:rFonts w:cs="Verdana" w:ascii="Verdana" w:hAnsi="Verdana"/>
                <w:sz w:val="20"/>
                <w:lang w:eastAsia="zh-CN"/>
              </w:rPr>
            </w:r>
          </w:p>
        </w:tc>
        <w:tc>
          <w:tcPr>
            <w:tcW w:w="3451" w:type="dxa"/>
            <w:tcBorders/>
          </w:tcPr>
          <w:p>
            <w:pPr>
              <w:pStyle w:val="Normal"/>
              <w:shd w:fill="FFFFFF" w:val="clear"/>
              <w:spacing w:lineRule="atLeast" w:line="240" w:before="0" w:after="0"/>
              <w:rPr>
                <w:sz w:val="20"/>
                <w:lang w:eastAsia="zh-CN"/>
              </w:rPr>
            </w:pPr>
            <w:r>
              <w:rPr>
                <w:b/>
                <w:sz w:val="20"/>
                <w:lang w:eastAsia="zh-CN"/>
              </w:rPr>
              <w:t>Document 5D/</w:t>
            </w:r>
            <w:r>
              <w:rPr>
                <w:rFonts w:eastAsia="ＭＳ 明朝"/>
                <w:b/>
                <w:sz w:val="20"/>
                <w:lang w:eastAsia="ja-JP"/>
              </w:rPr>
              <w:t>xxxx</w:t>
            </w:r>
          </w:p>
        </w:tc>
      </w:tr>
      <w:tr>
        <w:trPr>
          <w:cantSplit w:val="true"/>
        </w:trPr>
        <w:tc>
          <w:tcPr>
            <w:tcW w:w="6580" w:type="dxa"/>
            <w:vMerge w:val="continue"/>
            <w:tcBorders/>
          </w:tcPr>
          <w:p>
            <w:pPr>
              <w:pStyle w:val="Normal"/>
              <w:snapToGrid w:val="false"/>
              <w:spacing w:before="60" w:after="0"/>
              <w:jc w:val="center"/>
              <w:rPr>
                <w:b/>
                <w:b/>
                <w:smallCaps/>
                <w:sz w:val="32"/>
                <w:lang w:eastAsia="zh-CN"/>
              </w:rPr>
            </w:pPr>
            <w:r>
              <w:rPr>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sz w:val="20"/>
                <w:lang w:eastAsia="zh-CN"/>
              </w:rPr>
            </w:pPr>
            <w:r>
              <w:rPr>
                <w:rFonts w:eastAsia="ＭＳ 明朝"/>
                <w:b/>
                <w:sz w:val="20"/>
                <w:lang w:eastAsia="ja-JP"/>
              </w:rPr>
              <w:t>April</w:t>
            </w:r>
            <w:r>
              <w:rPr>
                <w:b/>
                <w:sz w:val="20"/>
                <w:lang w:eastAsia="zh-CN"/>
              </w:rPr>
              <w:t xml:space="preserve"> 2011</w:t>
            </w:r>
          </w:p>
        </w:tc>
      </w:tr>
      <w:tr>
        <w:trPr>
          <w:cantSplit w:val="true"/>
        </w:trPr>
        <w:tc>
          <w:tcPr>
            <w:tcW w:w="6580" w:type="dxa"/>
            <w:vMerge w:val="continue"/>
            <w:tcBorders/>
          </w:tcPr>
          <w:p>
            <w:pPr>
              <w:pStyle w:val="Normal"/>
              <w:snapToGrid w:val="false"/>
              <w:spacing w:before="60" w:after="0"/>
              <w:jc w:val="center"/>
              <w:rPr>
                <w:b/>
                <w:b/>
                <w:smallCaps/>
                <w:sz w:val="32"/>
                <w:lang w:eastAsia="zh-CN"/>
              </w:rPr>
            </w:pPr>
            <w:r>
              <w:rPr>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b/>
                <w:b/>
                <w:sz w:val="20"/>
                <w:lang w:eastAsia="zh-CN"/>
              </w:rPr>
            </w:pPr>
            <w:r>
              <w:rPr>
                <w:b/>
                <w:sz w:val="20"/>
                <w:lang w:eastAsia="zh-CN"/>
              </w:rPr>
              <w:t>English only</w:t>
            </w:r>
          </w:p>
          <w:p>
            <w:pPr>
              <w:pStyle w:val="Normal"/>
              <w:shd w:fill="FFFFFF" w:val="clear"/>
              <w:spacing w:lineRule="atLeast" w:line="240" w:before="0" w:after="0"/>
              <w:rPr>
                <w:b/>
                <w:b/>
                <w:sz w:val="20"/>
                <w:lang w:eastAsia="zh-CN"/>
              </w:rPr>
            </w:pPr>
            <w:r>
              <w:rPr>
                <w:b/>
                <w:sz w:val="20"/>
                <w:lang w:eastAsia="zh-CN"/>
              </w:rPr>
            </w:r>
          </w:p>
          <w:p>
            <w:pPr>
              <w:pStyle w:val="Normal"/>
              <w:shd w:fill="FFFFFF" w:val="clear"/>
              <w:spacing w:lineRule="atLeast" w:line="240" w:before="0" w:after="0"/>
              <w:rPr>
                <w:sz w:val="20"/>
                <w:lang w:eastAsia="zh-CN"/>
              </w:rPr>
            </w:pPr>
            <w:r>
              <w:rPr>
                <w:b/>
                <w:sz w:val="20"/>
                <w:lang w:eastAsia="zh-CN"/>
              </w:rPr>
              <w:t>VOCABULARY</w:t>
            </w:r>
          </w:p>
        </w:tc>
      </w:tr>
      <w:tr>
        <w:trPr>
          <w:cantSplit w:val="true"/>
        </w:trPr>
        <w:tc>
          <w:tcPr>
            <w:tcW w:w="10031" w:type="dxa"/>
            <w:gridSpan w:val="2"/>
            <w:tcBorders/>
          </w:tcPr>
          <w:p>
            <w:pPr>
              <w:pStyle w:val="Source"/>
              <w:tabs>
                <w:tab w:val="left" w:pos="794" w:leader="none"/>
                <w:tab w:val="left" w:pos="1191" w:leader="none"/>
                <w:tab w:val="left" w:pos="1588" w:leader="none"/>
                <w:tab w:val="left" w:pos="1985" w:leader="none"/>
                <w:tab w:val="left" w:pos="3634" w:leader="none"/>
                <w:tab w:val="center" w:pos="4907" w:leader="none"/>
                <w:tab w:val="left" w:pos="7966" w:leader="none"/>
              </w:tabs>
              <w:spacing w:before="840" w:after="200"/>
              <w:jc w:val="left"/>
              <w:rPr>
                <w:lang w:eastAsia="zh-CN"/>
              </w:rPr>
            </w:pPr>
            <w:bookmarkStart w:id="7" w:name="dsource"/>
            <w:bookmarkEnd w:id="7"/>
            <w:r>
              <w:rPr>
                <w:rFonts w:eastAsia="Malgun Gothic;Cambria"/>
                <w:lang w:eastAsia="ko-KR"/>
              </w:rPr>
              <w:tab/>
              <w:tab/>
              <w:tab/>
              <w:tab/>
              <w:tab/>
              <w:tab/>
              <w:t>IEEE</w:t>
              <w:tab/>
            </w:r>
          </w:p>
        </w:tc>
      </w:tr>
      <w:tr>
        <w:trPr>
          <w:cantSplit w:val="true"/>
        </w:trPr>
        <w:tc>
          <w:tcPr>
            <w:tcW w:w="10031" w:type="dxa"/>
            <w:gridSpan w:val="2"/>
            <w:tcBorders/>
          </w:tcPr>
          <w:p>
            <w:pPr>
              <w:pStyle w:val="Title1"/>
              <w:spacing w:before="240" w:after="0"/>
              <w:rPr>
                <w:lang w:eastAsia="zh-CN"/>
              </w:rPr>
            </w:pPr>
            <w:bookmarkStart w:id="8" w:name="drec"/>
            <w:bookmarkEnd w:id="8"/>
            <w:r>
              <w:rPr>
                <w:rFonts w:eastAsia="ＭＳ 明朝"/>
                <w:lang w:eastAsia="ja-JP"/>
              </w:rPr>
              <w:t>VOCABULARY TERMS and abbreviations RELATED TO IEEE 802.16</w:t>
            </w:r>
            <w:r>
              <w:rPr>
                <w:sz w:val="21"/>
                <w:szCs w:val="21"/>
                <w:lang w:eastAsia="ja-JP"/>
              </w:rPr>
              <w:t xml:space="preserve"> </w:t>
            </w:r>
          </w:p>
        </w:tc>
      </w:tr>
      <w:tr>
        <w:trPr>
          <w:cantSplit w:val="true"/>
        </w:trPr>
        <w:tc>
          <w:tcPr>
            <w:tcW w:w="10031" w:type="dxa"/>
            <w:gridSpan w:val="2"/>
            <w:tcBorders/>
          </w:tcPr>
          <w:p>
            <w:pPr>
              <w:pStyle w:val="Title1"/>
              <w:snapToGrid w:val="false"/>
              <w:spacing w:before="240" w:after="0"/>
              <w:rPr>
                <w:lang w:eastAsia="zh-CN"/>
              </w:rPr>
            </w:pPr>
            <w:r>
              <w:rPr>
                <w:lang w:eastAsia="zh-CN"/>
              </w:rPr>
            </w:r>
            <w:bookmarkStart w:id="9" w:name="dtitle1"/>
            <w:bookmarkStart w:id="10" w:name="dtitle1"/>
            <w:bookmarkEnd w:id="10"/>
          </w:p>
        </w:tc>
      </w:tr>
    </w:tbl>
    <w:p>
      <w:pPr>
        <w:pStyle w:val="Heading1"/>
        <w:tabs>
          <w:tab w:val="clear" w:pos="794"/>
          <w:tab w:val="clear" w:pos="1191"/>
          <w:tab w:val="clear" w:pos="1588"/>
          <w:tab w:val="clear" w:pos="1985"/>
        </w:tabs>
        <w:ind w:left="794" w:hanging="794"/>
        <w:rPr>
          <w:rFonts w:eastAsia="Malgun Gothic;Cambria"/>
          <w:lang w:eastAsia="ko-KR"/>
        </w:rPr>
      </w:pPr>
      <w:bookmarkStart w:id="11" w:name="dbreak"/>
      <w:bookmarkEnd w:id="11"/>
      <w:r>
        <w:rPr/>
        <w:t>1</w:t>
        <w:tab/>
      </w:r>
      <w:r>
        <w:rPr>
          <w:lang w:eastAsia="zh-CN"/>
        </w:rPr>
        <w:t>Background</w:t>
      </w:r>
    </w:p>
    <w:p>
      <w:pPr>
        <w:pStyle w:val="Normal"/>
        <w:tabs>
          <w:tab w:val="clear" w:pos="794"/>
          <w:tab w:val="clear" w:pos="1191"/>
          <w:tab w:val="clear" w:pos="1588"/>
          <w:tab w:val="clear" w:pos="1985"/>
        </w:tabs>
        <w:rPr/>
      </w:pPr>
      <w:r>
        <w:rPr>
          <w:rFonts w:eastAsia="ＭＳ 明朝"/>
          <w:lang w:eastAsia="ja-JP"/>
        </w:rPr>
        <w:t>IEEE has received the liaison statement (Revision 1 to Document 5D/TEMP/423) of 19 October 2010 from ITU-R Working Party 5D (WP 5D) regarding the Revision of Recommendation ITU-R M.1224 with an e</w:t>
      </w:r>
      <w:r>
        <w:rPr>
          <w:lang w:eastAsia="ja-JP"/>
        </w:rPr>
        <w:t>xpanded scope to include IMT-Advanced.</w:t>
      </w:r>
    </w:p>
    <w:p>
      <w:pPr>
        <w:pStyle w:val="Normal"/>
        <w:tabs>
          <w:tab w:val="clear" w:pos="794"/>
          <w:tab w:val="clear" w:pos="1191"/>
          <w:tab w:val="clear" w:pos="1588"/>
          <w:tab w:val="clear" w:pos="1985"/>
        </w:tabs>
        <w:rPr/>
      </w:pPr>
      <w:r>
        <w:rPr>
          <w:lang w:eastAsia="ja-JP"/>
        </w:rPr>
        <w:t>Prior to WP 5D Meeting #9, IEEE had submitted 5D/814 (“Vocabulary terms related to IEEE 802.16”) supplying terms and definitions included in IEEE Std 802.16-2009, in its amendment IEEE Std 802.16j, and in IEEE Draft P802.16m/D8.</w:t>
      </w:r>
    </w:p>
    <w:p>
      <w:pPr>
        <w:pStyle w:val="Normal"/>
        <w:tabs>
          <w:tab w:val="clear" w:pos="794"/>
          <w:tab w:val="clear" w:pos="1191"/>
          <w:tab w:val="clear" w:pos="1588"/>
          <w:tab w:val="clear" w:pos="1985"/>
        </w:tabs>
        <w:rPr>
          <w:lang w:eastAsia="ja-JP"/>
        </w:rPr>
      </w:pPr>
      <w:r>
        <w:rPr>
          <w:lang w:eastAsia="ja-JP"/>
        </w:rPr>
        <w:t>We recognize that the liaison statement indicates a request for abbreviations as well as definitions. Accordingly, this contribution provides the additional information. Also, it updates the prior contribution by including definitions from IEEE Draft P802.16m/D12 to replace the information submitted earlier from IEEE Draft P802.16m/D8. Note that P802.16m/D12 is a draft amendment of IEEE Std 802.16 specifying the WirelessMAN-Advanced radio interface technology that was approved for IMT-Advanced.</w:t>
      </w:r>
    </w:p>
    <w:p>
      <w:pPr>
        <w:pStyle w:val="Heading1"/>
        <w:tabs>
          <w:tab w:val="clear" w:pos="794"/>
          <w:tab w:val="clear" w:pos="1191"/>
          <w:tab w:val="clear" w:pos="1588"/>
          <w:tab w:val="clear" w:pos="1985"/>
        </w:tabs>
        <w:ind w:left="794" w:hanging="794"/>
        <w:rPr>
          <w:rFonts w:eastAsia="Times New Roman"/>
          <w:lang w:eastAsia="ja-JP"/>
        </w:rPr>
      </w:pPr>
      <w:r>
        <w:rPr/>
        <w:t>2</w:t>
        <w:tab/>
        <w:t>Content</w:t>
      </w:r>
    </w:p>
    <w:p>
      <w:pPr>
        <w:pStyle w:val="Normal"/>
        <w:tabs>
          <w:tab w:val="clear" w:pos="794"/>
          <w:tab w:val="clear" w:pos="1191"/>
          <w:tab w:val="clear" w:pos="1588"/>
          <w:tab w:val="clear" w:pos="1985"/>
        </w:tabs>
        <w:rPr>
          <w:rFonts w:eastAsia="ＭＳ 明朝"/>
          <w:lang w:eastAsia="ja-JP"/>
        </w:rPr>
      </w:pPr>
      <w:r>
        <w:rPr>
          <w:rFonts w:eastAsia="ＭＳ 明朝"/>
          <w:lang w:eastAsia="ja-JP"/>
        </w:rPr>
        <w:t xml:space="preserve">Annex 1 provides a list of abbreviations included in </w:t>
      </w:r>
      <w:r>
        <w:rPr>
          <w:lang w:eastAsia="ja-JP"/>
        </w:rPr>
        <w:t>IEEE Std 802.16-2009, in its amendment IEEE Std 802.16j, and in IEEE draft P802.16m/D12</w:t>
      </w:r>
      <w:r>
        <w:rPr>
          <w:rFonts w:eastAsia="ＭＳ 明朝"/>
          <w:lang w:eastAsia="ja-JP"/>
        </w:rPr>
        <w:t>.</w:t>
      </w:r>
    </w:p>
    <w:p>
      <w:pPr>
        <w:pStyle w:val="Normal"/>
        <w:tabs>
          <w:tab w:val="clear" w:pos="794"/>
          <w:tab w:val="clear" w:pos="1191"/>
          <w:tab w:val="clear" w:pos="1588"/>
          <w:tab w:val="clear" w:pos="1985"/>
        </w:tabs>
        <w:rPr>
          <w:rFonts w:eastAsia="ＭＳ 明朝"/>
          <w:lang w:eastAsia="ja-JP"/>
        </w:rPr>
      </w:pPr>
      <w:r>
        <w:rPr>
          <w:rFonts w:eastAsia="ＭＳ 明朝"/>
          <w:lang w:eastAsia="ja-JP"/>
        </w:rPr>
        <w:t xml:space="preserve">Annex 2 provides a list of terms and definitions included in IEEE </w:t>
      </w:r>
      <w:bookmarkStart w:id="12" w:name="OLE_LINK2"/>
      <w:r>
        <w:rPr>
          <w:rFonts w:eastAsia="ＭＳ 明朝"/>
          <w:lang w:eastAsia="ja-JP"/>
        </w:rPr>
        <w:t>Draft P802.16m/D</w:t>
      </w:r>
      <w:bookmarkEnd w:id="12"/>
      <w:r>
        <w:rPr>
          <w:rFonts w:eastAsia="ＭＳ 明朝"/>
          <w:lang w:eastAsia="ja-JP"/>
        </w:rPr>
        <w:t>12.</w:t>
      </w:r>
    </w:p>
    <w:p>
      <w:pPr>
        <w:pStyle w:val="Heading1"/>
        <w:tabs>
          <w:tab w:val="clear" w:pos="794"/>
          <w:tab w:val="clear" w:pos="1191"/>
          <w:tab w:val="clear" w:pos="1588"/>
          <w:tab w:val="clear" w:pos="1985"/>
        </w:tabs>
        <w:ind w:left="794" w:hanging="794"/>
        <w:rPr>
          <w:rFonts w:eastAsia="Times New Roman"/>
          <w:lang w:eastAsia="ja-JP"/>
        </w:rPr>
      </w:pPr>
      <w:r>
        <w:rPr/>
        <w:t>3</w:t>
        <w:tab/>
        <w:t>P</w:t>
      </w:r>
      <w:r>
        <w:rPr>
          <w:rFonts w:eastAsia="Times New Roman"/>
          <w:lang w:eastAsia="ja-JP"/>
        </w:rPr>
        <w:t>roposal</w:t>
      </w:r>
    </w:p>
    <w:p>
      <w:pPr>
        <w:pStyle w:val="Normal"/>
        <w:tabs>
          <w:tab w:val="clear" w:pos="794"/>
          <w:tab w:val="clear" w:pos="1191"/>
          <w:tab w:val="clear" w:pos="1588"/>
          <w:tab w:val="clear" w:pos="1985"/>
        </w:tabs>
        <w:rPr>
          <w:rFonts w:eastAsia="ＭＳ 明朝"/>
          <w:lang w:eastAsia="ja-JP"/>
        </w:rPr>
      </w:pPr>
      <w:r>
        <w:rPr>
          <w:rFonts w:eastAsia="ＭＳ 明朝"/>
          <w:lang w:eastAsia="ja-JP"/>
        </w:rPr>
        <w:t>We propose that the abbreviations in Annex 1 be considered for inclusion in the draft revision of Recommendation ITU-R M.1224.</w:t>
      </w:r>
    </w:p>
    <w:p>
      <w:pPr>
        <w:pStyle w:val="Normal"/>
        <w:tabs>
          <w:tab w:val="clear" w:pos="794"/>
          <w:tab w:val="clear" w:pos="1191"/>
          <w:tab w:val="clear" w:pos="1588"/>
          <w:tab w:val="clear" w:pos="1985"/>
        </w:tabs>
        <w:rPr/>
      </w:pPr>
      <w:r>
        <w:rPr>
          <w:rFonts w:eastAsia="ＭＳ 明朝"/>
          <w:lang w:eastAsia="ja-JP"/>
        </w:rPr>
        <w:t xml:space="preserve">We propose that Annex 2 be considered as an update of Annex 3 in </w:t>
      </w:r>
      <w:r>
        <w:rPr>
          <w:lang w:eastAsia="ja-JP"/>
        </w:rPr>
        <w:t xml:space="preserve">5D/814. </w:t>
      </w:r>
      <w:r>
        <w:rPr>
          <w:rFonts w:eastAsia="ＭＳ 明朝"/>
          <w:lang w:eastAsia="ja-JP"/>
        </w:rPr>
        <w:t>We propose that the terms and definitions in Annexes 1 and 2 of 5D/814, and also Annex 2 of the current contribution, be considered for inclusion in the draft revision of Recommendation ITU-R M.1224.</w:t>
      </w:r>
      <w:r>
        <w:br w:type="page"/>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jc w:val="both"/>
        <w:rPr>
          <w:rFonts w:ascii="Arial" w:hAnsi="Arial" w:cs="Arial"/>
          <w:b/>
          <w:b/>
          <w:bCs/>
          <w:color w:val="000000"/>
          <w:sz w:val="23"/>
          <w:szCs w:val="23"/>
        </w:rPr>
      </w:pPr>
      <w:r>
        <w:rPr>
          <w:rFonts w:cs="Arial" w:ascii="Arial" w:hAnsi="Arial"/>
          <w:b/>
          <w:color w:val="000000"/>
          <w:sz w:val="23"/>
          <w:szCs w:val="23"/>
        </w:rPr>
        <w:t xml:space="preserve">Annex 1: </w:t>
      </w:r>
      <w:r>
        <w:rPr>
          <w:rFonts w:cs="Arial" w:ascii="Arial" w:hAnsi="Arial"/>
          <w:b/>
          <w:bCs/>
          <w:color w:val="000000"/>
          <w:sz w:val="23"/>
          <w:szCs w:val="23"/>
        </w:rPr>
        <w:t>Abbreviations from IEEE Std 802.16-2009, IEEE Std 802.16j, and IEEE draft P802.16m/D12</w:t>
      </w:r>
    </w:p>
    <w:p>
      <w:pPr>
        <w:pStyle w:val="Normal"/>
        <w:tabs>
          <w:tab w:val="clear" w:pos="794"/>
          <w:tab w:val="clear" w:pos="1191"/>
          <w:tab w:val="clear" w:pos="1588"/>
          <w:tab w:val="clear" w:pos="1985"/>
        </w:tabs>
        <w:jc w:val="both"/>
        <w:rPr>
          <w:rFonts w:ascii="Arial" w:hAnsi="Arial" w:cs="Arial"/>
          <w:b/>
          <w:b/>
          <w:bCs/>
          <w:color w:val="000000"/>
          <w:sz w:val="23"/>
          <w:szCs w:val="23"/>
        </w:rPr>
      </w:pPr>
      <w:r>
        <w:rPr>
          <w:rFonts w:cs="Arial" w:ascii="Arial" w:hAnsi="Arial"/>
          <w:b/>
          <w:bCs/>
          <w:color w:val="000000"/>
          <w:sz w:val="23"/>
          <w:szCs w:val="23"/>
        </w:rPr>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EEE Std 802.16-2009:</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3-DES</w:t>
        <w:tab/>
        <w:t>triple data encryption standard</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AS</w:t>
        <w:tab/>
        <w:t>adaptive antenna system</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CM</w:t>
        <w:tab/>
        <w:t>account managem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ES</w:t>
        <w:tab/>
        <w:t>advanced encryption standard</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GC</w:t>
        <w:tab/>
        <w:t>automatic gain contr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K</w:t>
        <w:tab/>
        <w:t>authorization ke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KID</w:t>
        <w:tab/>
        <w:t>authorization key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MC</w:t>
        <w:tab/>
        <w:t>adaptive modulation and cod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RQ</w:t>
        <w:tab/>
        <w:t>automatic repeat reques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SA</w:t>
        <w:tab/>
        <w:t>authentication and service authoriz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SR</w:t>
        <w:tab/>
        <w:t>anchor switch report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TDD</w:t>
        <w:tab/>
        <w:t>adaptive time division duplex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TM</w:t>
        <w:tab/>
        <w:t>asynchronous transfer mo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BCC</w:t>
        <w:tab/>
        <w:t>block convolutional co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BE</w:t>
        <w:tab/>
        <w:t>best effor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BER</w:t>
        <w:tab/>
        <w:t>bit error ratio</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BPSK</w:t>
        <w:tab/>
        <w:t>binary phase shift key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BR</w:t>
        <w:tab/>
        <w:t>bandwidth reques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BS</w:t>
        <w:tab/>
        <w:t>base st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BSN</w:t>
        <w:tab/>
        <w:t>block sequence numb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BTC</w:t>
        <w:tab/>
        <w:t>block turbo co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BW</w:t>
        <w:tab/>
        <w:t>bandwidth</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BWA</w:t>
        <w:tab/>
        <w:t>broadband wireless acces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BWAA</w:t>
        <w:tab/>
        <w:t>bandwidth allocation/acces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I</w:t>
        <w:tab/>
        <w:t>carrier-to-interference ratio</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N</w:t>
        <w:tab/>
        <w:t>carrier-to-noise ratio</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A</w:t>
        <w:tab/>
        <w:t>certification authorit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BC</w:t>
        <w:tab/>
        <w:t>cipher block chain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BC-MAC</w:t>
        <w:tab/>
        <w:t>cipher block chaining message authentication co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C</w:t>
        <w:tab/>
        <w:t>confirmation co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CH</w:t>
        <w:tab/>
        <w:t>control subchanne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CI</w:t>
        <w:tab/>
        <w:t>co-channel interferen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CM</w:t>
        <w:tab/>
        <w:t>CTR mode with CBC-MAC</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CS</w:t>
        <w:tab/>
        <w:t>common channel signal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CV</w:t>
        <w:tab/>
        <w:t>clock comparison valu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DMA</w:t>
        <w:tab/>
        <w:t>code division multiple acces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hID</w:t>
        <w:tab/>
        <w:t>channel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ID</w:t>
        <w:tab/>
        <w:t>connection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INR</w:t>
        <w:tab/>
        <w:t>carrier-to-interference-and-noise ratio</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IR</w:t>
        <w:tab/>
        <w:t>channel impulse respons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LP</w:t>
        <w:tab/>
        <w:t>cell loss priorit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MAC</w:t>
        <w:tab/>
        <w:t>cipher-based message authentication co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P</w:t>
        <w:tab/>
        <w:t>cyclic prefix</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PS</w:t>
        <w:tab/>
        <w:t>common part sublay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QI</w:t>
        <w:tab/>
        <w:t>channel quality inform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QICH</w:t>
        <w:tab/>
        <w:t>channel quality information channe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RC</w:t>
        <w:tab/>
        <w:t>cyclic redundancy chec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S</w:t>
        <w:tab/>
        <w:t>convergence sublay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SCF</w:t>
        <w:tab/>
        <w:t>centralized scheduling configur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SCH</w:t>
        <w:tab/>
        <w:t>centralized schedul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SIT</w:t>
        <w:tab/>
        <w:t>channel state information at the transmitt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TC</w:t>
        <w:tab/>
        <w:t>convolutional turbo co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TR</w:t>
        <w:tab/>
        <w:t>counter mode encryp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AMA</w:t>
        <w:tab/>
        <w:t>demand assigned multiple acces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ARS</w:t>
        <w:tab/>
        <w:t>digital audio radio satellit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Bi</w:t>
        <w:tab/>
        <w:t>decibels of gain relative to the 0 dB gain of a free-space isotropic radiato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Bm</w:t>
        <w:tab/>
        <w:t>decibels relative to 1 mW</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CD</w:t>
        <w:tab/>
        <w:t>downlink channel descripto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ES</w:t>
        <w:tab/>
        <w:t>data encryption standard</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FS</w:t>
        <w:tab/>
        <w:t>dynamic frequency selec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HCP</w:t>
        <w:tab/>
        <w:t>Dynamic Host Configuration Protoc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IUC</w:t>
        <w:tab/>
        <w:t>downlink interval usage co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L</w:t>
        <w:tab/>
        <w:t>downlin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LFP</w:t>
        <w:tab/>
        <w:t>downlink frame prefix</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SA</w:t>
        <w:tab/>
        <w:t>dynamic service addi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SC</w:t>
        <w:tab/>
        <w:t>dynamic service chang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SCH</w:t>
        <w:tab/>
        <w:t>distributed schedul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SCP</w:t>
        <w:tab/>
        <w:t>differentiated services codepoi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SD</w:t>
        <w:tab/>
        <w:t>dynamic service dele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Sx</w:t>
        <w:tab/>
        <w:t>dynamic service addition, change, or dele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TDOA</w:t>
        <w:tab/>
        <w:t>Downlink Time Difference Of Arriva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EAP</w:t>
        <w:tab/>
        <w:t>extensible authentication protoc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EC</w:t>
        <w:tab/>
        <w:t>encryption contr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ECB</w:t>
        <w:tab/>
        <w:t>electronic code boo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ECRTP</w:t>
        <w:tab/>
        <w:t>a IP-header-compression CS PDU format (IETF RFC 3545)</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EDE</w:t>
        <w:tab/>
        <w:t>encrypt-decrypt-encryp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EESS</w:t>
        <w:tab/>
        <w:t>earth exploratory satellite system</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EIK</w:t>
        <w:tab/>
        <w:t>EAP Integrity Ke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EIRP</w:t>
        <w:tab/>
        <w:t>effective isotropic radiated pow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EKS</w:t>
        <w:tab/>
        <w:t>encryption key sequen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EVM</w:t>
        <w:tab/>
        <w:t>error vector magnitu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BSS</w:t>
        <w:tab/>
        <w:t>fast base station switch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C</w:t>
        <w:tab/>
        <w:t>fragmentation contr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CAPS</w:t>
        <w:tab/>
        <w:t>Fault Management, Configuration Management, Account Management, Performance Management, Security Managem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CH</w:t>
        <w:tab/>
        <w:t>frame control 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DD</w:t>
        <w:tab/>
        <w:t>frequency division duplex or duplex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EC</w:t>
        <w:tab/>
        <w:t>forward error correc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FSH</w:t>
        <w:tab/>
        <w:t>fast-feedback allocation sub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FT</w:t>
        <w:tab/>
        <w:t>fast Fourier transform</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HDC</w:t>
        <w:tab/>
        <w:t>frequency hopping diversity cod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PC</w:t>
        <w:tab/>
        <w:t>fast power contr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SH</w:t>
        <w:tab/>
        <w:t>fragmentation sub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SN</w:t>
        <w:tab/>
        <w:t>fragment sequence numb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SS</w:t>
        <w:tab/>
        <w:t>fixed satellite servi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USC</w:t>
        <w:tab/>
        <w:t>full usage of subchannel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GPCS</w:t>
        <w:tab/>
        <w:t>Generic Packet Convergence Sublay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GF</w:t>
        <w:tab/>
        <w:t>galois field</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GKEK</w:t>
        <w:tab/>
        <w:t>group key encryption ke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GMSH</w:t>
        <w:tab/>
        <w:t>grant management sub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GPS</w:t>
        <w:tab/>
        <w:t>global positioning system</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GS</w:t>
        <w:tab/>
        <w:t>guard symb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GTEK</w:t>
        <w:tab/>
        <w:t>group traffic encryption ke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HCS</w:t>
        <w:tab/>
        <w:t>header check sequen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HEC</w:t>
        <w:tab/>
        <w:t>header error chec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H-FDD</w:t>
        <w:tab/>
        <w:t>half-duplex frequency division duplex</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HMAC</w:t>
        <w:tab/>
        <w:t>hashed message authentication co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HO</w:t>
        <w:tab/>
        <w:t>handov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HT</w:t>
        <w:tab/>
        <w:t>header typ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HUMAN</w:t>
        <w:tab/>
        <w:t>high-speed unlicensed metropolitan area networ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w:t>
        <w:tab/>
        <w:t>inphas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ANA</w:t>
        <w:tab/>
        <w:t>internet assigned numbers authorit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E</w:t>
        <w:tab/>
        <w:t>information elem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FFT</w:t>
        <w:tab/>
        <w:t>inverse fast Fourier transform</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MM</w:t>
        <w:tab/>
        <w:t>idle mode managem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P</w:t>
        <w:tab/>
        <w:t>Internet Protoc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V</w:t>
        <w:tab/>
        <w:t>initialization vecto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WF</w:t>
        <w:tab/>
        <w:t>interworking func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KEK</w:t>
        <w:tab/>
        <w:t>key encryption ke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LAN</w:t>
        <w:tab/>
        <w:t>local area networ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LBS</w:t>
        <w:tab/>
        <w:t>location based service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LDPC</w:t>
        <w:tab/>
        <w:t>low-density parity chec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LFSR</w:t>
        <w:tab/>
        <w:t>linear feedback shift regist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LLC</w:t>
        <w:tab/>
        <w:t>logical link contr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LOS</w:t>
        <w:tab/>
        <w:t>line-of-sigh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LSB</w:t>
        <w:tab/>
        <w:t>least significant b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AC</w:t>
        <w:tab/>
        <w:t>medium access control lay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AK</w:t>
        <w:tab/>
        <w:t>MBS authorization ke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AN</w:t>
        <w:tab/>
        <w:t>metropolitan area networ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BS</w:t>
        <w:tab/>
        <w:t>multicast and broadcast servi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CID</w:t>
        <w:tab/>
        <w:t>multicast CID</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CS</w:t>
        <w:tab/>
        <w:t>modulation coding schem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DHO</w:t>
        <w:tab/>
        <w:t>macro diversity handov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DS</w:t>
        <w:tab/>
        <w:t>multipoint distribution servi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GTEK</w:t>
        <w:tab/>
        <w:t>MBS group traffic encryption ke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IB</w:t>
        <w:tab/>
        <w:t>management information bas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IC</w:t>
        <w:tab/>
        <w:t>message integrity chec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IH</w:t>
        <w:tab/>
        <w:t>media independent handov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IHF</w:t>
        <w:tab/>
        <w:t>MIH Func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IMO</w:t>
        <w:tab/>
        <w:t>multiple input multiple outpu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MDS</w:t>
        <w:tab/>
        <w:t>multichannel multipoint distribution servi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PEG</w:t>
        <w:tab/>
        <w:t>moving pictures experts group</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S</w:t>
        <w:tab/>
        <w:t>mobile st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SB</w:t>
        <w:tab/>
        <w:t>most significant b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SK</w:t>
        <w:tab/>
        <w:t>master session ke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AI</w:t>
        <w:tab/>
        <w:t>network access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AS</w:t>
        <w:tab/>
        <w:t>network access serv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CFG</w:t>
        <w:tab/>
        <w:t>network configur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CMS</w:t>
        <w:tab/>
        <w:t>network control and management system</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CMS(BS)</w:t>
        <w:tab/>
        <w:t>network control and management system at the BS side (network si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CMS(SS/MS)</w:t>
        <w:tab/>
        <w:t>network control and management system at the SS/MS si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EM</w:t>
        <w:tab/>
        <w:t>network entry managem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ENT</w:t>
        <w:tab/>
        <w:t>network entr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LOS</w:t>
        <w:tab/>
        <w:t>non-line-of-sigh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NI</w:t>
        <w:tab/>
        <w:t>network-to-network interface (or network node interfa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RM</w:t>
        <w:tab/>
        <w:t>network reference mode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rtPS</w:t>
        <w:tab/>
        <w:t>non-real-time polling servi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SP</w:t>
        <w:tab/>
        <w:t>network service provi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OFDM</w:t>
        <w:tab/>
        <w:t>orthogonal frequency division multiplex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OFDMA</w:t>
        <w:tab/>
        <w:t>orthogonal frequency division multiple acces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OID</w:t>
        <w:tab/>
        <w:t>object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AK</w:t>
        <w:tab/>
        <w:t>primary authorization ke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APR</w:t>
        <w:tab/>
        <w:t>peak to average power ratio</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BR</w:t>
        <w:tab/>
        <w:t>piggyback reques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DU</w:t>
        <w:tab/>
        <w:t>protocol data un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ER</w:t>
        <w:tab/>
        <w:t>packet error ratio</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HS</w:t>
        <w:tab/>
        <w:t>payload header suppress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HSF</w:t>
        <w:tab/>
        <w:t>payload header suppression field</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HSI</w:t>
        <w:tab/>
        <w:t>payload header suppression index</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HSM</w:t>
        <w:tab/>
        <w:t>payload header suppression mas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HSS</w:t>
        <w:tab/>
        <w:t>payload header suppression siz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HSV</w:t>
        <w:tab/>
        <w:t>payload header suppression valid</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HY</w:t>
        <w:tab/>
        <w:t>physical lay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KM</w:t>
        <w:tab/>
        <w:t>privacy key managem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M</w:t>
        <w:tab/>
        <w:t>poll-me b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MD</w:t>
        <w:tab/>
        <w:t>physical medium depend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MK</w:t>
        <w:tab/>
        <w:t>pairwise master ke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MP</w:t>
        <w:tab/>
        <w:t>point-to-multipoi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N</w:t>
        <w:tab/>
        <w:t>packet numb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PP</w:t>
        <w:tab/>
        <w:t>Point-to-Point Protoc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RBS</w:t>
        <w:tab/>
        <w:t>pseudo-random binary sequen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S</w:t>
        <w:tab/>
        <w:t>physical slo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SC</w:t>
        <w:tab/>
        <w:t>power saving clas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SH</w:t>
        <w:tab/>
        <w:t>packing sub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TI</w:t>
        <w:tab/>
        <w:t>payload type indicato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tP</w:t>
        <w:tab/>
        <w:t>point to poi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USC</w:t>
        <w:tab/>
        <w:t>partial usage of subchannel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USC-ASCA</w:t>
        <w:tab/>
        <w:t>partial usage of subchannels – adjacent subcarrier alloc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VC</w:t>
        <w:tab/>
        <w:t>permanent virtual circu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Q</w:t>
        <w:tab/>
        <w:t>quadratur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QAM</w:t>
        <w:tab/>
        <w:t>quadrature amplitude modul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QoS</w:t>
        <w:tab/>
        <w:t>quality of servi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QPSK</w:t>
        <w:tab/>
        <w:t>quadrature phase-shift key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EQ</w:t>
        <w:tab/>
        <w:t>reques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LAN</w:t>
        <w:tab/>
        <w:t>radio local access networ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NG</w:t>
        <w:tab/>
        <w:t>rang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OHC</w:t>
        <w:tab/>
        <w:t>an IP-header-compression CS PDU format (IETF RFC 3095)</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RA</w:t>
        <w:tab/>
        <w:t>radio resource ag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RC</w:t>
        <w:tab/>
        <w:t>radio resource controll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RM</w:t>
        <w:tab/>
        <w:t>radio resource managem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S</w:t>
        <w:tab/>
        <w:t>Reed–Solom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SP</w:t>
        <w:tab/>
        <w:t>respons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SS</w:t>
        <w:tab/>
        <w:t>receive signal strength</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SSI</w:t>
        <w:tab/>
        <w:t>receive signal strength indicato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TG</w:t>
        <w:tab/>
        <w:t>receive/transmit transition gap</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tPS</w:t>
        <w:tab/>
        <w:t>real-time polling servi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x</w:t>
        <w:tab/>
        <w:t>receiv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xDS</w:t>
        <w:tab/>
        <w:t>receiver delay spread clearing interva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A</w:t>
        <w:tab/>
        <w:t>security associ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AID</w:t>
        <w:tab/>
        <w:t>security association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AP</w:t>
        <w:tab/>
        <w:t>service access poi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AR</w:t>
        <w:tab/>
        <w:t>synthetic aperture rada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C</w:t>
        <w:tab/>
        <w:t>single carr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DMA</w:t>
        <w:tab/>
        <w:t>spatial division multiple acces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DU</w:t>
        <w:tab/>
        <w:t>service data un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F</w:t>
        <w:tab/>
        <w:t>service flow</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FM</w:t>
        <w:tab/>
        <w:t>service flow managem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FID</w:t>
        <w:tab/>
        <w:t>service flow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HA</w:t>
        <w:tab/>
        <w:t>secure hash algorithm</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I</w:t>
        <w:tab/>
        <w:t>slip indicato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IQ</w:t>
        <w:tab/>
        <w:t>service information quer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M</w:t>
        <w:tab/>
        <w:t>spatial multiplex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N</w:t>
        <w:tab/>
        <w:t>sequence numb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NMP</w:t>
        <w:tab/>
        <w:t>Simple Network Management Protoc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NR</w:t>
        <w:tab/>
        <w:t>signal-to-noise ratio</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S</w:t>
        <w:tab/>
        <w:t>subscriber st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SID</w:t>
        <w:tab/>
        <w:t>subscriber station identification (MAC addres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SM</w:t>
        <w:tab/>
        <w:t>subscriber station managem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STG</w:t>
        <w:tab/>
        <w:t>subscriber station transition gap</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TC</w:t>
        <w:tab/>
        <w:t>space time cod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TTD</w:t>
        <w:tab/>
        <w:t>space time transmit diversit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VC</w:t>
        <w:tab/>
        <w:t>switched virtual circu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CS</w:t>
        <w:tab/>
        <w:t>transmission convergence sublay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CM</w:t>
        <w:tab/>
        <w:t>trellis coded modul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CP</w:t>
        <w:tab/>
        <w:t>Transmission Control Protoc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DD</w:t>
        <w:tab/>
        <w:t>time division duplex or duplex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DM</w:t>
        <w:tab/>
        <w:t>time division multiplex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DMA</w:t>
        <w:tab/>
        <w:t>time division multiple acces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DOA</w:t>
        <w:tab/>
        <w:t>time difference of arriva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EK</w:t>
        <w:tab/>
        <w:t>traffic encryption ke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FTP</w:t>
        <w:tab/>
        <w:t>Trivial File Transfer Protoc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LV</w:t>
        <w:tab/>
        <w:t>type/length/valu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TG</w:t>
        <w:tab/>
        <w:t>transmit/receive transition gap</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USC</w:t>
        <w:tab/>
        <w:t>tile usage of subchannel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x</w:t>
        <w:tab/>
        <w:t>transmit (abbreviation not used as verb)</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CD</w:t>
        <w:tab/>
        <w:t>uplink channel descripto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DP</w:t>
        <w:tab/>
        <w:t>User Datagram Protoc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EP</w:t>
        <w:tab/>
        <w:t>unequal error protec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GS</w:t>
        <w:tab/>
        <w:t>unsolicited grant servi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IUC</w:t>
        <w:tab/>
        <w:t>uplink interval usage co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L</w:t>
        <w:tab/>
        <w:t>uplin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NI</w:t>
        <w:tab/>
        <w:t>user-to-network interface (or user-network interfa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NII</w:t>
        <w:tab/>
        <w:t>unlicensed national information infrastructur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TC</w:t>
        <w:tab/>
        <w:t>universal coordinated tim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TDOA</w:t>
        <w:tab/>
        <w:t>uplink time difference of arriva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W</w:t>
        <w:tab/>
        <w:t>unique word</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VC</w:t>
        <w:tab/>
        <w:t>virtual channe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VCI</w:t>
        <w:tab/>
        <w:t>virtual channel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VLAN</w:t>
        <w:tab/>
        <w:t>virtual local area networ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VP</w:t>
        <w:tab/>
        <w:t>virtual path</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VPI</w:t>
        <w:tab/>
        <w:t>virtual path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WLAN</w:t>
        <w:tab/>
        <w:t>wireless local area networ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XOR</w:t>
        <w:tab/>
        <w:t>exclusive-o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EEE Std 802.16j:</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C</w:t>
        <w:tab/>
        <w:t>authentication contro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RS</w:t>
        <w:tab/>
        <w:t>fixed relay st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HR</w:t>
        <w:tab/>
        <w:t>handover rang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R</w:t>
        <w:tab/>
        <w:t>initial rang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S</w:t>
        <w:tab/>
        <w:t>infrastructure st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RS</w:t>
        <w:tab/>
        <w:t>mobile relay st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R-BS</w:t>
        <w:tab/>
        <w:t>multihop relay base st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S</w:t>
        <w:tab/>
        <w:t>relay st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TD</w:t>
        <w:tab/>
        <w:t>round trip dela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ACK</w:t>
        <w:tab/>
        <w:t>relay AC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DL</w:t>
        <w:tab/>
        <w:t>relay downlin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FCH</w:t>
        <w:tab/>
        <w:t>relay zone frame control 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MAP</w:t>
        <w:tab/>
        <w:t>relay zone MAP</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RTI</w:t>
        <w:tab/>
        <w:t>relay receive/transmit transition interva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TTI</w:t>
        <w:tab/>
        <w:t>relay transmit/receive transition interva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UL</w:t>
        <w:tab/>
        <w:t>relay uplin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Zone</w:t>
        <w:tab/>
        <w:t>relay zon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DU</w:t>
        <w:tab/>
        <w:t>tunnel data un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802.16m/D12:</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AI</w:t>
        <w:tab/>
        <w:t>advanced air interfa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BS</w:t>
        <w:tab/>
        <w:t>advanced base st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GPS</w:t>
        <w:tab/>
        <w:t>adaptive grant polling servi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MAP</w:t>
        <w:tab/>
        <w:t>advanced MAP</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MS</w:t>
        <w:tab/>
        <w:t>advanced mobile st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OA</w:t>
        <w:tab/>
        <w:t>angle of arriva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Preamble</w:t>
        <w:tab/>
        <w:t>advanced preambl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RS</w:t>
        <w:tab/>
        <w:t>advanced relay st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SN</w:t>
        <w:tab/>
        <w:t>access service networ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ASN.1</w:t>
        <w:tab/>
        <w:t>abstract syntax not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DR</w:t>
        <w:tab/>
        <w:t>conjugate data repeti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L</w:t>
        <w:tab/>
        <w:t>closed-loop</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LRU</w:t>
        <w:tab/>
        <w:t>contiguous LRU</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MI</w:t>
        <w:tab/>
        <w:t>codebook matrix index</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RID</w:t>
        <w:tab/>
        <w:t>context retention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RT</w:t>
        <w:tab/>
        <w:t>context retention tim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RU</w:t>
        <w:tab/>
        <w:t>contiguous resource un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RV</w:t>
        <w:tab/>
        <w:t>CoRe vers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oRe</w:t>
        <w:tab/>
        <w:t>constellation re-arrangem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SG</w:t>
        <w:tab/>
        <w:t>closed subscriber group</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CSM</w:t>
        <w:tab/>
        <w:t>collaborative spatial multiplex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CAS</w:t>
        <w:tab/>
        <w:t>downlink CRU allocation siz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CR</w:t>
        <w:tab/>
        <w:t>deregistration with context reten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L</w:t>
        <w:tab/>
        <w:t>downlin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LRU</w:t>
        <w:tab/>
        <w:t>distributed LRU</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SAC</w:t>
        <w:tab/>
        <w:t>downlink subband allocation cou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DRU</w:t>
        <w:tab/>
        <w:t>distributed resource un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EBB</w:t>
        <w:tab/>
        <w:t>established before brea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EH</w:t>
        <w:tab/>
        <w:t>extended 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FR</w:t>
        <w:tab/>
        <w:t>fractional frequency reus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ID</w:t>
        <w:tab/>
        <w:t>flow identifier</w:t>
      </w:r>
    </w:p>
    <w:p>
      <w:pPr>
        <w:pStyle w:val="Normal"/>
        <w:tabs>
          <w:tab w:val="clear" w:pos="794"/>
          <w:tab w:val="clear" w:pos="1191"/>
          <w:tab w:val="clear" w:pos="1588"/>
          <w:tab w:val="clear" w:pos="1985"/>
        </w:tabs>
        <w:jc w:val="both"/>
        <w:rPr/>
      </w:pPr>
      <w:r>
        <w:rPr>
          <w:rFonts w:cs="Arial" w:ascii="Arial" w:hAnsi="Arial"/>
          <w:bCs/>
          <w:color w:val="000000"/>
          <w:sz w:val="23"/>
          <w:szCs w:val="23"/>
        </w:rPr>
        <w:t>FMT UL</w:t>
        <w:tab/>
        <w:t>feedback mini-til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P</w:t>
        <w:tab/>
        <w:t>frequency parti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PEH</w:t>
        <w:tab/>
        <w:t>fragmentation and packing extended 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PC</w:t>
        <w:tab/>
        <w:t>frequency partition configur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PCT</w:t>
        <w:tab/>
        <w:t>frequency partition cou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PS</w:t>
        <w:tab/>
        <w:t>frequency partition siz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FPSC</w:t>
        <w:tab/>
        <w:t>frequency partition subband cou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GRA</w:t>
        <w:tab/>
        <w:t>group resource alloc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GMH</w:t>
        <w:tab/>
        <w:t>generic MAC 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HARQ</w:t>
        <w:tab/>
        <w:t>hybrid ARQ</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HE</w:t>
        <w:tab/>
        <w:t>horizontal encod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HMT</w:t>
        <w:tab/>
        <w:t>UL HARQ mini-tile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CV</w:t>
        <w:tab/>
        <w:t>integrity check valu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E</w:t>
        <w:tab/>
        <w:t>information eleme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R</w:t>
        <w:tab/>
        <w:t>incremental redundanc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ISL</w:t>
        <w:tab/>
        <w:t>interference sensitivity leve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LBS</w:t>
        <w:tab/>
        <w:t>location based service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LDM</w:t>
        <w:tab/>
        <w:t>low duty mo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LRU</w:t>
        <w:tab/>
        <w:t>logical resource un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CEH</w:t>
        <w:tab/>
        <w:t>MAC control extended 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CS</w:t>
        <w:tab/>
        <w:t>modulation and coding schem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EF</w:t>
        <w:tab/>
        <w:t>MIMO encoder forma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EH</w:t>
        <w:tab/>
        <w:t xml:space="preserve"> multiplexing extended 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LRU</w:t>
        <w:tab/>
        <w:t>minimum A-MAP logical resource un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MU</w:t>
        <w:tab/>
        <w:t>multi-us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A</w:t>
        <w:tab/>
        <w:t>not applicabl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IP</w:t>
        <w:tab/>
        <w:t>normalized interference pow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LRU</w:t>
        <w:tab/>
        <w:t>miniband LRU</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S/EP</w:t>
        <w:tab/>
        <w:t>National Security/Emergency Preparednes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NS-RCH</w:t>
        <w:tab/>
        <w:t>non-synchronized ranging channe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OL</w:t>
        <w:tab/>
        <w:t>open-loop</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OSG</w:t>
        <w:tab/>
        <w:t>open subscriber group</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A</w:t>
        <w:tab/>
        <w:t>persistent alloc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A-Preamble</w:t>
        <w:tab/>
        <w:t>primary advanced preambl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FBCH</w:t>
        <w:tab/>
        <w:t>UL primary fast feedback channe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 xml:space="preserve">PGID </w:t>
        <w:tab/>
        <w:t>paging-group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MI</w:t>
        <w:tab/>
        <w:t>preferred matrix index</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PRU</w:t>
        <w:tab/>
        <w:t>permuted physical resource un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RU</w:t>
        <w:tab/>
        <w:t>physical resource un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SFH</w:t>
        <w:tab/>
        <w:t xml:space="preserve">primary superframe header </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PSI</w:t>
        <w:tab/>
        <w:t>pilot stream index</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A-ID</w:t>
        <w:tab/>
        <w:t>random access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 xml:space="preserve">RCH </w:t>
        <w:tab/>
        <w:t>ranging channe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 xml:space="preserve">RCP </w:t>
        <w:tab/>
        <w:t>ranging cyclic prefix</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D</w:t>
        <w:tab/>
        <w:t>relative delay</w:t>
      </w:r>
    </w:p>
    <w:p>
      <w:pPr>
        <w:pStyle w:val="Normal"/>
        <w:tabs>
          <w:tab w:val="clear" w:pos="794"/>
          <w:tab w:val="clear" w:pos="1191"/>
          <w:tab w:val="clear" w:pos="1588"/>
          <w:tab w:val="clear" w:pos="1985"/>
        </w:tabs>
        <w:jc w:val="both"/>
        <w:rPr/>
      </w:pPr>
      <w:r>
        <w:rPr>
          <w:rFonts w:cs="Arial" w:ascii="Arial" w:hAnsi="Arial"/>
          <w:bCs/>
          <w:color w:val="000000"/>
          <w:sz w:val="23"/>
          <w:szCs w:val="23"/>
        </w:rPr>
        <w:t>RFMT</w:t>
        <w:tab/>
        <w:t>reordered UL feedback mini-til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HMT</w:t>
        <w:tab/>
        <w:t>reordered UL HARQ mini-til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P</w:t>
        <w:tab/>
        <w:t>ranging preambl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TD</w:t>
        <w:tab/>
        <w:t>round trip delay</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RU</w:t>
        <w:tab/>
        <w:t>resource uni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ABS</w:t>
        <w:tab/>
        <w:t>serving AB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AC</w:t>
        <w:tab/>
        <w:t>subband allocation cou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A-Preamble</w:t>
        <w:tab/>
        <w:t>secondary advanced preambl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 xml:space="preserve">Sc    </w:t>
        <w:tab/>
        <w:t>sub-carr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FBC</w:t>
        <w:tab/>
        <w:t>space-frequency block cod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FBCH</w:t>
        <w:tab/>
        <w:t>UL secondary fast feedback channe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FH</w:t>
        <w:tab/>
        <w:t>superframe 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LRU</w:t>
        <w:tab/>
        <w:t>subband LRU</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OHO</w:t>
        <w:tab/>
        <w:t>small office home offic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ON</w:t>
        <w:tab/>
        <w:t>self organizing network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P</w:t>
        <w:tab/>
        <w:t>S-SFH sub-packe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PID</w:t>
        <w:tab/>
        <w:t>subpacket ID</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PMH</w:t>
        <w:tab/>
        <w:t>short-packet MAC 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 xml:space="preserve">S-RCH </w:t>
        <w:tab/>
        <w:t>synchronized ranging channe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 xml:space="preserve">S-SFH </w:t>
        <w:tab/>
        <w:t>secondary superframe head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TC</w:t>
        <w:tab/>
        <w:t>space-time cod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 xml:space="preserve">STID </w:t>
        <w:tab/>
        <w:t>station identifi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SU</w:t>
        <w:tab/>
        <w:t>single-user</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ABS</w:t>
        <w:tab/>
        <w:t>target ABS</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OA</w:t>
        <w:tab/>
        <w:t>time of arrival</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TSTID</w:t>
        <w:tab/>
        <w:t>temporary STID</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CAS</w:t>
        <w:tab/>
        <w:t>uplink CRU allocation size</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FPC</w:t>
        <w:tab/>
        <w:t>uplink frequency partition configuration</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L</w:t>
        <w:tab/>
        <w:t>uplink</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USAC</w:t>
        <w:tab/>
        <w:t>uplink subband allocation count</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t>VE</w:t>
        <w:tab/>
        <w:t>vertical encoding</w:t>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r>
    </w:p>
    <w:p>
      <w:pPr>
        <w:pStyle w:val="Normal"/>
        <w:tabs>
          <w:tab w:val="clear" w:pos="794"/>
          <w:tab w:val="clear" w:pos="1191"/>
          <w:tab w:val="clear" w:pos="1588"/>
          <w:tab w:val="clear" w:pos="1985"/>
        </w:tabs>
        <w:jc w:val="both"/>
        <w:rPr>
          <w:rFonts w:ascii="Arial" w:hAnsi="Arial" w:cs="Arial"/>
          <w:bCs/>
          <w:color w:val="000000"/>
          <w:sz w:val="23"/>
          <w:szCs w:val="23"/>
        </w:rPr>
      </w:pPr>
      <w:r>
        <w:rPr>
          <w:rFonts w:cs="Arial" w:ascii="Arial" w:hAnsi="Arial"/>
          <w:bCs/>
          <w:color w:val="000000"/>
          <w:sz w:val="23"/>
          <w:szCs w:val="23"/>
        </w:rPr>
      </w:r>
    </w:p>
    <w:p>
      <w:pPr>
        <w:pStyle w:val="Normal"/>
        <w:tabs>
          <w:tab w:val="clear" w:pos="794"/>
          <w:tab w:val="clear" w:pos="1191"/>
          <w:tab w:val="clear" w:pos="1588"/>
          <w:tab w:val="clear" w:pos="1985"/>
        </w:tabs>
        <w:jc w:val="both"/>
        <w:rPr>
          <w:rFonts w:ascii="Arial" w:hAnsi="Arial" w:cs="Arial"/>
          <w:b/>
          <w:b/>
          <w:sz w:val="23"/>
        </w:rPr>
      </w:pPr>
      <w:r>
        <w:rPr>
          <w:rFonts w:cs="Arial" w:ascii="Arial" w:hAnsi="Arial"/>
          <w:b/>
          <w:sz w:val="23"/>
        </w:rPr>
        <w:t>Annex 2: Terms and Definitions from IEEE Draft P802.16m/D12</w:t>
      </w:r>
    </w:p>
    <w:p>
      <w:pPr>
        <w:pStyle w:val="Normal"/>
        <w:tabs>
          <w:tab w:val="clear" w:pos="794"/>
          <w:tab w:val="clear" w:pos="1191"/>
          <w:tab w:val="clear" w:pos="1588"/>
          <w:tab w:val="clear" w:pos="1985"/>
        </w:tabs>
        <w:overflowPunct w:val="true"/>
        <w:autoSpaceDE w:val="true"/>
        <w:spacing w:before="0" w:after="0"/>
        <w:textAlignment w:val="auto"/>
        <w:rPr>
          <w:rFonts w:ascii="Arial" w:hAnsi="Arial" w:eastAsia="Times New Roman" w:cs="Arial"/>
          <w:b/>
          <w:b/>
          <w:color w:val="000000"/>
          <w:sz w:val="23"/>
          <w:szCs w:val="23"/>
          <w:lang w:val="en-US"/>
        </w:rPr>
      </w:pPr>
      <w:r>
        <w:rPr>
          <w:rFonts w:eastAsia="Times New Roman" w:cs="Arial" w:ascii="Arial" w:hAnsi="Arial"/>
          <w:b/>
          <w:color w:val="000000"/>
          <w:sz w:val="23"/>
          <w:szCs w:val="23"/>
          <w:lang w:val="en-US"/>
        </w:rPr>
      </w:r>
    </w:p>
    <w:p>
      <w:pPr>
        <w:pStyle w:val="Normal"/>
        <w:tabs>
          <w:tab w:val="clear" w:pos="794"/>
          <w:tab w:val="clear" w:pos="1191"/>
          <w:tab w:val="clear" w:pos="1588"/>
          <w:tab w:val="clear" w:pos="1985"/>
        </w:tabs>
        <w:overflowPunct w:val="true"/>
        <w:autoSpaceDE w:val="true"/>
        <w:spacing w:before="0" w:after="0"/>
        <w:textAlignment w:val="auto"/>
        <w:rPr>
          <w:rFonts w:ascii="Arial" w:hAnsi="Arial" w:eastAsia="Times New Roman" w:cs="Arial"/>
          <w:i/>
          <w:i/>
          <w:color w:val="000000"/>
          <w:sz w:val="23"/>
          <w:szCs w:val="23"/>
          <w:lang w:val="en-US"/>
        </w:rPr>
      </w:pPr>
      <w:r>
        <w:rPr>
          <w:rFonts w:eastAsia="Times New Roman" w:cs="Arial" w:ascii="Arial" w:hAnsi="Arial"/>
          <w:i/>
          <w:color w:val="000000"/>
          <w:sz w:val="23"/>
          <w:szCs w:val="23"/>
          <w:lang w:val="en-US"/>
        </w:rPr>
        <w:t>Note: Change marks indicate changes with respect to Annex 3 of 5D/814.</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97</w:t>
        <w:tab/>
        <w:t>AAI subframe: A structured data sequence of predefined duration used by the Advanced Air Interface specification.</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98</w:t>
        <w:tab/>
        <w:t>advanced base station (ABS): A base station that supports the Advanced Air Interface protocol defined in Clause 16.</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99</w:t>
        <w:tab/>
        <w:t>advanced mobile station (AMS): A subscriber station capable of performing the 12.5 WirelessMAN-OFDMA TDD Release 1 subset of mobile station (MS) features and functions additionally implementing the Advanced Air Interface protocol defined in Clause 16.</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00</w:t>
        <w:tab/>
        <w:t>advanced relay station (ARS): A relay station that supports the Advanced Air Interface protocol defined in Clause 16.</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01</w:t>
        <w:tab/>
        <w:t>superframe: A structured data sequence of fixed duration used by the Advanced Air Interface specifications. A superframe is comprised of four frame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02</w:t>
        <w:tab/>
        <w:t>primary carrier: An OFDMA carrier on which an ABS and an AMS/MS exchange traffic and full PHY/MAC control information defined in the Advanced Air Interface specification. Further, the primary carrier is used for control functions for proper AMS/MS operation, such as network entry. Each AMS shall have only one  carrier it considers to be its primary carrier in a cell.</w:t>
      </w:r>
    </w:p>
    <w:p>
      <w:pPr>
        <w:pStyle w:val="Normal"/>
        <w:tabs>
          <w:tab w:val="clear" w:pos="794"/>
          <w:tab w:val="clear" w:pos="1191"/>
          <w:tab w:val="clear" w:pos="1588"/>
          <w:tab w:val="clear" w:pos="1985"/>
          <w:tab w:val="left" w:pos="720" w:leader="none"/>
        </w:tabs>
        <w:rPr/>
      </w:pPr>
      <w:r>
        <w:rPr>
          <w:rFonts w:cs="Arial" w:ascii="Arial" w:hAnsi="Arial"/>
          <w:bCs/>
          <w:color w:val="000000"/>
          <w:sz w:val="23"/>
          <w:szCs w:val="23"/>
        </w:rPr>
        <w:t>3.103</w:t>
        <w:tab/>
        <w:t>secondary carrier: An OFDMA carrier that an AMS may use to exchange traffic with an ABS, based on allocation commands and rules received over the primary carrier of that ABS.</w:t>
      </w:r>
      <w:del w:id="0" w:author="Roger Marks" w:date="2011-03-28T06:49:00Z">
        <w:r>
          <w:rPr>
            <w:rFonts w:cs="Arial" w:ascii="Arial" w:hAnsi="Arial"/>
            <w:bCs/>
            <w:color w:val="000000"/>
            <w:sz w:val="23"/>
            <w:szCs w:val="23"/>
          </w:rPr>
          <w:delText>.</w:delText>
        </w:r>
      </w:del>
      <w:r>
        <w:rPr>
          <w:rFonts w:cs="Arial" w:ascii="Arial" w:hAnsi="Arial"/>
          <w:bCs/>
          <w:color w:val="000000"/>
          <w:sz w:val="23"/>
          <w:szCs w:val="23"/>
        </w:rPr>
        <w:t xml:space="preserve"> The secondary carrier may also include control signaling to support multi-carrier operation.</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04</w:t>
        <w:tab/>
        <w:t>fully configured carrier: A carrier for which all control channels including synchronization, broadcast, multicast and unicast control signaling are configured. Further, information and parameters regarding multi-carrier operation and the other carriers can also be included in the control channel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05</w:t>
        <w:tab/>
        <w:t>partially configured carrier: A downlink only carrier configured with control channels to support downlink transmission.</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06</w:t>
        <w:tab/>
        <w:t>physical resource unit (PRU): The basic resource allocation unit that consists of 18 adjacent subcarriers in consecutive symbols in the same AAI subframe.</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07</w:t>
        <w:tab/>
        <w:t>distributed resource unit (DRU): The resource allocation unit of the same size as the PRU that has undergone the subband partitioning and miniband permutation, assigned to distributed allocation and will be submitted to the subcarrier permutation in DL and tile permutation in UL.</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08</w:t>
        <w:tab/>
        <w:t>contiguous resource unit (CRU): The resource allocation unit of the same size as the PRU that has undergone the subband partitioning and miniband permutation, assigned to contiguous allocation and will bypass subcarrier permutation in DL and tile permutation in UL. Also known as a localized resource unit.</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09</w:t>
        <w:tab/>
        <w:t xml:space="preserve">logical resource unit (LRU): the generic name of logical units for distributed and localized resource allocations. </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10</w:t>
        <w:tab/>
        <w:t>transmission time interval (TTI): The duration of the transmission of the physical layer encoded packet over the radio air interface and is equal to an integer number of AAI subframes. The default TTI is 1 AAI subframe.</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11</w:t>
        <w:tab/>
        <w:t>MIMO layer: An information path fed to the MIMO encoder as an input. A MIMO layer represents one channel coding block.</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12</w:t>
        <w:tab/>
        <w:t>MIMO stream: Each information path encoded by the MIMO encoder that is passed to the precoder</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13</w:t>
        <w:tab/>
        <w:t>horizontal encoding: Indicates transmitting multiple MIMO layers over multiple antennas. The number of MIMO layers is more than 1. The number of MIMO streams is same as the number of MIMO layers in this case.</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14</w:t>
        <w:tab/>
        <w:t>vertical encoding: Indicates transmitting a single MIMO layer over multiple antennas. The number of MIMO layers is always 1.</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15</w:t>
        <w:tab/>
        <w:t>multi-layer encoding: The number of MIMO streams is same as the number of MIMO layers in this case.</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16</w:t>
        <w:tab/>
        <w:t>resource unit: A granular unit in frequency and time, described by the number of OFDMA subcarriers and OFDMA symbol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17</w:t>
        <w:tab/>
        <w:t>single user MIMO (SU-MIMO): A MIMO transmission scheme in which a single MS is scheduled in one RU</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18</w:t>
        <w:tab/>
        <w:t>multi-user MIMO (MU-MIMO): A MIMO transmission scheme in which multiple MSs are scheduled in one RU, by virtue of spatial separation of the transmitted signal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19</w:t>
        <w:tab/>
        <w:t>Time-division transmit and receive (TTR) relaying: a relay mechanism where transmission to subordinate station(s) and reception from the superordinate station, or transmission to the superordinate station and reception from subordinate station(s) is separated in time.</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20</w:t>
        <w:tab/>
        <w:t>AAI (DL/UL) Access Zone: An integer multiple of subframes located in the MZone of the ABS frame or ARS frame, where an ABS or ARS transmit to the AMSs or receive from AMS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21</w:t>
        <w:tab/>
        <w:t>AAI (DL/UL) Relay Zone: An integer multiple of subframes located in the MZone of the ABS frame, where an ABS transmit to the ARSs and/or AMSs or receive from ARSs and AMSs, or ARS frame, where an ARS transmit to the ABS or receive from AB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22</w:t>
        <w:tab/>
        <w:t>ARS transmit/receive transition gap (ARSTTG): The minimum transmit-to-receive turnaround gap required at an ARS. ARS-TTG is measured from the time of the last sample of the transmitted burst to the first sample of the received burst at the antenna port of the AR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23</w:t>
        <w:tab/>
        <w:t>ARS receive/transmit transition gap (ARSRTG): The minimum receive-to-transmit turnaround gap required at an ARS. ARS-RTG is measured from the time of the last sample of the received burst to the first sample of the transmitted burst at the antenna port of the AR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24</w:t>
        <w:tab/>
        <w:t>relative delay (RD): The delay of neighbor DL signals relative to the serving/attached B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25</w:t>
        <w:tab/>
        <w:t>round trip delay (RTD): The time required for a signal or packet to transfer from a MS to a BS and back again.</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26</w:t>
        <w:tab/>
        <w:t>Macro hotzone ABS: An ABS with smaller transmission power/cell size than that of macro ABS's, typically deployed by service provider and operated on service provider backhaul.</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27</w:t>
        <w:tab/>
        <w:t>frame index: The frame order within a Superframe (i.e. the 1st, 2nd, 3rd, or 4th frame of Superframe).</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28</w:t>
        <w:tab/>
        <w:t>Femto ABS: an ABS with low transmit power, typically installed by a subscriber in the home, SOHO, or enterprise to provide the access to closed or open group of users as configured by the subscriber and/or the access provider. A Femto ABS is typically connected to the service providers network via a broadband connection.</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29</w:t>
        <w:tab/>
        <w:t>OSG Femto ABS: a femto ABS accessible to any AM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30</w:t>
        <w:tab/>
        <w:t xml:space="preserve">closed subscriber group (CSG): a set of subscribers authorized by the Femto ABS owner or the network service provider, for accessing CSG femto ABS. </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31</w:t>
        <w:tab/>
        <w:t>CSG Femto ABS: CSG-Closed or CSG-Open Femto AB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32</w:t>
        <w:tab/>
        <w:t>CSG-Closed Femto ABS: a femto ABS accessible only to the AMSs, which are in its CSG(s), except for emergency services. AMSs which are not the members of the CSG(s), should not try to access CSG-Closed Femto ABS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33</w:t>
        <w:tab/>
        <w:t>CSG-Open Femto ABS: a femto ABS primarily accessible to the AMSs that belong to its CSG(s), while other AMSs, outside CSG(s), may also access such Femto ABS, and will be served at lower priority. CSG-Open Femto ABS will provide service to such AMSs as long as the QoS of AMSs in its CSG(s) is not compromised.</w:t>
      </w:r>
    </w:p>
    <w:p>
      <w:pPr>
        <w:pStyle w:val="Normal"/>
        <w:tabs>
          <w:tab w:val="clear" w:pos="794"/>
          <w:tab w:val="clear" w:pos="1191"/>
          <w:tab w:val="clear" w:pos="1588"/>
          <w:tab w:val="clear" w:pos="1985"/>
          <w:tab w:val="left" w:pos="720" w:leader="none"/>
        </w:tabs>
        <w:rPr/>
      </w:pPr>
      <w:r>
        <w:rPr>
          <w:rFonts w:cs="Arial" w:ascii="Arial" w:hAnsi="Arial"/>
          <w:bCs/>
          <w:color w:val="000000"/>
          <w:sz w:val="23"/>
          <w:szCs w:val="23"/>
        </w:rPr>
        <w:t>3.134</w:t>
        <w:tab/>
        <w:t>WirelessMAN</w:t>
      </w:r>
      <w:del w:id="1" w:author="Roger Marks" w:date="2011-03-28T06:50:00Z">
        <w:r>
          <w:rPr>
            <w:rFonts w:cs="Arial" w:ascii="Arial" w:hAnsi="Arial"/>
            <w:bCs/>
            <w:color w:val="000000"/>
            <w:sz w:val="23"/>
            <w:szCs w:val="23"/>
          </w:rPr>
          <w:delText xml:space="preserve"> </w:delText>
        </w:r>
      </w:del>
      <w:ins w:id="2" w:author="Roger Marks" w:date="2011-03-28T06:50:00Z">
        <w:r>
          <w:rPr>
            <w:rFonts w:cs="Arial" w:ascii="Arial" w:hAnsi="Arial"/>
            <w:bCs/>
            <w:color w:val="000000"/>
            <w:sz w:val="23"/>
            <w:szCs w:val="23"/>
          </w:rPr>
          <w:t>-</w:t>
        </w:r>
      </w:ins>
      <w:r>
        <w:rPr>
          <w:rFonts w:cs="Arial" w:ascii="Arial" w:hAnsi="Arial"/>
          <w:bCs/>
          <w:color w:val="000000"/>
          <w:sz w:val="23"/>
          <w:szCs w:val="23"/>
        </w:rPr>
        <w:t>OFDMA R1 Reference System: a network compliant with the WirelessMAN-OFDMA capabilities as specified in subclause 12.5  WirelessMAN-OFDMA TDD Release 1</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35</w:t>
        <w:tab/>
        <w:t>WirelessMAN-OFDMA  Advanced  co-existing  System: an ABS and/or AMS that also implements LZone functionality compliant with 12.5 WirelessMAN-OFDMA TDD Release 1</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36</w:t>
        <w:tab/>
        <w:t>R1 MS: A mobile station compliant with the WirelessMAN-OFDMA R1 Reference System</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37</w:t>
        <w:tab/>
        <w:t>R1 BS: A base station compliant with the WirelessMAN-OFDMA R1 Reference System</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38</w:t>
        <w:tab/>
        <w:t>LZone: A positive integer number of consecutive subframes during which an ABS communicates with RSs or R1 MSs, and where an ARS or an RS communicates with one or more R1 MS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39</w:t>
        <w:tab/>
        <w:t>MZone: A positive integer number of consecutive subframes during which an ABS communicates with one or more ARSs or AMSs, and where an ARS communicates with one or more ARSs or AMSs.</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40</w:t>
        <w:tab/>
        <w:t>Mixed Mode ABS: An ABS with an operating Lzone and operating Mzone.</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41</w:t>
        <w:tab/>
        <w:t>default service flow: A service flow which is established automatically without DSA procedure after successful registration procedure. QoS parameters for the default service flow are predefined.</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42</w:t>
        <w:tab/>
        <w:t>Simultaneous transmit and receive (STR) relaying: a relay mechanism where transmission to subordinate station(s) and reception from the superordinate station, and transmission to the superordinate station and reception from subordinate station(s) are performed simultaneously.</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43</w:t>
        <w:tab/>
        <w:t>Macro ABS: an ABS with high transmit power. A Macro ABS is directly connected to the service providers network.</w:t>
      </w:r>
    </w:p>
    <w:p>
      <w:pPr>
        <w:pStyle w:val="Normal"/>
        <w:tabs>
          <w:tab w:val="clear" w:pos="794"/>
          <w:tab w:val="clear" w:pos="1191"/>
          <w:tab w:val="clear" w:pos="1588"/>
          <w:tab w:val="clear" w:pos="1985"/>
          <w:tab w:val="left" w:pos="720" w:leader="none"/>
        </w:tabs>
        <w:rPr>
          <w:rFonts w:ascii="Arial" w:hAnsi="Arial" w:cs="Arial"/>
          <w:bCs/>
          <w:color w:val="000000"/>
          <w:sz w:val="23"/>
          <w:szCs w:val="23"/>
        </w:rPr>
      </w:pPr>
      <w:r>
        <w:rPr>
          <w:rFonts w:cs="Arial" w:ascii="Arial" w:hAnsi="Arial"/>
          <w:bCs/>
          <w:color w:val="000000"/>
          <w:sz w:val="23"/>
          <w:szCs w:val="23"/>
        </w:rPr>
        <w:t>3.144</w:t>
        <w:tab/>
        <w:t xml:space="preserve">Single Radio MS: A multimode MS/AMS that operates with only a single transmitting radio and with one or more receiving radios at any given time. </w:t>
      </w:r>
    </w:p>
    <w:p>
      <w:pPr>
        <w:pStyle w:val="Normal"/>
        <w:tabs>
          <w:tab w:val="clear" w:pos="794"/>
          <w:tab w:val="clear" w:pos="1191"/>
          <w:tab w:val="clear" w:pos="1588"/>
          <w:tab w:val="clear" w:pos="1985"/>
          <w:tab w:val="left" w:pos="720" w:leader="none"/>
        </w:tabs>
        <w:rPr/>
      </w:pPr>
      <w:r>
        <w:rPr>
          <w:rFonts w:cs="Arial" w:ascii="Arial" w:hAnsi="Arial"/>
          <w:bCs/>
          <w:color w:val="000000"/>
          <w:sz w:val="23"/>
          <w:szCs w:val="23"/>
        </w:rPr>
        <w:t>3.145</w:t>
        <w:tab/>
        <w:t>Dual Radio MS: A multimode MS/AMS that can have both radios (transmitting and receiving) active at the same time. A Dual Radio MS/AMS can simultaneous transmit and receive on both radios</w:t>
      </w:r>
      <w:del w:id="3" w:author="Roger Marks" w:date="2011-03-28T06:52:00Z">
        <w:r>
          <w:rPr>
            <w:rFonts w:cs="Arial" w:ascii="Arial" w:hAnsi="Arial"/>
            <w:bCs/>
            <w:color w:val="000000"/>
            <w:sz w:val="23"/>
            <w:szCs w:val="23"/>
          </w:rPr>
          <w:delText xml:space="preserve"> (for e.g. WiMAX and 3GPP)</w:delText>
        </w:r>
      </w:del>
      <w:r>
        <w:rPr>
          <w:rFonts w:cs="Arial" w:ascii="Arial" w:hAnsi="Arial"/>
          <w:bCs/>
          <w:color w:val="000000"/>
          <w:sz w:val="23"/>
          <w:szCs w:val="23"/>
        </w:rPr>
        <w:t>.  A Dual Radio MS/AMS may behave as a Single Radio MS by operating in Single Radio Mode</w:t>
      </w:r>
    </w:p>
    <w:p>
      <w:pPr>
        <w:pStyle w:val="Normal"/>
        <w:tabs>
          <w:tab w:val="clear" w:pos="794"/>
          <w:tab w:val="clear" w:pos="1191"/>
          <w:tab w:val="clear" w:pos="1588"/>
          <w:tab w:val="clear" w:pos="1985"/>
          <w:tab w:val="left" w:pos="720" w:leader="none"/>
        </w:tabs>
        <w:rPr/>
      </w:pPr>
      <w:r>
        <w:rPr>
          <w:rFonts w:cs="Arial" w:ascii="Arial" w:hAnsi="Arial"/>
          <w:bCs/>
          <w:color w:val="000000"/>
          <w:sz w:val="23"/>
          <w:szCs w:val="23"/>
        </w:rPr>
        <w:t>3.146</w:t>
        <w:tab/>
        <w:t>Multi Radio MS: A multimode MS/AMS that can have multiple radios (transmitting and receiving) active at the same time. A Multi Radio MS/AMS can simultaneous transmit and receive on multiple radios</w:t>
      </w:r>
      <w:del w:id="4" w:author="Roger Marks" w:date="2011-03-28T06:53:00Z">
        <w:r>
          <w:rPr>
            <w:rFonts w:cs="Arial" w:ascii="Arial" w:hAnsi="Arial"/>
            <w:bCs/>
            <w:color w:val="000000"/>
            <w:sz w:val="23"/>
            <w:szCs w:val="23"/>
          </w:rPr>
          <w:delText xml:space="preserve"> (for e.g. WiMAX and 3GPP)</w:delText>
        </w:r>
      </w:del>
      <w:r>
        <w:rPr>
          <w:rFonts w:cs="Arial" w:ascii="Arial" w:hAnsi="Arial"/>
          <w:bCs/>
          <w:color w:val="000000"/>
          <w:sz w:val="23"/>
          <w:szCs w:val="23"/>
        </w:rPr>
        <w:t>.  A Multi Radio MS/AMS may behave as a Single Radio MS by operating in Single Radio Mode</w:t>
      </w:r>
    </w:p>
    <w:p>
      <w:pPr>
        <w:pStyle w:val="Normal"/>
        <w:tabs>
          <w:tab w:val="clear" w:pos="794"/>
          <w:tab w:val="clear" w:pos="1191"/>
          <w:tab w:val="clear" w:pos="1588"/>
          <w:tab w:val="clear" w:pos="1985"/>
          <w:tab w:val="left" w:pos="720" w:leader="none"/>
        </w:tabs>
        <w:rPr/>
      </w:pPr>
      <w:r>
        <w:rPr>
          <w:rFonts w:cs="Arial" w:ascii="Arial" w:hAnsi="Arial"/>
          <w:bCs/>
          <w:color w:val="000000"/>
          <w:sz w:val="23"/>
          <w:szCs w:val="23"/>
        </w:rPr>
        <w:t>3.147</w:t>
        <w:tab/>
        <w:t>Frame Number: In WirelessMAN-OFDMA, the frame number is a 24-bit number transmitted in every frame. Frame numbers are not necesseraly synchronized across base stations. In WirelessMAN-</w:t>
      </w:r>
      <w:del w:id="5" w:author="Roger Marks" w:date="2011-03-28T06:54:00Z">
        <w:r>
          <w:rPr>
            <w:rFonts w:cs="Arial" w:ascii="Arial" w:hAnsi="Arial"/>
            <w:bCs/>
            <w:color w:val="000000"/>
            <w:sz w:val="23"/>
            <w:szCs w:val="23"/>
          </w:rPr>
          <w:delText>AAI</w:delText>
        </w:r>
      </w:del>
      <w:ins w:id="6" w:author="Roger Marks" w:date="2011-03-28T06:55:00Z">
        <w:r>
          <w:rPr>
            <w:rFonts w:cs="Arial" w:ascii="Arial" w:hAnsi="Arial"/>
            <w:bCs/>
            <w:color w:val="000000"/>
            <w:sz w:val="23"/>
            <w:szCs w:val="23"/>
          </w:rPr>
          <w:t>Advanced air interface</w:t>
        </w:r>
      </w:ins>
      <w:r>
        <w:rPr>
          <w:rFonts w:cs="Arial" w:ascii="Arial" w:hAnsi="Arial"/>
          <w:bCs/>
          <w:color w:val="000000"/>
          <w:sz w:val="23"/>
          <w:szCs w:val="23"/>
        </w:rPr>
        <w:t>, the frame number is obtained by concatenating the 12-bit superframe number (transmitted in every superframe) and the 2-bit frame index. Superframe numbers are synchronized across base stations.</w:t>
      </w:r>
    </w:p>
    <w:p>
      <w:pPr>
        <w:pStyle w:val="Normal"/>
        <w:tabs>
          <w:tab w:val="clear" w:pos="794"/>
          <w:tab w:val="clear" w:pos="1191"/>
          <w:tab w:val="clear" w:pos="1588"/>
          <w:tab w:val="clear" w:pos="1985"/>
        </w:tabs>
        <w:rPr>
          <w:rFonts w:ascii="Arial" w:hAnsi="Arial" w:eastAsia="ＭＳ 明朝" w:cs="Arial"/>
          <w:bCs/>
          <w:color w:val="000000"/>
          <w:sz w:val="23"/>
          <w:szCs w:val="23"/>
          <w:lang w:eastAsia="ja-JP"/>
        </w:rPr>
      </w:pPr>
      <w:r>
        <w:rPr>
          <w:rFonts w:eastAsia="ＭＳ 明朝" w:cs="Arial" w:ascii="Arial" w:hAnsi="Arial"/>
          <w:bCs/>
          <w:color w:val="000000"/>
          <w:sz w:val="23"/>
          <w:szCs w:val="23"/>
          <w:lang w:eastAsia="ja-JP"/>
        </w:rPr>
      </w:r>
    </w:p>
    <w:sectPr>
      <w:headerReference w:type="default" r:id="rId3"/>
      <w:headerReference w:type="first" r:id="rId4"/>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ＭＳ 明朝">
    <w:charset w:val="01"/>
    <w:family w:val="auto"/>
    <w:pitch w:val="variable"/>
  </w:font>
  <w:font w:name="SimSun">
    <w:altName w:val="宋体"/>
    <w:charset w:val="86"/>
    <w:family w:val="auto"/>
    <w:pitch w:val="variable"/>
  </w:font>
  <w:font w:name="Liberation Sans">
    <w:altName w:val="Arial"/>
    <w:charset w:val="01"/>
    <w:family w:val="swiss"/>
    <w:pitch w:val="variable"/>
  </w:font>
  <w:font w:name="Courier New">
    <w:charset w:val="00"/>
    <w:family w:val="auto"/>
    <w:pitch w:val="variable"/>
  </w:font>
  <w:font w:name="Verdana">
    <w:charset w:val="00"/>
    <w:family w:val="auto"/>
    <w:pitch w:val="variable"/>
  </w:font>
  <w:font w:name="Times New Roman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EEE I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304"/>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ＭＳ 明朝" w:hAnsi="ＭＳ 明朝" w:eastAsia="ＭＳ 明朝"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rFonts w:eastAsia="SimSun;宋体"/>
      <w:sz w:val="24"/>
      <w:lang w:val="en-GB" w:bidi="ar-SA"/>
    </w:rPr>
  </w:style>
  <w:style w:type="character" w:styleId="TabletextChar">
    <w:name w:val="Table_text Char"/>
    <w:basedOn w:val="DefaultParagraphFont"/>
    <w:qFormat/>
    <w:rPr>
      <w:rFonts w:eastAsia="SimSun;宋体"/>
      <w:sz w:val="22"/>
      <w:lang w:val="en-GB" w:bidi="ar-SA"/>
    </w:rPr>
  </w:style>
  <w:style w:type="character" w:styleId="FooterChar">
    <w:name w:val="Footer Char"/>
    <w:basedOn w:val="DefaultParagraphFont"/>
    <w:qFormat/>
    <w:rPr>
      <w:rFonts w:ascii="Times New Roman" w:hAnsi="Times New Roman" w:cs="Times New Roman"/>
      <w:caps/>
      <w:sz w:val="16"/>
      <w:lang w:val="en-GB" w:eastAsia="en-US"/>
    </w:rPr>
  </w:style>
  <w:style w:type="character" w:styleId="FootnoteCharacters">
    <w:name w:val="Footnote Characters"/>
    <w:basedOn w:val="DefaultParagraphFont"/>
    <w:qFormat/>
    <w:rPr>
      <w:sz w:val="18"/>
      <w:vertAlign w:val="superscript"/>
    </w:rPr>
  </w:style>
  <w:style w:type="character" w:styleId="FootnoteTextChar">
    <w:name w:val="Footnote Text Char"/>
    <w:basedOn w:val="DefaultParagraphFont"/>
    <w:qFormat/>
    <w:rPr>
      <w:rFonts w:ascii="Times New Roman" w:hAnsi="Times New Roman" w:cs="Times New Roman"/>
      <w:sz w:val="22"/>
      <w:lang w:val="en-GB"/>
    </w:rPr>
  </w:style>
  <w:style w:type="character" w:styleId="HeaderChar">
    <w:name w:val="Header Char"/>
    <w:basedOn w:val="DefaultParagraphFont"/>
    <w:qFormat/>
    <w:rPr>
      <w:rFonts w:ascii="Times New Roman" w:hAnsi="Times New Roman" w:cs="Times New Roman"/>
      <w:sz w:val="18"/>
      <w:lang w:val="en-GB"/>
    </w:rPr>
  </w:style>
  <w:style w:type="character" w:styleId="Title1Char">
    <w:name w:val="Title 1 Char"/>
    <w:basedOn w:val="DefaultParagraphFont"/>
    <w:qFormat/>
    <w:rPr>
      <w:rFonts w:eastAsia="SimSun;宋体"/>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BalloonTextChar">
    <w:name w:val="Balloon Text Char"/>
    <w:basedOn w:val="DefaultParagraphFont"/>
    <w:qFormat/>
    <w:rPr>
      <w:rFonts w:ascii="Times New Roman" w:hAnsi="Times New Roman" w:cs="Times New Roman"/>
      <w:sz w:val="18"/>
      <w:szCs w:val="18"/>
      <w:lang w:val="en-GB"/>
    </w:rPr>
  </w:style>
  <w:style w:type="character" w:styleId="DocumentMapChar">
    <w:name w:val="Document Map Char"/>
    <w:basedOn w:val="DefaultParagraphFont"/>
    <w:qFormat/>
    <w:rPr>
      <w:rFonts w:ascii="SimSun;宋体" w:hAnsi="SimSun;宋体" w:cs="Times New Roman"/>
      <w:sz w:val="18"/>
      <w:szCs w:val="18"/>
      <w:lang w:val="en-GB"/>
    </w:rPr>
  </w:style>
  <w:style w:type="character" w:styleId="CommentReference">
    <w:name w:val="Comment Reference"/>
    <w:basedOn w:val="DefaultParagraphFont"/>
    <w:qFormat/>
    <w:rPr>
      <w:sz w:val="21"/>
      <w:szCs w:val="21"/>
    </w:rPr>
  </w:style>
  <w:style w:type="character" w:styleId="CommentTextChar">
    <w:name w:val="Comment Text Char"/>
    <w:basedOn w:val="DefaultParagraphFont"/>
    <w:qFormat/>
    <w:rPr>
      <w:rFonts w:ascii="Times New Roman" w:hAnsi="Times New Roman" w:cs="Times New Roman"/>
      <w:sz w:val="24"/>
      <w:lang w:val="en-GB"/>
    </w:rPr>
  </w:style>
  <w:style w:type="character" w:styleId="CommentSubjectChar">
    <w:name w:val="Comment Subject Char"/>
    <w:basedOn w:val="CommentTextChar"/>
    <w:qFormat/>
    <w:rPr>
      <w:b/>
      <w:bCs/>
    </w:rPr>
  </w:style>
  <w:style w:type="character" w:styleId="Href">
    <w:name w:val="href"/>
    <w:basedOn w:val="DefaultParagraphFont"/>
    <w:qForma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textAlignment w:val="auto"/>
    </w:pPr>
    <w:rPr>
      <w:rFonts w:eastAsia="ＭＳ 明朝"/>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rPr/>
  </w:style>
  <w:style w:type="paragraph" w:styleId="Equationlegend">
    <w:name w:val="Equation_legend"/>
    <w:basedOn w:val="Normal"/>
    <w:qFormat/>
    <w:pPr>
      <w:spacing w:before="80" w:after="0"/>
      <w:ind w:left="1985" w:hanging="1985"/>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ind w:left="255" w:hanging="255"/>
    </w:pPr>
    <w:rPr/>
  </w:style>
  <w:style w:type="paragraph" w:styleId="Header">
    <w:name w:val="Header"/>
    <w:basedOn w:val="Normal"/>
    <w:pPr>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jc w:val="center"/>
    </w:pPr>
    <w:rPr/>
  </w:style>
  <w:style w:type="paragraph" w:styleId="Recdate">
    <w:name w:val="Rec_date"/>
    <w:basedOn w:val="Normal"/>
    <w:next w:val="Normalaftertitle"/>
    <w:qFormat/>
    <w:pPr>
      <w:keepNext w:val="true"/>
      <w:keepLine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Normal"/>
    <w:next w:val="Tabletext"/>
    <w:qFormat/>
    <w:pPr>
      <w:keepNext w:val="true"/>
      <w:spacing w:before="80" w:after="80"/>
      <w:jc w:val="center"/>
    </w:pPr>
    <w:rPr>
      <w:b/>
      <w:sz w:val="22"/>
    </w:rPr>
  </w:style>
  <w:style w:type="paragraph" w:styleId="Tablelegend">
    <w:name w:val="Table_legend"/>
    <w:basedOn w:val="Normal"/>
    <w:qFormat/>
    <w:pPr>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alloonText">
    <w:name w:val="Balloon Text"/>
    <w:basedOn w:val="Normal"/>
    <w:qFormat/>
    <w:pPr>
      <w:spacing w:before="0" w:after="0"/>
    </w:pPr>
    <w:rPr>
      <w:sz w:val="18"/>
      <w:szCs w:val="18"/>
    </w:rPr>
  </w:style>
  <w:style w:type="paragraph" w:styleId="DocumentMap">
    <w:name w:val="Document Map"/>
    <w:basedOn w:val="Normal"/>
    <w:qFormat/>
    <w:pPr/>
    <w:rPr>
      <w:rFonts w:ascii="SimSun;宋体" w:hAnsi="SimSun;宋体"/>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1Char">
    <w:name w:val="Char1 Char Char1 Char"/>
    <w:basedOn w:val="Normal"/>
    <w:qFormat/>
    <w:pPr>
      <w:overflowPunct w:val="true"/>
      <w:autoSpaceDE w:val="true"/>
      <w:spacing w:lineRule="exact" w:line="240" w:before="240" w:after="160"/>
      <w:textAlignment w:val="auto"/>
    </w:pPr>
    <w:rPr>
      <w:rFonts w:ascii="Verdana" w:hAnsi="Verdana" w:eastAsia="Times New Roman" w:cs="Verdana"/>
      <w:lang w:val="en-US"/>
    </w:rPr>
  </w:style>
  <w:style w:type="paragraph" w:styleId="Annextitle">
    <w:name w:val="Annex_title"/>
    <w:basedOn w:val="Normal"/>
    <w:next w:val="Normal"/>
    <w:qFormat/>
    <w:pPr>
      <w:keepNext w:val="true"/>
      <w:keepLines/>
      <w:suppressAutoHyphens w:val="true"/>
      <w:spacing w:before="240" w:after="280"/>
      <w:jc w:val="center"/>
    </w:pPr>
    <w:rPr>
      <w:rFonts w:ascii="Times New Roman Bold" w:hAnsi="Times New Roman Bold" w:cs="Times New Roman Bold"/>
      <w:b/>
      <w:sz w:val="28"/>
    </w:rPr>
  </w:style>
  <w:style w:type="paragraph" w:styleId="Table">
    <w:name w:val="Table_#"/>
    <w:basedOn w:val="Normal"/>
    <w:next w:val="Tabletitle"/>
    <w:qFormat/>
    <w:pPr>
      <w:keepNext w:val="true"/>
      <w:overflowPunct w:val="true"/>
      <w:autoSpaceDE w:val="true"/>
      <w:spacing w:before="560" w:after="120"/>
      <w:jc w:val="center"/>
      <w:textAlignment w:val="auto"/>
    </w:pPr>
    <w:rPr>
      <w:rFonts w:eastAsia="ＭＳ 明朝"/>
      <w:caps/>
    </w:rPr>
  </w:style>
  <w:style w:type="paragraph" w:styleId="Annex">
    <w:name w:val="Annex_#"/>
    <w:basedOn w:val="Normal"/>
    <w:next w:val="Normal"/>
    <w:qFormat/>
    <w:pPr>
      <w:keepNext w:val="true"/>
      <w:keepLines/>
      <w:overflowPunct w:val="true"/>
      <w:autoSpaceDE w:val="true"/>
      <w:spacing w:before="480" w:after="80"/>
      <w:jc w:val="center"/>
      <w:textAlignment w:val="auto"/>
    </w:pPr>
    <w:rPr>
      <w:rFonts w:eastAsia="ＭＳ 明朝"/>
      <w:caps/>
    </w:rPr>
  </w:style>
  <w:style w:type="paragraph" w:styleId="Head">
    <w:name w:val="Head"/>
    <w:basedOn w:val="Normal"/>
    <w:qFormat/>
    <w:pPr>
      <w:overflowPunct w:val="true"/>
      <w:autoSpaceDE w:val="true"/>
      <w:spacing w:before="0" w:after="0"/>
      <w:textAlignment w:val="auto"/>
    </w:pPr>
    <w:rPr>
      <w:rFonts w:eastAsia="ＭＳ 明朝"/>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ＭＳ 明朝"/>
      <w:b/>
      <w:bCs/>
      <w:caps/>
    </w:rPr>
  </w:style>
  <w:style w:type="paragraph" w:styleId="Headingi1">
    <w:name w:val="heading_i"/>
    <w:basedOn w:val="Heading3"/>
    <w:next w:val="Normal"/>
    <w:qFormat/>
    <w:pPr>
      <w:numPr>
        <w:ilvl w:val="0"/>
        <w:numId w:val="0"/>
      </w:numPr>
      <w:overflowPunct w:val="true"/>
      <w:autoSpaceDE w:val="true"/>
      <w:ind w:left="0" w:hanging="0"/>
      <w:textAlignment w:val="auto"/>
      <w:outlineLvl w:val="9"/>
    </w:pPr>
    <w:rPr>
      <w:rFonts w:eastAsia="ＭＳ 明朝"/>
      <w:b w:val="false"/>
      <w:bCs/>
      <w:i/>
      <w:iCs/>
    </w:rPr>
  </w:style>
  <w:style w:type="paragraph" w:styleId="TextBodyIndent">
    <w:name w:val="Body Text Indent"/>
    <w:basedOn w:val="Normal"/>
    <w:pPr>
      <w:overflowPunct w:val="true"/>
      <w:autoSpaceDE w:val="true"/>
      <w:spacing w:before="0" w:after="0"/>
      <w:ind w:left="720" w:hanging="0"/>
      <w:textAlignment w:val="auto"/>
    </w:pPr>
    <w:rPr>
      <w:rFonts w:eastAsia="ＭＳ 明朝"/>
      <w:sz w:val="20"/>
      <w:lang w:val="en-US"/>
    </w:rPr>
  </w:style>
  <w:style w:type="paragraph" w:styleId="AppendixNo">
    <w:name w:val="Appendix_No"/>
    <w:basedOn w:val="Normal"/>
    <w:next w:val="Normal"/>
    <w:qFormat/>
    <w:pPr>
      <w:keepNext w:val="true"/>
      <w:keepLines/>
      <w:spacing w:before="480" w:after="80"/>
      <w:jc w:val="center"/>
    </w:pPr>
    <w:rPr>
      <w:caps/>
      <w:sz w:val="28"/>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en-GB" w:bidi="ar-SA" w:eastAsia="zh-CN"/>
    </w:rPr>
  </w:style>
  <w:style w:type="paragraph" w:styleId="ColorfulListAccent11">
    <w:name w:val="Colorful List - Accent 11"/>
    <w:basedOn w:val="Normal"/>
    <w:qFormat/>
    <w:pPr>
      <w:ind w:left="84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rPr>
      <w:rFonts w:cs="MS Shell Dlg 2"/>
      <w:color w:val="000000"/>
    </w:rPr>
  </w:style>
  <w:style w:type="paragraph" w:styleId="CM4">
    <w:name w:val="CM4"/>
    <w:basedOn w:val="Default"/>
    <w:next w:val="Default"/>
    <w:qFormat/>
    <w:pPr/>
    <w:rPr>
      <w:rFonts w:cs="MS Shell Dlg 2"/>
      <w:color w:val="000000"/>
    </w:rPr>
  </w:style>
  <w:style w:type="paragraph" w:styleId="CM1">
    <w:name w:val="CM1"/>
    <w:basedOn w:val="Default"/>
    <w:next w:val="Default"/>
    <w:qFormat/>
    <w:pPr/>
    <w:rPr>
      <w:rFonts w:cs="MS Shell Dlg 2"/>
      <w:color w:val="000000"/>
    </w:rPr>
  </w:style>
  <w:style w:type="paragraph" w:styleId="CM2">
    <w:name w:val="CM2"/>
    <w:basedOn w:val="Default"/>
    <w:next w:val="Default"/>
    <w:qFormat/>
    <w:pPr>
      <w:spacing w:lineRule="atLeast" w:line="240"/>
    </w:pPr>
    <w:rPr>
      <w:rFonts w:cs="MS Shell Dlg 2"/>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01:00Z</dcterms:created>
  <dc:creator>Roger Marks</dc:creator>
  <dc:description/>
  <cp:keywords/>
  <dc:language>en-US</dc:language>
  <cp:lastModifiedBy>Roger Marks</cp:lastModifiedBy>
  <cp:lastPrinted>2009-10-08T04:04:00Z</cp:lastPrinted>
  <dcterms:modified xsi:type="dcterms:W3CDTF">2011-03-27T23:04:00Z</dcterms:modified>
  <cp:revision>2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65157102</vt:lpwstr>
  </property>
</Properties>
</file>