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1 (Time 2:1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4 (Clause 9), a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Necdet Uzu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Anoop Ghanwani</w:t>
      </w:r>
    </w:p>
    <w:p>
      <w:pPr>
        <w:pStyle w:val="Normal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2 (Time 2:25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4 (Clause 9, Fairness)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Necdet Uzu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Anoop Ghanwani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3 (Time 4:3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2 (MAC), a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Steve Woo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David Jam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4 (Time 4:32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2 (MAC)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Steve Woo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05-09-05 (Time 4:38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e contents of “clause06_MAC_datapath_rah_5.6.pdf” be adopted as th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asis for the Clause 6 “MAC Datapath” in Task Force Working Documen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1.0 of P802.17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ohn Lem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Raj Sharma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05-09-06 (Time 4:4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e contents of “clause10_topology_tah.pdf” be adopted as the basi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e Clause 10, “Topology” in Task Force Working Document v1.0 of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802.17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ohn Lem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Italo Busi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7 (Time 4:5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7 (Bridging) a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Marc Holnes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Castellan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8 (Time 4:52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7 (Bridging)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Khaled Am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09 (Time 4:58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3 (PHY) as 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y comment resolution ad hoc, including requests for contributions an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equests to form ad hoc groups as necessary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Harry Peng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Rhett Brikovski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Motion 2002-5-09-10 (Time 5:0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3 (PHY)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Rhett Brikovski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Peter Jon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1 (Time 5:13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5 (Topology an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rotection) as resolved by comment resolution ad hoc, including request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for 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ason Fa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Jim Ka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2 (Time 5:15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5 (Topology and Protection)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im Ka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Jason Fa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3 (Time 5:25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1 (Overview) as</w:t>
      </w:r>
    </w:p>
    <w:p>
      <w:pPr>
        <w:pStyle w:val="Normal"/>
        <w:rPr>
          <w:szCs w:val="20"/>
        </w:rPr>
      </w:pPr>
      <w:r>
        <w:rPr>
          <w:szCs w:val="20"/>
        </w:rPr>
        <w:t>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Sulta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4 (Time 5:27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editors license to resolve and implement all unresolv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ditorial comments on Section 1 (Overview). 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Sulta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Khaled Am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5 (Time 5:55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6 (OAM &amp; MIB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ection as 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Peter Jon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Rhett Briskovski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6 (Time 5:58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the editors license to resolve and implement all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unresolved editorial comments on Section 6 (OAM &amp; MIB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Peter Jon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7 (Time 6:0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dopt all resolutions to comments on Section 0 (Global Comments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ection as resolved by comment resolution ad hoc, including requests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ntributions and requests to form ad hoc groups as necessary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8 (Time 5:58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grant the editors license to resolve and implement all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unresolved editorial comments on Section 0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Tom Alexand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: 999 N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19 (Time 6:02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hat the C Code and CRC Calculation Annex editor be given editorial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license to resolve the comments against the C-code and CRC calculati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informative annexes and to update them to conform with the chang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dopted for the other clauses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Technic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Tom Alexand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: 999 N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20 (Time 6:03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uthorize Chief Editor and Editors to create P802.17/D1.0 bas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 D0.2 and the instructions contained within those comment resolution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at have been formally approved by the TF at the May 2002 meeting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Procedur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ohn Lem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Lauren Schlicht</w:t>
      </w:r>
    </w:p>
    <w:p>
      <w:pPr>
        <w:pStyle w:val="Normal"/>
        <w:rPr>
          <w:szCs w:val="20"/>
        </w:rPr>
      </w:pPr>
      <w:r>
        <w:rPr>
          <w:szCs w:val="20"/>
        </w:rPr>
        <w:t>See the following Amendmen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Amendment to Motion 2002-5-09-20 (Time 6:1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uthorize Chief Editor and Editors to create P802.17/D0.3 bas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 D0.2 and the instructions contained within those comment resolution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at have been formally approved by the TF at the May 2002 meeting 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Procedur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Geoff Thoms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19 No: 18 Abstain: 8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mended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Amended Motion 2002-5-09-20 (Time 6:1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authorize Chief Editor and Editors to create P802.17/D0.3 base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 D0.2 and the instructions contained within those comment resolution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that have been formally approved by the TF at the May 2002 meeting 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Procedur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John Lem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Lauren Schlich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otion 2002-5-09-21 (Time 6:18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extend the RAH to work on issues in the current draft an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ropose text, state machines and tables, as appropriate for fairnes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issues based on the existing draft (Procedur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Khaled Am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Motion 2002-5-09-22 (Time 6:30pm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ove to change the name of Clause 3 from “Terms and Definitions” t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Terms, Definitions and Notation.” (Procedural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: Bob Sulta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: Bob Lov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Yes: 999 No: 0 Abstain: 0</w:t>
      </w:r>
    </w:p>
    <w:p>
      <w:pPr>
        <w:pStyle w:val="Normal"/>
        <w:rPr>
          <w:szCs w:val="20"/>
        </w:rPr>
      </w:pPr>
      <w:r>
        <w:rPr>
          <w:szCs w:val="20"/>
        </w:rPr>
        <w:t>Passed without obj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21:31:00Z</dcterms:created>
  <dc:creator>Robert Love</dc:creator>
  <dc:description/>
  <dc:language>en-US</dc:language>
  <cp:lastModifiedBy>Robert Love</cp:lastModifiedBy>
  <dcterms:modified xsi:type="dcterms:W3CDTF">2002-07-08T21:31:00Z</dcterms:modified>
  <cp:revision>3</cp:revision>
  <dc:subject/>
  <dc:title>Motion 2002-5-09-01 (Time 2:10pm)</dc:title>
</cp:coreProperties>
</file>