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1050363383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785513806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1731203806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