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361873700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678045622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060964931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37213505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