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377762129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4315627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573694061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604376191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