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145723710"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65422985"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460087380"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575717990"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1988790493"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093511687"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01512098"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904650757"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359838627"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381783612"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770686182"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2113226324"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811054985"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229700726"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789073692"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865629471"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916266249"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031529660"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502395025"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193540518"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472786067"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899989262"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168245283"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315196058"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2027422555"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2121151541"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29493261"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83588538"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