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Mobility Modeling Action Item Update</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7-1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FF0000"/>
              </w:rPr>
            </w:pPr>
            <w:r>
              <w:rPr>
                <w:color w:val="FF0000"/>
              </w:rPr>
              <w:t xml:space="preserve">Rajat Prakash </w:t>
            </w:r>
            <w:r>
              <w:rPr/>
              <w:br/>
            </w:r>
            <w:r>
              <w:rPr>
                <w:color w:val="FF0000"/>
              </w:rP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pPr>
            <w:r>
              <w:rPr/>
              <w:t>Voice: 858-845-1350</w:t>
              <w:br/>
              <w:t>Fax:</w:t>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In May, 2005, the author presented additional details on a simple modeling approach for mobility. This contribution is an update satisfying the action items assigned in this area.</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provide further details for developing models and evaluation criteria for mobility modeling in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7-18</w:t>
      <w:tab/>
      <w:t>IEEE C802.20-05/x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8:19:00Z</dcterms:created>
  <dc:creator>John Fan</dc:creator>
  <dc:description/>
  <cp:keywords/>
  <dc:language>en-US</dc:language>
  <cp:lastModifiedBy>Jim Tomcik</cp:lastModifiedBy>
  <dcterms:modified xsi:type="dcterms:W3CDTF">2005-07-13T03:06:00Z</dcterms:modified>
  <cp:revision>5</cp:revision>
  <dc:subject/>
  <dc:title>Project</dc:title>
</cp:coreProperties>
</file>