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77717913"/>
      <w:bookmarkStart w:id="1" w:name="__Fieldmark__0_77717913"/>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77717913"/>
      <w:bookmarkStart w:id="3" w:name="__Fieldmark__3_77717913"/>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77717913"/>
      <w:bookmarkStart w:id="5" w:name="__Fieldmark__4_77717913"/>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77717913"/>
      <w:bookmarkStart w:id="7" w:name="__Fieldmark__5_77717913"/>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 Service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77717913"/>
      <w:bookmarkStart w:id="9" w:name="__Fieldmark__7_77717913"/>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77717913"/>
      <w:bookmarkStart w:id="11" w:name="__Fieldmark__8_77717913"/>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77717913"/>
      <w:bookmarkStart w:id="13" w:name="__Fieldmark__9_77717913"/>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77717913"/>
      <w:bookmarkStart w:id="15" w:name="__Fieldmark__10_77717913"/>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77717913"/>
      <w:bookmarkStart w:id="17" w:name="__Fieldmark__12_77717913"/>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77717913"/>
      <w:bookmarkStart w:id="19" w:name="__Fieldmark__14_77717913"/>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77717913"/>
      <w:bookmarkStart w:id="21" w:name="__Fieldmark__16_77717913"/>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77717913"/>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77717913"/>
      <w:bookmarkStart w:id="23" w:name="__Fieldmark__19_77717913"/>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77717913"/>
      <w:bookmarkStart w:id="25" w:name="__Fieldmark__37_77717913"/>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77717913"/>
      <w:bookmarkStart w:id="27" w:name="__Fieldmark__38_77717913"/>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77717913"/>
      <w:bookmarkStart w:id="29" w:name="__Fieldmark__39_77717913"/>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is standard defines extensible 802 media access independent mechanisms that enable the optimization of handover between heterogeneous 802 systems and may facilitate handover between 802 systems and cellular system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e purpose is to improve the user experience of mobile devices by facilitating handover between 802 networks whether or not they are of different media types, including both wired and wireless, where handover is not otherwise defined and to make it possible for mobile devices to perform seamless handover where the network environment supports it. These mechanisms may also be useable for handovers between 802 networks and non 802 network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77717913"/>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77717913"/>
      <w:bookmarkStart w:id="31" w:name="__Fieldmark__53_77717913"/>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77717913"/>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77717913"/>
      <w:bookmarkStart w:id="33" w:name="__Fieldmark__54_77717913"/>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77717913"/>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77717913"/>
      <w:bookmarkStart w:id="35" w:name="__Fieldmark__55_77717913"/>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77717913"/>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77717913"/>
      <w:bookmarkStart w:id="37" w:name="__Fieldmark__56_77717913"/>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77717913"/>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77717913"/>
      <w:bookmarkStart w:id="39" w:name="__Fieldmark__57_77717913"/>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77717913"/>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77717913"/>
      <w:bookmarkStart w:id="41" w:name="__Fieldmark__63_77717913"/>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2:00Z</dcterms:created>
  <dc:creator>IEEE</dc:creator>
  <dc:description/>
  <dc:language>en-US</dc:language>
  <cp:lastModifiedBy>David Johnston</cp:lastModifiedBy>
  <cp:lastPrinted>2002-05-07T15:32:00Z</cp:lastPrinted>
  <dcterms:modified xsi:type="dcterms:W3CDTF">2003-11-12T21:12:00Z</dcterms:modified>
  <cp:revision>2</cp:revision>
  <dc:subject/>
  <dc:title>IEEE-SA Standards Board Project Authorization Request (PAR) Form (2002)</dc:title>
</cp:coreProperties>
</file>