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802 Handoff Executive Committee Study Group, May 2003 Agenda, R2</w:t>
      </w:r>
    </w:p>
    <w:p>
      <w:pPr>
        <w:pStyle w:val="Normal"/>
        <w:jc w:val="center"/>
        <w:rPr/>
      </w:pPr>
      <w:r>
        <w:rPr/>
        <w:t>David Johnst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Monday, May 12, 2003. 7.00pm – 9.30pm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6300"/>
        <w:gridCol w:w="1620"/>
        <w:gridCol w:w="648"/>
      </w:tblGrid>
      <w:tr>
        <w:trPr/>
        <w:tc>
          <w:tcPr>
            <w:tcW w:w="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ibutor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me</w:t>
            </w:r>
          </w:p>
        </w:tc>
      </w:tr>
      <w:tr>
        <w:trPr/>
        <w:tc>
          <w:tcPr>
            <w:tcW w:w="2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 Handoff ECSG Session Called to Order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hnston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0p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iew of objectives for the sessio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hnston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5p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prove or modify agend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hnston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10p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ll for volunteers. Appoint vice chair, recording secretar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hnston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20p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ical Submission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ess for the da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30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esday, May 13, 2003. 7.00pm – 9.30pm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120"/>
        <w:gridCol w:w="1620"/>
        <w:gridCol w:w="648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ibutor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me</w:t>
            </w:r>
          </w:p>
        </w:tc>
      </w:tr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 Handoff ECSG Session Called to Order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hnston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missions Relating to Scope, Par and 5 Criter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5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-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-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ess for the da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30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rsday, May 15, 2003. 1.00pm – 5.30pm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120"/>
        <w:gridCol w:w="1620"/>
        <w:gridCol w:w="648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ibutor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me</w:t>
            </w:r>
          </w:p>
        </w:tc>
      </w:tr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 Handoff ECSG Session Called to Order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hnston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missions from 802.11k participant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5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-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-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ess for brea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mission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.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-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.2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-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ree on conference call tim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w or unfinished busines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journ Sessio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hnston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30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01:39:00Z</dcterms:created>
  <dc:creator>David Johnston</dc:creator>
  <dc:description/>
  <dc:language>en-US</dc:language>
  <cp:lastModifiedBy>David Johnston</cp:lastModifiedBy>
  <dcterms:modified xsi:type="dcterms:W3CDTF">2003-05-13T02:10:00Z</dcterms:modified>
  <cp:revision>4</cp:revision>
  <dc:subject/>
  <dc:title>802 Handoff Executive Committee Study Group, May 2003 Agenda</dc:title>
</cp:coreProperties>
</file>