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b/>
          <w:sz w:val="48"/>
          <w:szCs w:val="48"/>
        </w:rPr>
        <w:t>802.21 Session #1 Agenda R2</w:t>
      </w:r>
    </w:p>
    <w:p>
      <w:pPr>
        <w:pStyle w:val="Normal"/>
        <w:rPr/>
      </w:pPr>
      <w:r>
        <w:rPr/>
        <w:t>Tuesday, March 16th, 2004. 9.00am – noon, Salon VIII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Session #1 Opening Plenary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enda &amp; Approval of last agen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roduction and Review of objectives for the ses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15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4765</wp:posOffset>
                      </wp:positionV>
                      <wp:extent cx="388620" cy="456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1.95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twork Inf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2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verview of voting procedure and membership rul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25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missions &amp; Discus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55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 802.11 WIEN SG &amp; FR SG PAR (feedback to 802.11 prior to 5.00 PM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Session #1 Opening Plenary end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55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Break for Lunch (2Hr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on</w:t>
            </w:r>
          </w:p>
        </w:tc>
      </w:tr>
    </w:tbl>
    <w:p>
      <w:pPr>
        <w:pStyle w:val="Normal"/>
        <w:rPr/>
      </w:pPr>
      <w:r>
        <w:rPr/>
        <w:t>Tuesday, March 16th, 2004. 2.00pm – 5.00pm, Salon VIII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2390</wp:posOffset>
                      </wp:positionV>
                      <wp:extent cx="388620" cy="4565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5.7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missions and Discus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 Awareness of Handover, L2, L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ohong Park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Interaction Between L2 and Upper Layers in 802.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iaoyu Liu, Youn-Hee Ha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-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for the da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March 17th, 2004. 9.00am – 5.00pm, Salon VIII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4450</wp:posOffset>
                      </wp:positionV>
                      <wp:extent cx="388620" cy="4565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3.5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miss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1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 Generalized Trigg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upt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 IETF DNA Presentation and Feedback Rep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 IETF Mobopts Presentation and Feedback Rep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eak For Lu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on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miss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7785</wp:posOffset>
                      </wp:positionV>
                      <wp:extent cx="388620" cy="4565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4.55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 requirements for different handoff scenario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yy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 handoff scenario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yy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 architecture options for handoff between WLAN and cellular network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yy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ursday, March 18th, 2004. 9.00am – noon, Salon VIII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0640</wp:posOffset>
                      </wp:positionV>
                      <wp:extent cx="388620" cy="4565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3.2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miss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1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 A Proposal of  Supporting Network Detection for 802 Wireless System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roda, Okubo, Takashi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 L2 trigger Issues on Handoff Control - Network vs. Terminal Initia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roda, Okubo, Takashi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 Standard Trust Flagging Requirem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Recess For Lu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on</w:t>
            </w:r>
          </w:p>
        </w:tc>
      </w:tr>
    </w:tbl>
    <w:p>
      <w:pPr>
        <w:pStyle w:val="Normal"/>
        <w:rPr/>
      </w:pPr>
      <w:r>
        <w:rPr/>
        <w:t>Thursday, March 18th, 2004. 2.00pm – 5.00pm, Salon VIII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Session #1 Closing Plenary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ew of voting procedu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1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ting Token Dispers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l for volunteers/nominees for Chai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3185</wp:posOffset>
                      </wp:positionV>
                      <wp:extent cx="388620" cy="4565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6.55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ting for Chai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l for volunteers/nominees for Vice Chai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ting for Vice Chai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her Submiss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uture Session Inform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w or unfinished busin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jour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p</w:t>
            </w:r>
          </w:p>
        </w:tc>
      </w:tr>
    </w:tbl>
    <w:p>
      <w:pPr>
        <w:pStyle w:val="Body"/>
        <w:spacing w:before="0" w:after="100"/>
        <w:rPr/>
      </w:pPr>
      <w:r>
        <w:rPr/>
      </w:r>
    </w:p>
    <w:p>
      <w:pPr>
        <w:pStyle w:val="TextBody"/>
        <w:spacing w:before="0" w:after="10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Notes:</w:t>
      </w:r>
    </w:p>
    <w:p>
      <w:pPr>
        <w:pStyle w:val="TextBody"/>
        <w:spacing w:before="0" w:after="100"/>
        <w:ind w:left="720" w:hanging="0"/>
        <w:rPr/>
      </w:pPr>
      <w:r>
        <w:rPr>
          <w:b w:val="false"/>
          <w:bCs w:val="false"/>
          <w:sz w:val="16"/>
          <w:szCs w:val="16"/>
        </w:rPr>
        <w:t>Submssion times are placeholders only. They can be moved based on available time</w:t>
        <w:br/>
        <w:t>Breaks can and will be taken on an ad-hoc basis</w:t>
        <w:br/>
        <w:t>For the sake of a decent breakfast, we’ll start at 9.00am, not 8.00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1:13:00Z</dcterms:created>
  <dc:creator>David Johnston</dc:creator>
  <dc:description/>
  <dc:language>en-US</dc:language>
  <cp:lastModifiedBy>djohnst1</cp:lastModifiedBy>
  <dcterms:modified xsi:type="dcterms:W3CDTF">2004-03-11T22:29:00Z</dcterms:modified>
  <cp:revision>6</cp:revision>
  <dc:subject/>
  <dc:title>R1</dc:title>
</cp:coreProperties>
</file>