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ly Voters for Sept 2007 session (will be granted voting rights in Nov 20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vin Chi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rion Inma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oj Deshpand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don Reid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e Minh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ily Q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7-09-01T18:40:00Z</dcterms:modified>
  <cp:revision>8</cp:revision>
  <dc:subject/>
  <dc:title>New Voters added in Nov 2006 (DALLAS)</dc:title>
</cp:coreProperties>
</file>