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are in jeopardy of loosing their voting rights if they don’t attend the Nov 2008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ngjin Le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don Reid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8-10-17T04:32:00Z</dcterms:modified>
  <cp:revision>14</cp:revision>
  <dc:subject/>
  <dc:title>New Voters added in Nov 2006 (DALLAS)</dc:title>
</cp:coreProperties>
</file>