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voters have lost their voting rights at end of Jan-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i JoonYou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owley Steve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hondy Rohinto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ong Moo Ryo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nter David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roda Masahir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i Emily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reemanthula Srinivas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9-02-26T01:03:00Z</dcterms:modified>
  <cp:revision>17</cp:revision>
  <dc:subject/>
  <dc:title>New Voters added in Nov 2006 (DALLAS)</dc:title>
</cp:coreProperties>
</file>