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have lost their voting rights at the end of July-2009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bor Bajk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ael Grigat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 Meylemans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nWah 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vin Noll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iaobing Xi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jo Salmine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cian Suciou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chikawa Hitoya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9-07-30T10:57:00Z</dcterms:modified>
  <cp:revision>20</cp:revision>
  <dc:subject/>
  <dc:title>New Voters added in Nov 2006 (DALLAS)</dc:title>
</cp:coreProperties>
</file>