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1717643564"/>
      <w:bookmarkStart w:id="1" w:name="__Fieldmark__0_1717643564"/>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1717643564"/>
      <w:bookmarkStart w:id="3" w:name="__Fieldmark__3_1717643564"/>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1717643564"/>
      <w:bookmarkStart w:id="5" w:name="__Fieldmark__4_1717643564"/>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1717643564"/>
      <w:bookmarkStart w:id="7" w:name="__Fieldmark__5_1717643564"/>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1717643564"/>
      <w:bookmarkStart w:id="9" w:name="__Fieldmark__7_1717643564"/>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1717643564"/>
      <w:bookmarkStart w:id="11" w:name="__Fieldmark__8_1717643564"/>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1717643564"/>
      <w:bookmarkStart w:id="13" w:name="__Fieldmark__9_1717643564"/>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1717643564"/>
      <w:bookmarkStart w:id="15" w:name="__Fieldmark__10_1717643564"/>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1717643564"/>
      <w:bookmarkStart w:id="17" w:name="__Fieldmark__12_1717643564"/>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1717643564"/>
      <w:bookmarkStart w:id="19" w:name="__Fieldmark__14_1717643564"/>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1717643564"/>
      <w:bookmarkStart w:id="21" w:name="__Fieldmark__16_1717643564"/>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1717643564"/>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1717643564"/>
      <w:bookmarkStart w:id="23" w:name="__Fieldmark__19_1717643564"/>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1717643564"/>
      <w:bookmarkStart w:id="25" w:name="__Fieldmark__37_1717643564"/>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1717643564"/>
      <w:bookmarkStart w:id="27" w:name="__Fieldmark__38_1717643564"/>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1717643564"/>
      <w:bookmarkStart w:id="29" w:name="__Fieldmark__39_1717643564"/>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1717643564"/>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1717643564"/>
      <w:bookmarkStart w:id="31" w:name="__Fieldmark__53_1717643564"/>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1717643564"/>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1717643564"/>
      <w:bookmarkStart w:id="33" w:name="__Fieldmark__54_1717643564"/>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1717643564"/>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1717643564"/>
      <w:bookmarkStart w:id="35" w:name="__Fieldmark__55_1717643564"/>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1717643564"/>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1717643564"/>
      <w:bookmarkStart w:id="37" w:name="__Fieldmark__56_1717643564"/>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1717643564"/>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1717643564"/>
      <w:bookmarkStart w:id="39" w:name="__Fieldmark__57_1717643564"/>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1717643564"/>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1717643564"/>
      <w:bookmarkStart w:id="41" w:name="__Fieldmark__63_1717643564"/>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