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Unresolved comments in Requirements document as of 9th August 2004</w:t>
      </w:r>
    </w:p>
    <w:p>
      <w:pPr>
        <w:pStyle w:val="Normal"/>
        <w:rPr>
          <w:b/>
          <w:b/>
          <w:ins w:id="2" w:author="E42614" w:date="2004-08-10T11:28:00Z"/>
        </w:rPr>
      </w:pPr>
      <w:ins w:id="0" w:author="E42614" w:date="2004-08-10T11:28:00Z">
        <w:bookmarkStart w:id="0" w:name="OLE_LINK1"/>
        <w:bookmarkEnd w:id="0"/>
        <w:r>
          <w:rPr>
            <w:b/>
          </w:rPr>
          <w:t>Section 1.2</w:t>
        </w:r>
      </w:ins>
      <w:ins w:id="1" w:author="E42614" w:date="2004-08-10T11:32:00Z">
        <w:r>
          <w:rPr>
            <w:b/>
          </w:rPr>
          <w:t xml:space="preserve"> [Yogesh]</w:t>
        </w:r>
      </w:ins>
    </w:p>
    <w:p>
      <w:pPr>
        <w:pStyle w:val="Normal"/>
        <w:autoSpaceDE w:val="false"/>
        <w:ind w:left="0" w:hanging="0"/>
        <w:rPr>
          <w:ins w:id="4" w:author="E42614" w:date="2004-08-10T11:28:00Z"/>
        </w:rPr>
      </w:pPr>
      <w:ins w:id="3" w:author="E42614" w:date="2004-08-10T11:28:00Z">
        <w:r>
          <w:rPr/>
          <w:t>If this is included, why this does not also apply to 802.15 and 802.16 (and 802.20)? Should apply to 802.16 as well.</w:t>
        </w:r>
      </w:ins>
    </w:p>
    <w:p>
      <w:pPr>
        <w:pStyle w:val="Normal"/>
        <w:rPr>
          <w:ins w:id="6" w:author="E42614" w:date="2004-08-10T11:28:00Z"/>
        </w:rPr>
      </w:pPr>
      <w:ins w:id="5" w:author="E42614" w:date="2004-08-10T11:28:00Z">
        <w:r>
          <w:rPr/>
        </w:r>
      </w:ins>
    </w:p>
    <w:p>
      <w:pPr>
        <w:pStyle w:val="Normal"/>
        <w:rPr>
          <w:ins w:id="8" w:author="E42614" w:date="2004-08-10T11:28:00Z"/>
        </w:rPr>
      </w:pPr>
      <w:ins w:id="7" w:author="E42614" w:date="2004-08-10T11:28:00Z">
        <w:r>
          <w:rPr/>
          <w:t>Is 802.21 the right place (according to 802 scope and charter) to claim the scope of MIH to cover any of the two interfaces identified above? Between 3GPP and 3GPP2? Between 3GPP and 802.xx? Etc.</w:t>
        </w:r>
      </w:ins>
    </w:p>
    <w:p>
      <w:pPr>
        <w:pStyle w:val="Normal"/>
        <w:rPr>
          <w:ins w:id="10" w:author="E42614" w:date="2004-08-10T11:28:00Z"/>
        </w:rPr>
      </w:pPr>
      <w:ins w:id="9" w:author="E42614" w:date="2004-08-10T11:28:00Z">
        <w:r>
          <w:rPr/>
        </w:r>
      </w:ins>
    </w:p>
    <w:p>
      <w:pPr>
        <w:pStyle w:val="Normal"/>
        <w:rPr>
          <w:ins w:id="12" w:author="E42614" w:date="2004-08-10T11:31:00Z"/>
        </w:rPr>
      </w:pPr>
      <w:ins w:id="11" w:author="E42614" w:date="2004-08-10T11:31:00Z">
        <w:r>
          <w:rPr/>
          <w:t xml:space="preserve">There is no need to state that “Mobile IP SHALL be supported”. I do agree that some IETF-aligned upper-layer (IP or above) mobility solution SHALL be endorsed. Mobile IP is currently the most prominent, but there will be new protocols and enhancements, etc. 802.21 should focus on FACILITATING such upper-layer mobility management. Although it states that other upper-layer protocols are not precluded, the “SHALL” for Mobile IP makes unnecessary assumption that Mobile IP is privileged as the reference for evaluating 802.21 solution. </w:t>
        </w:r>
      </w:ins>
    </w:p>
    <w:p>
      <w:pPr>
        <w:pStyle w:val="Normal"/>
        <w:rPr>
          <w:ins w:id="14" w:author="E42614" w:date="2004-08-10T11:31:00Z"/>
        </w:rPr>
      </w:pPr>
      <w:ins w:id="13" w:author="E42614" w:date="2004-08-10T11:31:00Z">
        <w:r>
          <w:rPr/>
        </w:r>
      </w:ins>
    </w:p>
    <w:p>
      <w:pPr>
        <w:pStyle w:val="Normal"/>
        <w:rPr>
          <w:ins w:id="16" w:author="E42614" w:date="2004-08-10T11:31:00Z"/>
        </w:rPr>
      </w:pPr>
      <w:ins w:id="15" w:author="E42614" w:date="2004-08-10T11:31:00Z">
        <w:r>
          <w:rPr/>
          <w:t>The reference to “security algorithms or security protocols” is too vague in the statement. Any security issues that arise from the 802.21 solution SHALL be FULLY addressed to claim completeness of the solution.</w:t>
        </w:r>
      </w:ins>
    </w:p>
    <w:p>
      <w:pPr>
        <w:pStyle w:val="Normal"/>
        <w:rPr>
          <w:ins w:id="18" w:author="E42614" w:date="2004-08-11T10:45:00Z"/>
        </w:rPr>
      </w:pPr>
      <w:ins w:id="17" w:author="E42614" w:date="2004-08-11T10:45:00Z">
        <w:r>
          <w:rPr/>
        </w:r>
      </w:ins>
    </w:p>
    <w:p>
      <w:pPr>
        <w:pStyle w:val="Normal"/>
        <w:rPr>
          <w:ins w:id="20" w:author="E42614" w:date="2004-08-11T10:45:00Z"/>
        </w:rPr>
      </w:pPr>
      <w:ins w:id="19" w:author="E42614" w:date="2004-08-11T10:45:00Z">
        <w:r>
          <w:rPr/>
          <w:t>Section 2.3[Yogesh]</w:t>
        </w:r>
      </w:ins>
    </w:p>
    <w:p>
      <w:pPr>
        <w:pStyle w:val="Normal"/>
        <w:rPr>
          <w:ins w:id="22" w:author="E42614" w:date="2004-08-11T10:45:00Z"/>
        </w:rPr>
      </w:pPr>
      <w:ins w:id="21" w:author="E42614" w:date="2004-08-11T10:45:00Z">
        <w:r>
          <w:rPr/>
        </w:r>
      </w:ins>
    </w:p>
    <w:p>
      <w:pPr>
        <w:pStyle w:val="Normal"/>
        <w:rPr>
          <w:ins w:id="24" w:author="E42614" w:date="2004-08-11T12:02:00Z"/>
        </w:rPr>
      </w:pPr>
      <w:ins w:id="23" w:author="E42614" w:date="2004-08-11T10:45:00Z">
        <w:r>
          <w:rPr/>
          <w:t xml:space="preserve">What does “service” refer to? Without unambiguously define how a handover is qualified to be seamless, this “definition” of seamless handover is a meaningless and irrelevant. It is not easy at all to define seamless handover; but if it is to be defined it must be clear how it is interpreted with all the conditions clearly stated. </w:t>
        </w:r>
      </w:ins>
    </w:p>
    <w:p>
      <w:pPr>
        <w:pStyle w:val="Normal"/>
        <w:rPr>
          <w:ins w:id="26" w:author="E42614" w:date="2004-08-11T12:02:00Z"/>
        </w:rPr>
      </w:pPr>
      <w:ins w:id="25" w:author="E42614" w:date="2004-08-11T12:02:00Z">
        <w:r>
          <w:rPr/>
        </w:r>
      </w:ins>
    </w:p>
    <w:p>
      <w:pPr>
        <w:pStyle w:val="Normal"/>
        <w:rPr>
          <w:ins w:id="28" w:author="E42614" w:date="2004-08-11T12:02:00Z"/>
        </w:rPr>
      </w:pPr>
      <w:ins w:id="27" w:author="E42614" w:date="2004-08-11T12:02:00Z">
        <w:r>
          <w:rPr/>
          <w:t xml:space="preserve">However, one might have handover that a user may consider seamless from a user perception especially for applications that can live with different quality of service levels. So it is possible to have seamless handover even with change in quality over an acceptable range. </w:t>
        </w:r>
      </w:ins>
    </w:p>
    <w:p>
      <w:pPr>
        <w:pStyle w:val="Normal"/>
        <w:rPr>
          <w:ins w:id="30" w:author="E42614" w:date="2004-08-11T10:47:00Z"/>
        </w:rPr>
      </w:pPr>
      <w:ins w:id="29" w:author="E42614" w:date="2004-08-11T12:02:00Z">
        <w:r>
          <w:rPr/>
          <w:t>Is this intended to capture scenario 5 of 3GPP-WLAN interworking.</w:t>
        </w:r>
      </w:ins>
    </w:p>
    <w:p>
      <w:pPr>
        <w:pStyle w:val="Normal"/>
        <w:rPr>
          <w:ins w:id="32" w:author="E42614" w:date="2004-08-11T10:47:00Z"/>
        </w:rPr>
      </w:pPr>
      <w:ins w:id="31" w:author="E42614" w:date="2004-08-11T10:47:00Z">
        <w:r>
          <w:rPr/>
        </w:r>
      </w:ins>
    </w:p>
    <w:p>
      <w:pPr>
        <w:pStyle w:val="Normal"/>
        <w:rPr>
          <w:ins w:id="34" w:author="E42614" w:date="2004-08-11T10:47:00Z"/>
        </w:rPr>
      </w:pPr>
      <w:ins w:id="33" w:author="E42614" w:date="2004-08-11T10:47:00Z">
        <w:r>
          <w:rPr/>
          <w:t>Section 2.4[Yogesh]</w:t>
        </w:r>
      </w:ins>
    </w:p>
    <w:p>
      <w:pPr>
        <w:pStyle w:val="Normal"/>
        <w:rPr>
          <w:ins w:id="36" w:author="E42614" w:date="2004-08-11T10:47:00Z"/>
        </w:rPr>
      </w:pPr>
      <w:ins w:id="35" w:author="E42614" w:date="2004-08-11T10:47:00Z">
        <w:r>
          <w:rPr/>
          <w:t>Service continuity must be clearly defined with all conditions clearly stated.</w:t>
        </w:r>
      </w:ins>
    </w:p>
    <w:p>
      <w:pPr>
        <w:pStyle w:val="Normal"/>
        <w:rPr>
          <w:ins w:id="38" w:author="E42614" w:date="2004-08-11T10:59:00Z"/>
        </w:rPr>
      </w:pPr>
      <w:ins w:id="37" w:author="E42614" w:date="2004-08-11T12:03:00Z">
        <w:r>
          <w:rPr/>
          <w:t>Is this the same as scenario 4 of 3GPP-WLAN interworking.</w:t>
        </w:r>
      </w:ins>
    </w:p>
    <w:p>
      <w:pPr>
        <w:pStyle w:val="Normal"/>
        <w:rPr>
          <w:ins w:id="40" w:author="E42614" w:date="2004-08-11T10:59:00Z"/>
        </w:rPr>
      </w:pPr>
      <w:ins w:id="39" w:author="E42614" w:date="2004-08-11T10:59:00Z">
        <w:r>
          <w:rPr/>
        </w:r>
      </w:ins>
    </w:p>
    <w:p>
      <w:pPr>
        <w:pStyle w:val="Normal"/>
        <w:rPr>
          <w:ins w:id="42" w:author="E42614" w:date="2004-08-11T10:59:00Z"/>
        </w:rPr>
      </w:pPr>
      <w:ins w:id="41" w:author="E42614" w:date="2004-08-11T10:59:00Z">
        <w:r>
          <w:rPr/>
          <w:t>Section 3[Yogesh]</w:t>
        </w:r>
      </w:ins>
    </w:p>
    <w:p>
      <w:pPr>
        <w:pStyle w:val="Normal"/>
        <w:rPr>
          <w:ins w:id="44" w:author="E42614" w:date="2004-08-11T11:01:00Z"/>
        </w:rPr>
      </w:pPr>
      <w:ins w:id="43" w:author="E42614" w:date="2004-08-11T10:59:00Z">
        <w:r>
          <w:rPr/>
          <w:t>The objectives of 802.21 are written in the “Assumption” section above. Two objectives COULD be derived: development of a mobility protocol and provision of L2 information facilities to assist upper-layer mobility protocols. The 802.21 objectives are not clearly stated to put the functional requirements hereunder into perspective. If 802.21 intend to develop a mobility protocol, it has to explain how it intends to support the upper-layer mobility protocols as it claims.</w:t>
        </w:r>
      </w:ins>
    </w:p>
    <w:p>
      <w:pPr>
        <w:pStyle w:val="Normal"/>
        <w:rPr>
          <w:ins w:id="46" w:author="E42614" w:date="2004-08-11T11:01:00Z"/>
        </w:rPr>
      </w:pPr>
      <w:ins w:id="45" w:author="E42614" w:date="2004-08-11T11:01:00Z">
        <w:r>
          <w:rPr/>
        </w:r>
      </w:ins>
    </w:p>
    <w:p>
      <w:pPr>
        <w:pStyle w:val="Normal"/>
        <w:rPr>
          <w:ins w:id="48" w:author="E42614" w:date="2004-08-11T11:01:00Z"/>
        </w:rPr>
      </w:pPr>
      <w:ins w:id="47" w:author="E42614" w:date="2004-08-11T11:01:00Z">
        <w:r>
          <w:rPr/>
          <w:t>Section 3.1[Yogesh]</w:t>
        </w:r>
      </w:ins>
    </w:p>
    <w:p>
      <w:pPr>
        <w:pStyle w:val="Normal"/>
        <w:rPr>
          <w:ins w:id="50" w:author="E42614" w:date="2004-08-11T11:01:00Z"/>
        </w:rPr>
      </w:pPr>
      <w:ins w:id="49" w:author="E42614" w:date="2004-08-11T11:01:00Z">
        <w:r>
          <w:rPr/>
          <w:t>First, as “service continuity” is ambiguously defined, this requirement is ambiguous. Second, if 802.21 is not intended to develop a mobility protocol, this cannot be a requirement.</w:t>
        </w:r>
      </w:ins>
    </w:p>
    <w:p>
      <w:pPr>
        <w:pStyle w:val="Normal"/>
        <w:rPr>
          <w:ins w:id="52" w:author="E42614" w:date="2004-08-11T11:08:00Z"/>
        </w:rPr>
      </w:pPr>
      <w:ins w:id="51" w:author="E42614" w:date="2004-08-11T11:08:00Z">
        <w:r>
          <w:rPr/>
        </w:r>
      </w:ins>
    </w:p>
    <w:p>
      <w:pPr>
        <w:pStyle w:val="Normal"/>
        <w:rPr>
          <w:ins w:id="54" w:author="E42614" w:date="2004-08-11T11:08:00Z"/>
        </w:rPr>
      </w:pPr>
      <w:ins w:id="53" w:author="E42614" w:date="2004-08-11T11:08:00Z">
        <w:r>
          <w:rPr/>
          <w:t>Section 3.2[Yogesh]</w:t>
        </w:r>
      </w:ins>
    </w:p>
    <w:p>
      <w:pPr>
        <w:pStyle w:val="Normal"/>
        <w:rPr>
          <w:ins w:id="56" w:author="E42614" w:date="2004-08-11T11:08:00Z"/>
        </w:rPr>
      </w:pPr>
      <w:ins w:id="55" w:author="E42614" w:date="2004-08-11T11:08:00Z">
        <w:r>
          <w:rPr/>
        </w:r>
      </w:ins>
    </w:p>
    <w:p>
      <w:pPr>
        <w:pStyle w:val="Normal"/>
        <w:rPr>
          <w:ins w:id="58" w:author="E42614" w:date="2004-08-11T11:21:00Z"/>
        </w:rPr>
      </w:pPr>
      <w:ins w:id="57" w:author="E42614" w:date="2004-08-11T11:08:00Z">
        <w:r>
          <w:rPr/>
          <w:t>These application classes cannot be supported by just a mobility protocol (if 802.21 intend to develop one). This will require also technological development in L1/L2 and a network QoS architecture, which is definitely not within the scope of 802.21.</w:t>
        </w:r>
      </w:ins>
    </w:p>
    <w:p>
      <w:pPr>
        <w:pStyle w:val="Normal"/>
        <w:rPr>
          <w:ins w:id="60" w:author="E42614" w:date="2004-08-11T11:21:00Z"/>
        </w:rPr>
      </w:pPr>
      <w:ins w:id="59" w:author="E42614" w:date="2004-08-11T11:21:00Z">
        <w:r>
          <w:rPr/>
        </w:r>
      </w:ins>
    </w:p>
    <w:p>
      <w:pPr>
        <w:pStyle w:val="Normal"/>
        <w:rPr>
          <w:ins w:id="62" w:author="E42614" w:date="2004-08-11T11:21:00Z"/>
        </w:rPr>
      </w:pPr>
      <w:ins w:id="61" w:author="E42614" w:date="2004-08-11T11:21:00Z">
        <w:r>
          <w:rPr/>
          <w:t>Section 3.3 [Yogesh]</w:t>
        </w:r>
      </w:ins>
    </w:p>
    <w:p>
      <w:pPr>
        <w:pStyle w:val="Normal"/>
        <w:rPr>
          <w:ins w:id="65" w:author="E42614" w:date="2004-08-11T11:21:00Z"/>
        </w:rPr>
      </w:pPr>
      <w:ins w:id="63" w:author="E42614" w:date="2004-08-11T11:21:00Z">
        <w:r>
          <w:rPr/>
          <w:t>“</w:t>
        </w:r>
      </w:ins>
      <w:ins w:id="64" w:author="E42614" w:date="2004-08-11T11:21:00Z">
        <w:r>
          <w:rPr/>
          <w:t>The standard shall provide a means for obtaining QoS information of each network involved in the handover process. “</w:t>
        </w:r>
      </w:ins>
    </w:p>
    <w:p>
      <w:pPr>
        <w:pStyle w:val="Normal"/>
        <w:rPr>
          <w:ins w:id="67" w:author="E42614" w:date="2004-08-11T11:21:00Z"/>
        </w:rPr>
      </w:pPr>
      <w:ins w:id="66" w:author="E42614" w:date="2004-08-11T11:21:00Z">
        <w:r>
          <w:rPr/>
        </w:r>
      </w:ins>
    </w:p>
    <w:p>
      <w:pPr>
        <w:pStyle w:val="Normal"/>
        <w:rPr>
          <w:ins w:id="69" w:author="E42614" w:date="2004-08-11T11:21:00Z"/>
        </w:rPr>
      </w:pPr>
      <w:ins w:id="68" w:author="E42614" w:date="2004-08-11T11:21:00Z">
        <w:r>
          <w:rPr/>
          <w:t>The requirement is also to define the QoS parameters in terms of syntax and semantics.</w:t>
        </w:r>
      </w:ins>
    </w:p>
    <w:p>
      <w:pPr>
        <w:pStyle w:val="Normal"/>
        <w:rPr>
          <w:ins w:id="71" w:author="E42614" w:date="2004-08-11T11:21:00Z"/>
        </w:rPr>
      </w:pPr>
      <w:ins w:id="70" w:author="E42614" w:date="2004-08-11T11:21:00Z">
        <w:r>
          <w:rPr/>
        </w:r>
      </w:ins>
    </w:p>
    <w:p>
      <w:pPr>
        <w:pStyle w:val="Normal"/>
        <w:rPr>
          <w:ins w:id="74" w:author="E42614" w:date="2004-08-11T11:21:00Z"/>
        </w:rPr>
      </w:pPr>
      <w:ins w:id="72" w:author="E42614" w:date="2004-08-11T11:21:00Z">
        <w:r>
          <w:rPr/>
          <w:t>“</w:t>
        </w:r>
      </w:ins>
      <w:ins w:id="73" w:author="E42614" w:date="2004-08-11T11:21:00Z">
        <w:r>
          <w:rPr/>
          <w:t>There shall also be means to map QoS requirements between different media access technologies and also transfer the actual contexts between these technologies. Admission control in QoS shall be taken into consideration by the proposed solution.”</w:t>
        </w:r>
      </w:ins>
    </w:p>
    <w:p>
      <w:pPr>
        <w:pStyle w:val="Normal"/>
        <w:rPr>
          <w:ins w:id="76" w:author="E42614" w:date="2004-08-11T11:21:00Z"/>
        </w:rPr>
      </w:pPr>
      <w:ins w:id="75" w:author="E42614" w:date="2004-08-11T11:21:00Z">
        <w:r>
          <w:rPr/>
        </w:r>
      </w:ins>
    </w:p>
    <w:p>
      <w:pPr>
        <w:pStyle w:val="Normal"/>
        <w:rPr>
          <w:ins w:id="78" w:author="E42614" w:date="2004-08-11T10:46:00Z"/>
        </w:rPr>
      </w:pPr>
      <w:ins w:id="77" w:author="E42614" w:date="2004-08-11T11:21:00Z">
        <w:r>
          <w:rPr/>
          <w:t>This is not a requirement for 802.21 if it is not to develop a mobility protocol.</w:t>
        </w:r>
      </w:ins>
    </w:p>
    <w:p>
      <w:pPr>
        <w:pStyle w:val="Normal"/>
        <w:rPr>
          <w:ins w:id="80" w:author="E42614" w:date="2004-08-11T11:23:00Z"/>
        </w:rPr>
      </w:pPr>
      <w:ins w:id="79" w:author="E42614" w:date="2004-08-11T11:23:00Z">
        <w:r>
          <w:rPr/>
        </w:r>
      </w:ins>
    </w:p>
    <w:p>
      <w:pPr>
        <w:pStyle w:val="Normal"/>
        <w:rPr>
          <w:ins w:id="83" w:author="E42614" w:date="2004-08-11T11:23:00Z"/>
        </w:rPr>
      </w:pPr>
      <w:ins w:id="81" w:author="E42614" w:date="2004-08-11T11:23:00Z">
        <w:r>
          <w:rPr/>
          <w:t>“</w:t>
        </w:r>
      </w:ins>
      <w:ins w:id="82" w:author="E42614" w:date="2004-08-11T11:23:00Z">
        <w:r>
          <w:rPr/>
          <w:t>Admission control in QoS shall also be taken into consideration by the proposed solution.”</w:t>
        </w:r>
      </w:ins>
    </w:p>
    <w:p>
      <w:pPr>
        <w:pStyle w:val="Normal"/>
        <w:rPr>
          <w:ins w:id="85" w:author="E42614" w:date="2004-08-11T11:23:00Z"/>
        </w:rPr>
      </w:pPr>
      <w:ins w:id="84" w:author="E42614" w:date="2004-08-11T11:23:00Z">
        <w:r>
          <w:rPr/>
          <w:t>This implies secure network access and network QoS architecture, which do not appear to be within scope of 802.21.</w:t>
        </w:r>
      </w:ins>
    </w:p>
    <w:p>
      <w:pPr>
        <w:pStyle w:val="Normal"/>
        <w:rPr>
          <w:ins w:id="87" w:author="E42614" w:date="2004-08-11T11:26:00Z"/>
        </w:rPr>
      </w:pPr>
      <w:ins w:id="86" w:author="E42614" w:date="2004-08-11T11:26:00Z">
        <w:r>
          <w:rPr/>
        </w:r>
      </w:ins>
    </w:p>
    <w:p>
      <w:pPr>
        <w:pStyle w:val="Normal"/>
        <w:rPr>
          <w:ins w:id="89" w:author="E42614" w:date="2004-08-11T11:26:00Z"/>
        </w:rPr>
      </w:pPr>
      <w:ins w:id="88" w:author="E42614" w:date="2004-08-11T11:26:00Z">
        <w:r>
          <w:rPr/>
          <w:t>Section 3.6 [Yogesh]</w:t>
        </w:r>
      </w:ins>
    </w:p>
    <w:p>
      <w:pPr>
        <w:pStyle w:val="Normal"/>
        <w:rPr>
          <w:ins w:id="91" w:author="E42614" w:date="2004-08-11T11:26:00Z"/>
        </w:rPr>
      </w:pPr>
      <w:ins w:id="90" w:author="E42614" w:date="2004-08-11T11:26:00Z">
        <w:r>
          <w:rPr/>
          <w:t>The secure network access information is necessary to be made available to upper-layer mobility protocol. However, the mapping is out of scope of 802.21 if it is not to develop a mobility protocol.</w:t>
        </w:r>
      </w:ins>
    </w:p>
    <w:p>
      <w:pPr>
        <w:pStyle w:val="Normal"/>
        <w:rPr>
          <w:ins w:id="93" w:author="E42614" w:date="2004-08-11T11:28:00Z"/>
        </w:rPr>
      </w:pPr>
      <w:ins w:id="92" w:author="E42614" w:date="2004-08-11T11:28:00Z">
        <w:r>
          <w:rPr/>
        </w:r>
      </w:ins>
    </w:p>
    <w:p>
      <w:pPr>
        <w:pStyle w:val="Normal"/>
        <w:rPr>
          <w:ins w:id="95" w:author="E42614" w:date="2004-08-11T11:28:00Z"/>
        </w:rPr>
      </w:pPr>
      <w:ins w:id="94" w:author="E42614" w:date="2004-08-11T11:28:00Z">
        <w:r>
          <w:rPr/>
          <w:t>Section 3.8[Yogesh]</w:t>
        </w:r>
      </w:ins>
    </w:p>
    <w:p>
      <w:pPr>
        <w:pStyle w:val="Normal"/>
        <w:rPr>
          <w:del w:id="97" w:author="E42614" w:date="2004-08-10T11:32:00Z"/>
        </w:rPr>
      </w:pPr>
      <w:ins w:id="96" w:author="E42614" w:date="2004-08-11T11:28:00Z">
        <w:r>
          <w:rPr/>
          <w:t>What speeds are specified by the involved networks? It does not make sense to me. The physical movement speed does not set requirement to handover performance. Handover performance depends on network overlaps, mobility protocol, network detection, etc.</w:t>
        </w:r>
      </w:ins>
    </w:p>
    <w:p>
      <w:pPr>
        <w:pStyle w:val="Normal"/>
        <w:rPr>
          <w:ins w:id="99" w:author="E42614" w:date="2004-08-11T11:29:00Z"/>
        </w:rPr>
      </w:pPr>
      <w:ins w:id="98" w:author="E42614" w:date="2004-08-11T11:29:00Z">
        <w:r>
          <w:rPr/>
        </w:r>
      </w:ins>
    </w:p>
    <w:p>
      <w:pPr>
        <w:pStyle w:val="Normal"/>
        <w:rPr>
          <w:ins w:id="101" w:author="E42614" w:date="2004-08-11T11:29:00Z"/>
        </w:rPr>
      </w:pPr>
      <w:ins w:id="100" w:author="E42614" w:date="2004-08-11T11:29:00Z">
        <w:r>
          <w:rPr/>
        </w:r>
      </w:ins>
    </w:p>
    <w:p>
      <w:pPr>
        <w:pStyle w:val="Normal"/>
        <w:rPr>
          <w:ins w:id="103" w:author="E42614" w:date="2004-08-11T11:29:00Z"/>
        </w:rPr>
      </w:pPr>
      <w:ins w:id="102" w:author="E42614" w:date="2004-08-11T11:29:00Z">
        <w:r>
          <w:rPr/>
        </w:r>
      </w:ins>
    </w:p>
    <w:p>
      <w:pPr>
        <w:pStyle w:val="Normal"/>
        <w:rPr>
          <w:ins w:id="105" w:author="E42614" w:date="2004-08-11T11:29:00Z"/>
        </w:rPr>
      </w:pPr>
      <w:ins w:id="104" w:author="E42614" w:date="2004-08-11T11:29:00Z">
        <w:r>
          <w:rPr/>
          <w:t>Section 4 [Yogesh]</w:t>
        </w:r>
      </w:ins>
    </w:p>
    <w:p>
      <w:pPr>
        <w:pStyle w:val="Normal"/>
        <w:rPr>
          <w:ins w:id="107" w:author="E42614" w:date="2004-08-11T11:29:00Z"/>
        </w:rPr>
      </w:pPr>
      <w:ins w:id="106" w:author="E42614" w:date="2004-08-11T11:29:00Z">
        <w:r>
          <w:rPr/>
          <w:t>This section is pre-mature for a functional requirements document. This should be developed in the next stage of standard development process after soliciting proposals/contributions from participants.</w:t>
        </w:r>
      </w:ins>
    </w:p>
    <w:p>
      <w:pPr>
        <w:pStyle w:val="Normal"/>
        <w:rPr>
          <w:ins w:id="109" w:author="E42614" w:date="2004-08-11T11:29:00Z"/>
        </w:rPr>
      </w:pPr>
      <w:ins w:id="108" w:author="E42614" w:date="2004-08-11T11:29:00Z">
        <w:r>
          <w:rPr/>
        </w:r>
      </w:ins>
    </w:p>
    <w:p>
      <w:pPr>
        <w:pStyle w:val="Normal"/>
        <w:rPr>
          <w:ins w:id="111" w:author="E42614" w:date="2004-08-11T11:33:00Z"/>
        </w:rPr>
      </w:pPr>
      <w:ins w:id="110" w:author="E42614" w:date="2004-08-11T11:29:00Z">
        <w:r>
          <w:rPr/>
          <w:t>As the mentioning of Mobile IP implies the use of upper-layer mobility protocol, I do not understand why L2.5 performs “mobility management” function. I agree that L2.5 shall provide helpful lower-layer information for upper-layer to make better mobility management. It is ambiguous to me whether L2.5 intends to implement a mobility protocol; and if so how it is to be compatible with upper-layer mobility protocol and management.</w:t>
        </w:r>
      </w:ins>
    </w:p>
    <w:p>
      <w:pPr>
        <w:pStyle w:val="Normal"/>
        <w:rPr>
          <w:ins w:id="113" w:author="E42614" w:date="2004-08-11T11:33:00Z"/>
        </w:rPr>
      </w:pPr>
      <w:ins w:id="112" w:author="E42614" w:date="2004-08-11T11:33:00Z">
        <w:r>
          <w:rPr/>
        </w:r>
      </w:ins>
    </w:p>
    <w:p>
      <w:pPr>
        <w:pStyle w:val="Normal"/>
        <w:rPr>
          <w:ins w:id="115" w:author="E42614" w:date="2004-08-11T11:33:00Z"/>
        </w:rPr>
      </w:pPr>
      <w:ins w:id="114" w:author="E42614" w:date="2004-08-11T11:33:00Z">
        <w:r>
          <w:rPr/>
          <w:t>Section 4.2.2 [Yogesh] Bullet 1</w:t>
        </w:r>
      </w:ins>
    </w:p>
    <w:p>
      <w:pPr>
        <w:pStyle w:val="Normal"/>
        <w:rPr>
          <w:ins w:id="117" w:author="E42614" w:date="2004-08-11T11:29:00Z"/>
        </w:rPr>
      </w:pPr>
      <w:ins w:id="116" w:author="E42614" w:date="2004-08-11T11:33:00Z">
        <w:r>
          <w:rPr/>
          <w:t xml:space="preserve">In protocol service definition, it is sufficient to state that the event is “indication” from L2.5 to upper layer. 802.21 shall not specify how this is implemented in software. 802.21 shall not specify the API neither, which is out of scope of all 802 practices. </w:t>
        </w:r>
      </w:ins>
    </w:p>
    <w:p>
      <w:pPr>
        <w:pStyle w:val="Normal"/>
        <w:ind w:firstLine="120"/>
        <w:rPr>
          <w:ins w:id="119" w:author="E42614" w:date="2004-08-11T11:35:00Z"/>
        </w:rPr>
      </w:pPr>
      <w:ins w:id="118" w:author="E42614" w:date="2004-08-11T11:35:00Z">
        <w:r>
          <w:rPr/>
        </w:r>
      </w:ins>
    </w:p>
    <w:p>
      <w:pPr>
        <w:pStyle w:val="Normal"/>
        <w:ind w:firstLine="120"/>
        <w:rPr>
          <w:ins w:id="121" w:author="E42614" w:date="2004-08-11T11:35:00Z"/>
        </w:rPr>
      </w:pPr>
      <w:ins w:id="120" w:author="E42614" w:date="2004-08-11T11:35:00Z">
        <w:r>
          <w:rPr/>
          <w:t>Bullet 2</w:t>
        </w:r>
      </w:ins>
    </w:p>
    <w:p>
      <w:pPr>
        <w:pStyle w:val="Normal"/>
        <w:ind w:firstLine="120"/>
        <w:rPr>
          <w:ins w:id="124" w:author="E42614" w:date="2004-08-11T11:35:00Z"/>
        </w:rPr>
      </w:pPr>
      <w:ins w:id="122" w:author="E42614" w:date="2004-08-11T11:35:00Z">
        <w:r>
          <w:rPr>
            <w:rFonts w:eastAsia="Times New Roman"/>
          </w:rPr>
          <w:t xml:space="preserve"> </w:t>
        </w:r>
      </w:ins>
      <w:ins w:id="123" w:author="E42614" w:date="2004-08-11T11:35:00Z">
        <w:r>
          <w:rPr/>
          <w:t>I don’t understand what does this mean</w:t>
        </w:r>
      </w:ins>
    </w:p>
    <w:p>
      <w:pPr>
        <w:pStyle w:val="Normal"/>
        <w:ind w:firstLine="120"/>
        <w:rPr>
          <w:ins w:id="126" w:author="E42614" w:date="2004-08-11T11:35:00Z"/>
        </w:rPr>
      </w:pPr>
      <w:ins w:id="125" w:author="E42614" w:date="2004-08-11T11:35:00Z">
        <w:r>
          <w:rPr/>
        </w:r>
      </w:ins>
    </w:p>
    <w:p>
      <w:pPr>
        <w:pStyle w:val="Normal"/>
        <w:ind w:firstLine="120"/>
        <w:rPr>
          <w:ins w:id="128" w:author="E42614" w:date="2004-08-11T11:35:00Z"/>
        </w:rPr>
      </w:pPr>
      <w:ins w:id="127" w:author="E42614" w:date="2004-08-11T11:35:00Z">
        <w:r>
          <w:rPr/>
          <w:t>Bullet 3</w:t>
        </w:r>
      </w:ins>
    </w:p>
    <w:p>
      <w:pPr>
        <w:pStyle w:val="Normal"/>
        <w:rPr>
          <w:ins w:id="130" w:author="E42614" w:date="2004-08-11T11:35:00Z"/>
        </w:rPr>
      </w:pPr>
      <w:ins w:id="129" w:author="E42614" w:date="2004-08-11T11:35:00Z">
        <w:r>
          <w:rPr/>
          <w:t>This requirement is ambiguous as “loading and congestion” are not defined how they are detected in 802.21 perspective.</w:t>
        </w:r>
      </w:ins>
    </w:p>
    <w:p>
      <w:pPr>
        <w:pStyle w:val="Normal"/>
        <w:rPr>
          <w:ins w:id="132" w:author="E42614" w:date="2004-08-11T11:35:00Z"/>
        </w:rPr>
      </w:pPr>
      <w:ins w:id="131" w:author="E42614" w:date="2004-08-11T11:35:00Z">
        <w:r>
          <w:rPr/>
        </w:r>
      </w:ins>
    </w:p>
    <w:p>
      <w:pPr>
        <w:pStyle w:val="Normal"/>
        <w:rPr>
          <w:ins w:id="134" w:author="E42614" w:date="2004-08-11T11:39:00Z"/>
        </w:rPr>
      </w:pPr>
      <w:ins w:id="133" w:author="E42614" w:date="2004-08-11T11:39:00Z">
        <w:r>
          <w:rPr/>
          <w:t>Section 4.3 [Yogesh]</w:t>
        </w:r>
      </w:ins>
    </w:p>
    <w:p>
      <w:pPr>
        <w:pStyle w:val="Normal"/>
        <w:rPr>
          <w:ins w:id="136" w:author="E42614" w:date="2004-08-11T11:39:00Z"/>
        </w:rPr>
      </w:pPr>
      <w:ins w:id="135" w:author="E42614" w:date="2004-08-11T11:39:00Z">
        <w:r>
          <w:rPr/>
          <w:t>We need the functional requirements, not the how in this document.</w:t>
        </w:r>
      </w:ins>
    </w:p>
    <w:p>
      <w:pPr>
        <w:pStyle w:val="Normal"/>
        <w:rPr>
          <w:ins w:id="138" w:author="E42614" w:date="2004-08-11T11:39:00Z"/>
        </w:rPr>
      </w:pPr>
      <w:ins w:id="137" w:author="E42614" w:date="2004-08-11T11:39:00Z">
        <w:r>
          <w:rPr/>
        </w:r>
      </w:ins>
    </w:p>
    <w:p>
      <w:pPr>
        <w:pStyle w:val="Normal"/>
        <w:rPr>
          <w:ins w:id="140" w:author="E42614" w:date="2004-08-11T11:39:00Z"/>
        </w:rPr>
      </w:pPr>
      <w:ins w:id="139" w:author="E42614" w:date="2004-08-11T11:39:00Z">
        <w:r>
          <w:rPr/>
          <w:t>Section 5.1 [Yogesh]</w:t>
        </w:r>
      </w:ins>
    </w:p>
    <w:p>
      <w:pPr>
        <w:pStyle w:val="Normal"/>
        <w:rPr>
          <w:ins w:id="142" w:author="E42614" w:date="2004-08-11T11:35:00Z"/>
        </w:rPr>
      </w:pPr>
      <w:ins w:id="141" w:author="E42614" w:date="2004-08-11T11:39:00Z">
        <w:r>
          <w:rPr/>
          <w:t>Which generic ones? Give references or examples.</w:t>
        </w:r>
      </w:ins>
    </w:p>
    <w:p>
      <w:pPr>
        <w:pStyle w:val="Normal"/>
        <w:ind w:firstLine="120"/>
        <w:rPr>
          <w:b w:val="false"/>
          <w:b w:val="false"/>
          <w:ins w:id="144" w:author="E42614" w:date="2004-08-11T11:28:00Z"/>
        </w:rPr>
      </w:pPr>
      <w:ins w:id="143" w:author="E42614" w:date="2004-08-11T11:28:00Z">
        <w:r>
          <w:rPr>
            <w:b w:val="false"/>
          </w:rPr>
        </w:r>
      </w:ins>
      <w:bookmarkStart w:id="1" w:name="OLE_LINK1"/>
      <w:bookmarkStart w:id="2" w:name="OLE_LINK1"/>
      <w:bookmarkEnd w:id="2"/>
    </w:p>
    <w:p>
      <w:pPr>
        <w:pStyle w:val="Normal"/>
        <w:rPr>
          <w:b w:val="false"/>
          <w:b w:val="false"/>
          <w:del w:id="146" w:author="Intel Corporation" w:date="2004-08-17T05:43:00Z"/>
        </w:rPr>
      </w:pPr>
      <w:del w:id="145" w:author="Intel Corporation" w:date="2004-08-17T05:43:00Z">
        <w:r>
          <w:rPr>
            <w:b w:val="false"/>
          </w:rPr>
        </w:r>
      </w:del>
    </w:p>
    <w:p>
      <w:pPr>
        <w:pStyle w:val="Normal"/>
        <w:rPr>
          <w:b/>
          <w:b/>
          <w:del w:id="148" w:author="Intel Corporation" w:date="2004-08-17T05:43:00Z"/>
        </w:rPr>
      </w:pPr>
      <w:del w:id="147" w:author="Intel Corporation" w:date="2004-08-17T05:43:00Z">
        <w:r>
          <w:rPr>
            <w:b/>
          </w:rPr>
          <w:delText>1] Section 3.7: Power management (Mani)</w:delText>
        </w:r>
      </w:del>
    </w:p>
    <w:p>
      <w:pPr>
        <w:pStyle w:val="Normal"/>
        <w:rPr>
          <w:del w:id="152" w:author="Intel Corporation" w:date="2004-08-17T05:43:00Z"/>
        </w:rPr>
      </w:pPr>
      <w:del w:id="149" w:author="Intel Corporation" w:date="2004-08-17T05:43:00Z">
        <w:r>
          <w:rPr/>
          <w:delText xml:space="preserve">The standard shall support effective device power management by employing battery efficient network scanning procedures. Wherever applicable the standard shall select network scanning opportunities to coincide with scheduled wake times so as to minimize switching between </w:delText>
        </w:r>
      </w:del>
      <w:del w:id="150" w:author="Intel Corporation" w:date="2004-08-17T05:43:00Z">
        <w:r>
          <w:rPr>
            <w:i/>
            <w:u w:val="single"/>
          </w:rPr>
          <w:delText>active and deep sleep states</w:delText>
        </w:r>
      </w:del>
      <w:del w:id="151" w:author="Intel Corporation" w:date="2004-08-17T05:43:00Z">
        <w:r>
          <w:rPr/>
          <w:delText>.</w:delText>
        </w:r>
      </w:del>
    </w:p>
    <w:p>
      <w:pPr>
        <w:pStyle w:val="Normal"/>
        <w:rPr>
          <w:b/>
          <w:b/>
          <w:del w:id="154" w:author="Intel Corporation" w:date="2004-08-17T05:43:00Z"/>
        </w:rPr>
      </w:pPr>
      <w:del w:id="153" w:author="Intel Corporation" w:date="2004-08-17T05:43:00Z">
        <w:r>
          <w:rPr>
            <w:b/>
          </w:rPr>
          <w:delText>Add underlined text</w:delText>
        </w:r>
      </w:del>
    </w:p>
    <w:p>
      <w:pPr>
        <w:pStyle w:val="Normal"/>
        <w:rPr>
          <w:b/>
          <w:b/>
          <w:del w:id="156" w:author="Intel Corporation" w:date="2004-08-17T05:43:00Z"/>
        </w:rPr>
      </w:pPr>
      <w:del w:id="155" w:author="Intel Corporation" w:date="2004-08-17T05:43:00Z">
        <w:r>
          <w:rPr>
            <w:b/>
          </w:rPr>
        </w:r>
      </w:del>
    </w:p>
    <w:p>
      <w:pPr>
        <w:pStyle w:val="Normal"/>
        <w:rPr>
          <w:b/>
          <w:b/>
          <w:del w:id="158" w:author="Intel Corporation" w:date="2004-08-17T05:43:00Z"/>
        </w:rPr>
      </w:pPr>
      <w:del w:id="157" w:author="Intel Corporation" w:date="2004-08-17T05:43:00Z">
        <w:r>
          <w:rPr>
            <w:b/>
          </w:rPr>
          <w:delText>2] Section 3.12 Handover Policy (Mani)</w:delText>
        </w:r>
      </w:del>
    </w:p>
    <w:p>
      <w:pPr>
        <w:pStyle w:val="Normal"/>
        <w:rPr>
          <w:del w:id="164" w:author="Intel Corporation" w:date="2004-08-17T05:43:00Z"/>
        </w:rPr>
      </w:pPr>
      <w:del w:id="159" w:author="Intel Corporation" w:date="2004-08-17T05:43:00Z">
        <w:r>
          <w:rPr/>
          <w:delText xml:space="preserve">Terminal initiated network assisted handoffs should be given preference since the mobile terminal has knowledge of its </w:delText>
        </w:r>
      </w:del>
      <w:del w:id="160" w:author="Intel Corporation" w:date="2004-08-17T05:43:00Z">
        <w:r>
          <w:rPr>
            <w:u w:val="single"/>
          </w:rPr>
          <w:delText>network neighborhood</w:delText>
        </w:r>
      </w:del>
      <w:del w:id="161" w:author="Intel Corporation" w:date="2004-08-17T05:43:00Z">
        <w:r>
          <w:rPr/>
          <w:delText xml:space="preserve"> and the </w:delText>
        </w:r>
      </w:del>
      <w:del w:id="162" w:author="Intel Corporation" w:date="2004-08-17T05:43:00Z">
        <w:r>
          <w:rPr>
            <w:u w:val="single"/>
          </w:rPr>
          <w:delText>application session</w:delText>
        </w:r>
      </w:del>
      <w:del w:id="163" w:author="Intel Corporation" w:date="2004-08-17T05:43:00Z">
        <w:r>
          <w:rPr/>
          <w:delText>s active on the device</w:delText>
        </w:r>
      </w:del>
    </w:p>
    <w:p>
      <w:pPr>
        <w:pStyle w:val="Normal"/>
        <w:rPr>
          <w:del w:id="167" w:author="Intel Corporation" w:date="2004-08-17T05:43:00Z"/>
        </w:rPr>
      </w:pPr>
      <w:del w:id="165" w:author="Intel Corporation" w:date="2004-08-17T05:43:00Z">
        <w:r>
          <w:rPr>
            <w:b/>
          </w:rPr>
          <w:delText>Comment resolved</w:delText>
        </w:r>
      </w:del>
      <w:del w:id="166" w:author="Intel Corporation" w:date="2004-08-17T05:43:00Z">
        <w:r>
          <w:rPr/>
          <w:delText xml:space="preserve">. </w:delText>
        </w:r>
      </w:del>
    </w:p>
    <w:p>
      <w:pPr>
        <w:pStyle w:val="Normal"/>
        <w:rPr>
          <w:del w:id="169" w:author="Intel Corporation" w:date="2004-08-17T05:43:00Z"/>
        </w:rPr>
      </w:pPr>
      <w:del w:id="168" w:author="Intel Corporation" w:date="2004-08-17T05:43:00Z">
        <w:r>
          <w:rPr/>
        </w:r>
      </w:del>
    </w:p>
    <w:p>
      <w:pPr>
        <w:pStyle w:val="Normal"/>
        <w:rPr>
          <w:del w:id="171" w:author="Intel Corporation" w:date="2004-08-17T05:43:00Z"/>
        </w:rPr>
      </w:pPr>
      <w:del w:id="170" w:author="Intel Corporation" w:date="2004-08-17T05:43:00Z">
        <w:r>
          <w:rPr/>
        </w:r>
      </w:del>
    </w:p>
    <w:p>
      <w:pPr>
        <w:pStyle w:val="Normal"/>
        <w:tabs>
          <w:tab w:val="clear" w:pos="720"/>
          <w:tab w:val="left" w:pos="360" w:leader="none"/>
        </w:tabs>
        <w:ind w:left="360" w:hanging="360"/>
        <w:rPr>
          <w:del w:id="173" w:author="Intel Corporation" w:date="2004-08-17T05:43:00Z"/>
        </w:rPr>
      </w:pPr>
      <w:del w:id="172" w:author="Intel Corporation" w:date="2004-08-17T05:43:00Z">
        <w:r>
          <w:rPr>
            <w:rStyle w:val="StrongEmphasis"/>
          </w:rPr>
          <w:delText>3 Section 4 Architecture (Eric)</w:delText>
        </w:r>
      </w:del>
    </w:p>
    <w:p>
      <w:pPr>
        <w:pStyle w:val="Normal"/>
        <w:tabs>
          <w:tab w:val="clear" w:pos="720"/>
          <w:tab w:val="left" w:pos="360" w:leader="none"/>
        </w:tabs>
        <w:ind w:left="360" w:hanging="360"/>
        <w:rPr>
          <w:del w:id="176" w:author="Intel Corporation" w:date="2004-08-17T05:43:00Z"/>
        </w:rPr>
      </w:pPr>
      <w:del w:id="174" w:author="Intel Corporation" w:date="2004-08-17T05:43:00Z">
        <w:r>
          <w:rPr/>
          <w:delText>4.1 layer 2.5</w:delText>
        </w:r>
      </w:del>
      <w:del w:id="175" w:author="Intel Corporation" w:date="2004-08-17T05:43:00Z">
        <w:r>
          <w:rPr>
            <w:rStyle w:val="StrongEmphasis"/>
          </w:rPr>
          <w:delText xml:space="preserve"> </w:delText>
        </w:r>
      </w:del>
    </w:p>
    <w:p>
      <w:pPr>
        <w:pStyle w:val="Normal"/>
        <w:tabs>
          <w:tab w:val="clear" w:pos="720"/>
          <w:tab w:val="left" w:pos="360" w:leader="none"/>
        </w:tabs>
        <w:ind w:left="360" w:hanging="360"/>
        <w:rPr>
          <w:del w:id="182" w:author="Intel Corporation" w:date="2004-08-17T05:43:00Z"/>
        </w:rPr>
      </w:pPr>
      <w:del w:id="177" w:author="Intel Corporation" w:date="2004-08-17T05:43:00Z">
        <w:r>
          <w:rPr/>
          <w:delText>It is said</w:delText>
        </w:r>
      </w:del>
      <w:del w:id="178" w:author="Intel Corporation" w:date="2004-08-17T05:43:00Z">
        <w:r>
          <w:rPr>
            <w:rStyle w:val="StrongEmphasis"/>
          </w:rPr>
          <w:delText xml:space="preserve"> </w:delText>
        </w:r>
      </w:del>
      <w:del w:id="179" w:author="Intel Corporation" w:date="2004-08-17T05:43:00Z">
        <w:r>
          <w:rPr/>
          <w:delText>"</w:delText>
        </w:r>
      </w:del>
      <w:del w:id="180" w:author="Intel Corporation" w:date="2004-08-17T05:43:00Z">
        <w:r>
          <w:rPr>
            <w:rStyle w:val="Emphasis"/>
            <w:rFonts w:eastAsia="Batang;바탕"/>
            <w:lang w:eastAsia="en-US"/>
          </w:rPr>
          <w:delText>The standard shall define SAP(s) for providing layer 1 (PHY), layer 2 (MAC), and layer 2.5 (Mobility Management) information to higher layer entity such as Mobile IP</w:delText>
        </w:r>
      </w:del>
      <w:del w:id="181" w:author="Intel Corporation" w:date="2004-08-17T05:43:00Z">
        <w:r>
          <w:rPr>
            <w:rFonts w:eastAsia="Batang;바탕"/>
            <w:iCs/>
            <w:lang w:eastAsia="en-US"/>
          </w:rPr>
          <w:delText xml:space="preserve">". </w:delText>
        </w:r>
      </w:del>
    </w:p>
    <w:p>
      <w:pPr>
        <w:pStyle w:val="Normal"/>
        <w:tabs>
          <w:tab w:val="clear" w:pos="720"/>
          <w:tab w:val="left" w:pos="360" w:leader="none"/>
        </w:tabs>
        <w:ind w:left="360" w:hanging="360"/>
        <w:rPr>
          <w:del w:id="188" w:author="Intel Corporation" w:date="2004-08-17T05:43:00Z"/>
        </w:rPr>
      </w:pPr>
      <w:del w:id="183" w:author="Intel Corporation" w:date="2004-08-17T05:43:00Z">
        <w:r>
          <w:rPr>
            <w:rFonts w:eastAsia="Batang;바탕"/>
            <w:iCs/>
            <w:lang w:eastAsia="en-US"/>
          </w:rPr>
          <w:delText xml:space="preserve">Again one of the reason of defining a layer 2.5 model was that it allowed higher layer mobility protocol not to understand each of the underltying layers as all those layers will now interface to the 2.5 layer. So with the use of L2.5, information from PHY and MAC </w:delText>
        </w:r>
      </w:del>
      <w:del w:id="184" w:author="Intel Corporation" w:date="2004-08-17T05:43:00Z">
        <w:r>
          <w:rPr>
            <w:rStyle w:val="StrongEmphasis"/>
            <w:rFonts w:eastAsia="Batang;바탕"/>
            <w:iCs/>
            <w:lang w:eastAsia="en-US"/>
          </w:rPr>
          <w:delText>need not anymore be passed directly to higher layer moility protocol</w:delText>
        </w:r>
      </w:del>
      <w:del w:id="185" w:author="Intel Corporation" w:date="2004-08-17T05:43:00Z">
        <w:r>
          <w:rPr>
            <w:rFonts w:eastAsia="Batang;바탕"/>
            <w:iCs/>
            <w:lang w:eastAsia="en-US"/>
          </w:rPr>
          <w:delText xml:space="preserve"> as they will be passed to L2.5 wich will present it to </w:delText>
        </w:r>
      </w:del>
      <w:del w:id="186" w:author="Intel Corporation" w:date="2004-08-17T05:43:00Z">
        <w:r>
          <w:rPr>
            <w:rStyle w:val="StrongEmphasis"/>
            <w:rFonts w:eastAsia="Batang;바탕"/>
            <w:iCs/>
            <w:lang w:eastAsia="en-US"/>
          </w:rPr>
          <w:delText>unique format</w:delText>
        </w:r>
      </w:del>
      <w:del w:id="187" w:author="Intel Corporation" w:date="2004-08-17T05:43:00Z">
        <w:r>
          <w:rPr>
            <w:rFonts w:eastAsia="Batang;바탕"/>
            <w:iCs/>
            <w:lang w:eastAsia="en-US"/>
          </w:rPr>
          <w:delText xml:space="preserve"> upwards!</w:delText>
        </w:r>
      </w:del>
    </w:p>
    <w:p>
      <w:pPr>
        <w:pStyle w:val="Normal"/>
        <w:rPr>
          <w:del w:id="190" w:author="Intel Corporation" w:date="2004-08-17T05:43:00Z"/>
        </w:rPr>
      </w:pPr>
      <w:del w:id="189" w:author="Intel Corporation" w:date="2004-08-17T05:43:00Z">
        <w:r>
          <w:rPr/>
        </w:r>
      </w:del>
    </w:p>
    <w:p>
      <w:pPr>
        <w:pStyle w:val="Normal"/>
        <w:rPr>
          <w:del w:id="192" w:author="Intel Corporation" w:date="2004-08-17T05:43:00Z"/>
        </w:rPr>
      </w:pPr>
      <w:del w:id="191" w:author="Intel Corporation" w:date="2004-08-17T05:43:00Z">
        <w:r>
          <w:rPr/>
        </w:r>
      </w:del>
    </w:p>
    <w:p>
      <w:pPr>
        <w:pStyle w:val="Normal"/>
        <w:rPr>
          <w:b/>
          <w:b/>
          <w:del w:id="194" w:author="Intel Corporation" w:date="2004-08-17T05:43:00Z"/>
        </w:rPr>
      </w:pPr>
      <w:del w:id="193" w:author="Intel Corporation" w:date="2004-08-17T05:43:00Z">
        <w:r>
          <w:rPr>
            <w:b/>
          </w:rPr>
          <w:delText>4] Section 4.1: (Mani)</w:delText>
        </w:r>
      </w:del>
    </w:p>
    <w:p>
      <w:pPr>
        <w:pStyle w:val="Normal"/>
        <w:rPr>
          <w:b/>
          <w:b/>
          <w:del w:id="196" w:author="Intel Corporation" w:date="2004-08-17T05:43:00Z"/>
        </w:rPr>
      </w:pPr>
      <w:del w:id="195" w:author="Intel Corporation" w:date="2004-08-17T05:43:00Z">
        <w:r>
          <w:rPr>
            <w:b/>
          </w:rPr>
          <w:delText>Editorial text.</w:delText>
        </w:r>
      </w:del>
    </w:p>
    <w:p>
      <w:pPr>
        <w:pStyle w:val="Normal"/>
        <w:rPr>
          <w:b/>
          <w:b/>
          <w:del w:id="198" w:author="Intel Corporation" w:date="2004-08-17T05:43:00Z"/>
        </w:rPr>
      </w:pPr>
      <w:del w:id="197" w:author="Intel Corporation" w:date="2004-08-17T05:43:00Z">
        <w:r>
          <w:rPr>
            <w:b/>
          </w:rPr>
        </w:r>
      </w:del>
    </w:p>
    <w:p>
      <w:pPr>
        <w:pStyle w:val="Normal"/>
        <w:rPr>
          <w:b/>
          <w:b/>
          <w:del w:id="200" w:author="Intel Corporation" w:date="2004-08-17T05:43:00Z"/>
        </w:rPr>
      </w:pPr>
      <w:del w:id="199" w:author="Intel Corporation" w:date="2004-08-17T05:43:00Z">
        <w:r>
          <w:rPr>
            <w:b/>
          </w:rPr>
          <w:delText>5] Section 4.2.1 (Mani)</w:delText>
        </w:r>
      </w:del>
    </w:p>
    <w:p>
      <w:pPr>
        <w:pStyle w:val="Normal"/>
        <w:rPr>
          <w:del w:id="202" w:author="Intel Corporation" w:date="2004-08-17T05:43:00Z"/>
        </w:rPr>
      </w:pPr>
      <w:del w:id="201" w:author="Intel Corporation" w:date="2004-08-17T05:43:00Z">
        <w:r>
          <w:rPr/>
          <w:delText>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delText>
        </w:r>
      </w:del>
    </w:p>
    <w:p>
      <w:pPr>
        <w:pStyle w:val="Normal"/>
        <w:rPr>
          <w:del w:id="205" w:author="Intel Corporation" w:date="2004-08-17T05:43:00Z"/>
        </w:rPr>
      </w:pPr>
      <w:del w:id="203" w:author="Intel Corporation" w:date="2004-08-17T05:43:00Z">
        <w:r>
          <w:rPr>
            <w:b/>
          </w:rPr>
          <w:delText>Comment: Make the above text a footnote</w:delText>
        </w:r>
      </w:del>
      <w:del w:id="204" w:author="Intel Corporation" w:date="2004-08-17T05:43:00Z">
        <w:r>
          <w:rPr/>
          <w:delText>:</w:delText>
        </w:r>
      </w:del>
    </w:p>
    <w:p>
      <w:pPr>
        <w:pStyle w:val="Normal"/>
        <w:rPr>
          <w:del w:id="207" w:author="Intel Corporation" w:date="2004-08-17T05:43:00Z"/>
        </w:rPr>
      </w:pPr>
      <w:del w:id="206" w:author="Intel Corporation" w:date="2004-08-17T05:43:00Z">
        <w:r>
          <w:rPr/>
        </w:r>
      </w:del>
    </w:p>
    <w:p>
      <w:pPr>
        <w:pStyle w:val="Normal"/>
        <w:rPr>
          <w:b/>
          <w:b/>
          <w:del w:id="209" w:author="Intel Corporation" w:date="2004-08-17T05:43:00Z"/>
        </w:rPr>
      </w:pPr>
      <w:del w:id="208" w:author="Intel Corporation" w:date="2004-08-17T05:43:00Z">
        <w:r>
          <w:rPr>
            <w:b/>
          </w:rPr>
          <w:delText>6] Section 4.2.2 (Mani)</w:delText>
        </w:r>
      </w:del>
    </w:p>
    <w:p>
      <w:pPr>
        <w:pStyle w:val="Normal"/>
        <w:numPr>
          <w:ilvl w:val="0"/>
          <w:numId w:val="1"/>
        </w:numPr>
        <w:rPr>
          <w:del w:id="211" w:author="Intel Corporation" w:date="2004-08-17T05:43:00Z"/>
        </w:rPr>
      </w:pPr>
      <w:del w:id="210" w:author="Intel Corporation" w:date="2004-08-17T05:43:00Z">
        <w:r>
          <w:rPr/>
          <w:delText>Events shall be defined independent of encryption {mm7}</w:delText>
        </w:r>
      </w:del>
    </w:p>
    <w:p>
      <w:pPr>
        <w:pStyle w:val="Normal"/>
        <w:rPr>
          <w:del w:id="214" w:author="Intel Corporation" w:date="2004-08-17T05:43:00Z"/>
        </w:rPr>
      </w:pPr>
      <w:del w:id="212" w:author="Intel Corporation" w:date="2004-08-17T05:43:00Z">
        <w:r>
          <w:rPr>
            <w:b/>
          </w:rPr>
          <w:delText>Not sure what the comment here is: Mani to clarify</w:delText>
        </w:r>
      </w:del>
      <w:del w:id="213" w:author="Intel Corporation" w:date="2004-08-17T05:43:00Z">
        <w:r>
          <w:rPr/>
          <w:delText>.</w:delText>
        </w:r>
      </w:del>
    </w:p>
    <w:p>
      <w:pPr>
        <w:pStyle w:val="Normal"/>
        <w:rPr>
          <w:del w:id="216" w:author="Intel Corporation" w:date="2004-08-17T05:43:00Z"/>
        </w:rPr>
      </w:pPr>
      <w:del w:id="215" w:author="Intel Corporation" w:date="2004-08-17T05:43:00Z">
        <w:r>
          <w:rPr/>
        </w:r>
      </w:del>
    </w:p>
    <w:p>
      <w:pPr>
        <w:pStyle w:val="Normal"/>
        <w:rPr>
          <w:b/>
          <w:b/>
          <w:del w:id="218" w:author="Intel Corporation" w:date="2004-08-17T05:43:00Z"/>
        </w:rPr>
      </w:pPr>
      <w:del w:id="217" w:author="Intel Corporation" w:date="2004-08-17T05:43:00Z">
        <w:r>
          <w:rPr>
            <w:b/>
          </w:rPr>
          <w:delText>7] Section 4.3: Information base (Ajay)</w:delText>
        </w:r>
      </w:del>
    </w:p>
    <w:p>
      <w:pPr>
        <w:pStyle w:val="Normal"/>
        <w:rPr>
          <w:del w:id="226" w:author="Intel Corporation" w:date="2004-08-17T05:43:00Z"/>
        </w:rPr>
      </w:pPr>
      <w:del w:id="219" w:author="Intel Corporation" w:date="2004-08-17T05:43:00Z">
        <w:r>
          <w:rPr/>
          <w:delText xml:space="preserve">The standard shall provide an information base that provides detailed information about various networks that can assist in network discovery and selection. The information base is analogous to a </w:delText>
        </w:r>
      </w:del>
      <w:del w:id="220" w:author="Intel Corporation" w:date="2004-08-17T05:43:00Z">
        <w:commentRangeStart w:id="0"/>
        <w:r>
          <w:rPr/>
          <w:delText xml:space="preserve">multi-radio site report </w:delText>
        </w:r>
      </w:del>
      <w:del w:id="221" w:author="Intel Corporation" w:date="2004-08-17T05:43:00Z">
        <w:r>
          <w:rPr>
            <w:rStyle w:val="CommentReference"/>
            <w:vanish w:val="false"/>
          </w:rPr>
        </w:r>
      </w:del>
      <w:del w:id="222" w:author="Intel Corporation" w:date="2004-08-17T05:43:00Z">
        <w:commentRangeEnd w:id="0"/>
        <w:r>
          <w:commentReference w:id="0"/>
        </w:r>
        <w:r>
          <w:rPr/>
          <w:delText xml:space="preserve">and shall be accessible from any network. It shall be possible to access the information base using the MAC + PHY of any network and by using already existing media specific transports, wherever applicable. The information base can provide access to both static </w:delText>
        </w:r>
      </w:del>
      <w:del w:id="223" w:author="Intel Corporation" w:date="2004-08-17T05:43:00Z">
        <w:commentRangeStart w:id="1"/>
        <w:r>
          <w:rPr/>
          <w:delText xml:space="preserve">and dynamic </w:delText>
        </w:r>
      </w:del>
      <w:del w:id="224" w:author="Intel Corporation" w:date="2004-08-17T05:43:00Z">
        <w:r>
          <w:rPr>
            <w:rStyle w:val="CommentReference"/>
            <w:vanish w:val="false"/>
          </w:rPr>
        </w:r>
      </w:del>
      <w:del w:id="225" w:author="Intel Corporation" w:date="2004-08-17T05:43:00Z">
        <w:commentRangeEnd w:id="1"/>
        <w:r>
          <w:commentReference w:id="1"/>
        </w:r>
        <w:r>
          <w:rPr/>
          <w:delText>information.</w:delText>
        </w:r>
      </w:del>
    </w:p>
    <w:p>
      <w:pPr>
        <w:pStyle w:val="Normal"/>
        <w:rPr>
          <w:del w:id="228" w:author="Intel Corporation" w:date="2004-08-17T05:43:00Z"/>
        </w:rPr>
      </w:pPr>
      <w:del w:id="227" w:author="Intel Corporation" w:date="2004-08-17T05:43:00Z">
        <w:r>
          <w:rPr/>
          <w:delText>Static information can include elements such as:</w:delText>
        </w:r>
      </w:del>
    </w:p>
    <w:p>
      <w:pPr>
        <w:pStyle w:val="Normal"/>
        <w:numPr>
          <w:ilvl w:val="0"/>
          <w:numId w:val="2"/>
        </w:numPr>
        <w:rPr>
          <w:del w:id="230" w:author="Intel Corporation" w:date="2004-08-17T05:43:00Z"/>
        </w:rPr>
      </w:pPr>
      <w:del w:id="229" w:author="Intel Corporation" w:date="2004-08-17T05:43:00Z">
        <w:r>
          <w:rPr/>
          <w:delText>Link access parameters</w:delText>
        </w:r>
      </w:del>
    </w:p>
    <w:p>
      <w:pPr>
        <w:pStyle w:val="Normal"/>
        <w:numPr>
          <w:ilvl w:val="0"/>
          <w:numId w:val="2"/>
        </w:numPr>
        <w:rPr>
          <w:del w:id="232" w:author="Intel Corporation" w:date="2004-08-17T05:43:00Z"/>
        </w:rPr>
      </w:pPr>
      <w:del w:id="231" w:author="Intel Corporation" w:date="2004-08-17T05:43:00Z">
        <w:r>
          <w:rPr/>
          <w:delText>Security mechanisms</w:delText>
        </w:r>
      </w:del>
    </w:p>
    <w:p>
      <w:pPr>
        <w:pStyle w:val="Normal"/>
        <w:numPr>
          <w:ilvl w:val="0"/>
          <w:numId w:val="2"/>
        </w:numPr>
        <w:rPr>
          <w:del w:id="234" w:author="Intel Corporation" w:date="2004-08-17T05:43:00Z"/>
        </w:rPr>
      </w:pPr>
      <w:del w:id="233" w:author="Intel Corporation" w:date="2004-08-17T05:43:00Z">
        <w:r>
          <w:rPr/>
          <w:delText>Neighbor maps</w:delText>
        </w:r>
      </w:del>
    </w:p>
    <w:p>
      <w:pPr>
        <w:pStyle w:val="Normal"/>
        <w:numPr>
          <w:ilvl w:val="0"/>
          <w:numId w:val="2"/>
        </w:numPr>
        <w:rPr>
          <w:del w:id="236" w:author="Intel Corporation" w:date="2004-08-17T05:43:00Z"/>
        </w:rPr>
      </w:pPr>
      <w:del w:id="235" w:author="Intel Corporation" w:date="2004-08-17T05:43:00Z">
        <w:r>
          <w:rPr/>
          <w:delText>Location</w:delText>
        </w:r>
      </w:del>
    </w:p>
    <w:p>
      <w:pPr>
        <w:pStyle w:val="Normal"/>
        <w:numPr>
          <w:ilvl w:val="0"/>
          <w:numId w:val="2"/>
        </w:numPr>
        <w:rPr>
          <w:del w:id="238" w:author="Intel Corporation" w:date="2004-08-17T05:43:00Z"/>
        </w:rPr>
      </w:pPr>
      <w:del w:id="237" w:author="Intel Corporation" w:date="2004-08-17T05:43:00Z">
        <w:r>
          <w:rPr/>
          <w:delText>Provider and other Access information</w:delText>
        </w:r>
      </w:del>
    </w:p>
    <w:p>
      <w:pPr>
        <w:pStyle w:val="Normal"/>
        <w:rPr>
          <w:del w:id="240" w:author="Intel Corporation" w:date="2004-08-17T05:43:00Z"/>
        </w:rPr>
      </w:pPr>
      <w:del w:id="239" w:author="Intel Corporation" w:date="2004-08-17T05:43:00Z">
        <w:r>
          <w:rPr/>
        </w:r>
      </w:del>
    </w:p>
    <w:p>
      <w:pPr>
        <w:pStyle w:val="Normal"/>
        <w:autoSpaceDE w:val="false"/>
        <w:rPr>
          <w:del w:id="245" w:author="Intel Corporation" w:date="2004-08-17T05:43:00Z"/>
        </w:rPr>
      </w:pPr>
      <w:del w:id="241" w:author="Intel Corporation" w:date="2004-08-17T05:43:00Z">
        <w:r>
          <w:rPr>
            <w:rFonts w:cs="Courier New"/>
          </w:rPr>
          <w:delText xml:space="preserve">Layer 1, Layer 2 and the network shall periodically advertise some specific </w:delText>
        </w:r>
      </w:del>
      <w:del w:id="242" w:author="Intel Corporation" w:date="2004-08-17T05:43:00Z">
        <w:commentRangeStart w:id="2"/>
        <w:r>
          <w:rPr>
            <w:rFonts w:cs="Courier New"/>
          </w:rPr>
          <w:delText>information (dynamic)</w:delText>
        </w:r>
      </w:del>
      <w:del w:id="243" w:author="Intel Corporation" w:date="2004-08-17T05:43:00Z">
        <w:r>
          <w:rPr>
            <w:rStyle w:val="CommentReference"/>
            <w:vanish w:val="false"/>
          </w:rPr>
        </w:r>
      </w:del>
      <w:del w:id="244" w:author="Intel Corporation" w:date="2004-08-17T05:43:00Z">
        <w:commentRangeEnd w:id="2"/>
        <w:r>
          <w:commentReference w:id="2"/>
        </w:r>
        <w:r>
          <w:rPr>
            <w:rFonts w:cs="Courier New"/>
          </w:rPr>
          <w:delText xml:space="preserve"> in the form of hints (non binding triggers), which shall further assist the handover process, e.g. load balancing information between APs or base stations. The standard shall provide mechanisms for delivery of this dynamic information by the information base.</w:delText>
        </w:r>
      </w:del>
    </w:p>
    <w:p>
      <w:pPr>
        <w:pStyle w:val="Normal"/>
        <w:autoSpaceDE w:val="false"/>
        <w:rPr>
          <w:rFonts w:cs="Courier New"/>
          <w:del w:id="247" w:author="Intel Corporation" w:date="2004-08-17T05:43:00Z"/>
        </w:rPr>
      </w:pPr>
      <w:del w:id="246" w:author="Intel Corporation" w:date="2004-08-17T05:43:00Z">
        <w:r>
          <w:rPr>
            <w:rFonts w:cs="Courier New"/>
          </w:rPr>
        </w:r>
      </w:del>
    </w:p>
    <w:p>
      <w:pPr>
        <w:pStyle w:val="Normal"/>
        <w:autoSpaceDE w:val="false"/>
        <w:rPr>
          <w:rFonts w:cs="Courier New"/>
          <w:b/>
          <w:b/>
          <w:lang w:val="fr-FR"/>
          <w:del w:id="249" w:author="Intel Corporation" w:date="2004-08-17T05:43:00Z"/>
        </w:rPr>
      </w:pPr>
      <w:del w:id="248" w:author="Intel Corporation" w:date="2004-08-17T05:43:00Z">
        <w:r>
          <w:rPr>
            <w:rFonts w:cs="Courier New"/>
            <w:b/>
            <w:lang w:val="fr-FR"/>
          </w:rPr>
          <w:delText>8] Section 5.2 (Reijo)</w:delText>
        </w:r>
      </w:del>
    </w:p>
    <w:p>
      <w:pPr>
        <w:pStyle w:val="Normal"/>
        <w:autoSpaceDE w:val="false"/>
        <w:rPr>
          <w:rFonts w:ascii="Courier New" w:hAnsi="Courier New" w:cs="Courier New"/>
          <w:sz w:val="20"/>
          <w:szCs w:val="20"/>
          <w:lang w:val="fr-FR"/>
          <w:del w:id="251" w:author="Intel Corporation" w:date="2004-08-17T05:43:00Z"/>
        </w:rPr>
      </w:pPr>
      <w:del w:id="250" w:author="Intel Corporation" w:date="2004-08-17T05:43:00Z">
        <w:r>
          <w:rPr>
            <w:rFonts w:cs="Courier New" w:ascii="Courier New" w:hAnsi="Courier New"/>
            <w:sz w:val="20"/>
            <w:szCs w:val="20"/>
            <w:lang w:val="fr-FR"/>
          </w:rPr>
          <w:delText>Comment 1 on chapter 5.2 on rev 7 requirement document:</w:delText>
        </w:r>
      </w:del>
    </w:p>
    <w:p>
      <w:pPr>
        <w:pStyle w:val="Normal"/>
        <w:autoSpaceDE w:val="false"/>
        <w:rPr>
          <w:rFonts w:ascii="Courier New" w:hAnsi="Courier New" w:cs="Courier New"/>
          <w:sz w:val="20"/>
          <w:szCs w:val="20"/>
          <w:del w:id="253" w:author="Intel Corporation" w:date="2004-08-17T05:43:00Z"/>
        </w:rPr>
      </w:pPr>
      <w:del w:id="252" w:author="Intel Corporation" w:date="2004-08-17T05:43:00Z">
        <w:r>
          <w:rPr>
            <w:rFonts w:cs="Courier New" w:ascii="Courier New" w:hAnsi="Courier New"/>
            <w:sz w:val="20"/>
            <w:szCs w:val="20"/>
          </w:rPr>
          <w:delText xml:space="preserve">The following text: </w:delText>
        </w:r>
      </w:del>
    </w:p>
    <w:p>
      <w:pPr>
        <w:pStyle w:val="Normal"/>
        <w:autoSpaceDE w:val="false"/>
        <w:rPr>
          <w:rFonts w:ascii="Courier New" w:hAnsi="Courier New" w:cs="Courier New"/>
          <w:sz w:val="20"/>
          <w:szCs w:val="20"/>
          <w:del w:id="255" w:author="Intel Corporation" w:date="2004-08-17T05:43:00Z"/>
        </w:rPr>
      </w:pPr>
      <w:del w:id="254" w:author="Intel Corporation" w:date="2004-08-17T05:43:00Z">
        <w:r>
          <w:rPr>
            <w:rFonts w:cs="Courier New" w:ascii="Courier New" w:hAnsi="Courier New"/>
            <w:sz w:val="20"/>
            <w:szCs w:val="20"/>
          </w:rPr>
          <w:delText>"The 802.21 standard shall facilitate handover scenarios related to</w:delText>
        </w:r>
      </w:del>
    </w:p>
    <w:p>
      <w:pPr>
        <w:pStyle w:val="Normal"/>
        <w:autoSpaceDE w:val="false"/>
        <w:rPr>
          <w:rFonts w:ascii="Courier New" w:hAnsi="Courier New" w:cs="Courier New"/>
          <w:sz w:val="20"/>
          <w:szCs w:val="20"/>
          <w:del w:id="257" w:author="Intel Corporation" w:date="2004-08-17T05:43:00Z"/>
        </w:rPr>
      </w:pPr>
      <w:del w:id="256" w:author="Intel Corporation" w:date="2004-08-17T05:43:00Z">
        <w:r>
          <w:rPr>
            <w:rFonts w:cs="Courier New" w:ascii="Courier New" w:hAnsi="Courier New"/>
            <w:sz w:val="20"/>
            <w:szCs w:val="20"/>
          </w:rPr>
          <w:delText>WLAN-cellular inter-working as specified by Scenarios 4 and 5 in 3GPP</w:delText>
        </w:r>
      </w:del>
    </w:p>
    <w:p>
      <w:pPr>
        <w:pStyle w:val="Normal"/>
        <w:autoSpaceDE w:val="false"/>
        <w:rPr>
          <w:rFonts w:ascii="Courier New" w:hAnsi="Courier New" w:cs="Courier New"/>
          <w:sz w:val="20"/>
          <w:szCs w:val="20"/>
          <w:del w:id="259" w:author="Intel Corporation" w:date="2004-08-17T05:43:00Z"/>
        </w:rPr>
      </w:pPr>
      <w:del w:id="258" w:author="Intel Corporation" w:date="2004-08-17T05:43:00Z">
        <w:r>
          <w:rPr>
            <w:rFonts w:cs="Courier New" w:ascii="Courier New" w:hAnsi="Courier New"/>
            <w:sz w:val="20"/>
            <w:szCs w:val="20"/>
          </w:rPr>
          <w:delText>standard."</w:delText>
        </w:r>
      </w:del>
    </w:p>
    <w:p>
      <w:pPr>
        <w:pStyle w:val="Normal"/>
        <w:autoSpaceDE w:val="false"/>
        <w:rPr>
          <w:rFonts w:ascii="Courier New" w:hAnsi="Courier New" w:cs="Courier New"/>
          <w:sz w:val="20"/>
          <w:szCs w:val="20"/>
          <w:del w:id="261" w:author="Intel Corporation" w:date="2004-08-17T05:43:00Z"/>
        </w:rPr>
      </w:pPr>
      <w:del w:id="260" w:author="Intel Corporation" w:date="2004-08-17T05:43:00Z">
        <w:r>
          <w:rPr>
            <w:rFonts w:cs="Courier New" w:ascii="Courier New" w:hAnsi="Courier New"/>
            <w:sz w:val="20"/>
            <w:szCs w:val="20"/>
          </w:rPr>
        </w:r>
      </w:del>
    </w:p>
    <w:p>
      <w:pPr>
        <w:pStyle w:val="Normal"/>
        <w:autoSpaceDE w:val="false"/>
        <w:rPr>
          <w:rFonts w:ascii="Courier New" w:hAnsi="Courier New" w:cs="Courier New"/>
          <w:sz w:val="20"/>
          <w:szCs w:val="20"/>
          <w:del w:id="263" w:author="Intel Corporation" w:date="2004-08-17T05:43:00Z"/>
        </w:rPr>
      </w:pPr>
      <w:del w:id="262" w:author="Intel Corporation" w:date="2004-08-17T05:43:00Z">
        <w:r>
          <w:rPr>
            <w:rFonts w:cs="Courier New" w:ascii="Courier New" w:hAnsi="Courier New"/>
            <w:sz w:val="20"/>
            <w:szCs w:val="20"/>
          </w:rPr>
          <w:delText>Should be either removed, or rewritten in the following way:</w:delText>
        </w:r>
      </w:del>
    </w:p>
    <w:p>
      <w:pPr>
        <w:pStyle w:val="Normal"/>
        <w:autoSpaceDE w:val="false"/>
        <w:rPr>
          <w:rFonts w:ascii="Courier New" w:hAnsi="Courier New" w:cs="Courier New"/>
          <w:sz w:val="20"/>
          <w:szCs w:val="20"/>
          <w:del w:id="265" w:author="Intel Corporation" w:date="2004-08-17T05:43:00Z"/>
        </w:rPr>
      </w:pPr>
      <w:del w:id="264" w:author="Intel Corporation" w:date="2004-08-17T05:43:00Z">
        <w:r>
          <w:rPr>
            <w:rFonts w:cs="Courier New" w:ascii="Courier New" w:hAnsi="Courier New"/>
            <w:sz w:val="20"/>
            <w:szCs w:val="20"/>
          </w:rPr>
        </w:r>
      </w:del>
    </w:p>
    <w:p>
      <w:pPr>
        <w:pStyle w:val="Normal"/>
        <w:autoSpaceDE w:val="false"/>
        <w:rPr>
          <w:rFonts w:ascii="Courier New" w:hAnsi="Courier New" w:cs="Courier New"/>
          <w:sz w:val="20"/>
          <w:szCs w:val="20"/>
          <w:del w:id="267" w:author="Intel Corporation" w:date="2004-08-17T05:43:00Z"/>
        </w:rPr>
      </w:pPr>
      <w:del w:id="266" w:author="Intel Corporation" w:date="2004-08-17T05:43:00Z">
        <w:r>
          <w:rPr>
            <w:rFonts w:cs="Courier New" w:ascii="Courier New" w:hAnsi="Courier New"/>
            <w:sz w:val="20"/>
            <w:szCs w:val="20"/>
          </w:rPr>
          <w:delText>"The 802.21 standard shall facilitate service continuity and seamless</w:delText>
        </w:r>
      </w:del>
    </w:p>
    <w:p>
      <w:pPr>
        <w:pStyle w:val="Normal"/>
        <w:autoSpaceDE w:val="false"/>
        <w:rPr>
          <w:rFonts w:ascii="Courier New" w:hAnsi="Courier New" w:cs="Courier New"/>
          <w:sz w:val="20"/>
          <w:szCs w:val="20"/>
          <w:del w:id="269" w:author="Intel Corporation" w:date="2004-08-17T05:43:00Z"/>
        </w:rPr>
      </w:pPr>
      <w:del w:id="268" w:author="Intel Corporation" w:date="2004-08-17T05:43:00Z">
        <w:r>
          <w:rPr>
            <w:rFonts w:cs="Courier New" w:ascii="Courier New" w:hAnsi="Courier New"/>
            <w:sz w:val="20"/>
            <w:szCs w:val="20"/>
          </w:rPr>
          <w:delText>operation in the handover process between the IEEE 802 and Non-IEEE Cellular</w:delText>
        </w:r>
      </w:del>
    </w:p>
    <w:p>
      <w:pPr>
        <w:pStyle w:val="Normal"/>
        <w:autoSpaceDE w:val="false"/>
        <w:rPr>
          <w:rFonts w:ascii="Courier New" w:hAnsi="Courier New" w:cs="Courier New"/>
          <w:sz w:val="20"/>
          <w:szCs w:val="20"/>
          <w:del w:id="271" w:author="Intel Corporation" w:date="2004-08-17T05:43:00Z"/>
        </w:rPr>
      </w:pPr>
      <w:del w:id="270" w:author="Intel Corporation" w:date="2004-08-17T05:43:00Z">
        <w:r>
          <w:rPr>
            <w:rFonts w:cs="Courier New" w:ascii="Courier New" w:hAnsi="Courier New"/>
            <w:sz w:val="20"/>
            <w:szCs w:val="20"/>
          </w:rPr>
          <w:delText>systems."</w:delText>
        </w:r>
      </w:del>
    </w:p>
    <w:p>
      <w:pPr>
        <w:pStyle w:val="Normal"/>
        <w:autoSpaceDE w:val="false"/>
        <w:rPr>
          <w:rFonts w:ascii="Courier New" w:hAnsi="Courier New" w:cs="Courier New"/>
          <w:sz w:val="20"/>
          <w:szCs w:val="20"/>
          <w:del w:id="273" w:author="Intel Corporation" w:date="2004-08-17T05:43:00Z"/>
        </w:rPr>
      </w:pPr>
      <w:del w:id="272" w:author="Intel Corporation" w:date="2004-08-17T05:43:00Z">
        <w:r>
          <w:rPr>
            <w:rFonts w:cs="Courier New" w:ascii="Courier New" w:hAnsi="Courier New"/>
            <w:sz w:val="20"/>
            <w:szCs w:val="20"/>
          </w:rPr>
        </w:r>
      </w:del>
    </w:p>
    <w:p>
      <w:pPr>
        <w:pStyle w:val="Normal"/>
        <w:autoSpaceDE w:val="false"/>
        <w:rPr>
          <w:rFonts w:cs="Courier New"/>
          <w:del w:id="275" w:author="Intel Corporation" w:date="2004-08-17T05:43:00Z"/>
        </w:rPr>
      </w:pPr>
      <w:del w:id="274" w:author="Intel Corporation" w:date="2004-08-17T05:43:00Z">
        <w:r>
          <w:rPr>
            <w:rFonts w:cs="Courier New" w:ascii="Courier New" w:hAnsi="Courier New"/>
            <w:sz w:val="20"/>
            <w:szCs w:val="20"/>
          </w:rPr>
          <w:delText>This text would consider also other than WLAN systems (802.11?) from 802 and have the requirement in cleartext what the scenarios from 3GPP are aiming at. Then it is up to the proposals to come out with a solution how this could be achieved. As mentioned before there is very little information available about the details of the scenarios 4 and 5 from 3GPP side, so it is not possible to evaluate the proposals on this requirement as it is written now in the requirement spec.</w:delText>
        </w:r>
      </w:del>
    </w:p>
    <w:p>
      <w:pPr>
        <w:pStyle w:val="Normal"/>
        <w:autoSpaceDE w:val="false"/>
        <w:rPr>
          <w:rFonts w:cs="Courier New"/>
          <w:del w:id="277" w:author="Intel Corporation" w:date="2004-08-17T05:43:00Z"/>
        </w:rPr>
      </w:pPr>
      <w:del w:id="276" w:author="Intel Corporation" w:date="2004-08-17T05:43:00Z">
        <w:r>
          <w:rPr>
            <w:rFonts w:cs="Courier New"/>
          </w:rPr>
        </w:r>
      </w:del>
    </w:p>
    <w:p>
      <w:pPr>
        <w:pStyle w:val="Normal"/>
        <w:tabs>
          <w:tab w:val="clear" w:pos="720"/>
          <w:tab w:val="left" w:pos="360" w:leader="none"/>
        </w:tabs>
        <w:ind w:left="360" w:hanging="360"/>
        <w:rPr>
          <w:del w:id="280" w:author="Intel Corporation" w:date="2004-08-17T05:43:00Z"/>
        </w:rPr>
      </w:pPr>
      <w:del w:id="278" w:author="Intel Corporation" w:date="2004-08-17T05:43:00Z">
        <w:r>
          <w:rPr>
            <w:rStyle w:val="StrongEmphasis"/>
            <w:rFonts w:eastAsia="Batang;바탕"/>
            <w:iCs/>
            <w:lang w:eastAsia="en-US"/>
          </w:rPr>
          <w:delText>9] Section 6 Reference Model</w:delText>
        </w:r>
      </w:del>
      <w:del w:id="279" w:author="Intel Corporation" w:date="2004-08-17T05:43:00Z">
        <w:r>
          <w:rPr>
            <w:rFonts w:eastAsia="Batang;바탕"/>
            <w:iCs/>
            <w:lang w:eastAsia="en-US"/>
          </w:rPr>
          <w:delText xml:space="preserve"> (Eric)</w:delText>
        </w:r>
      </w:del>
    </w:p>
    <w:p>
      <w:pPr>
        <w:pStyle w:val="Normal"/>
        <w:tabs>
          <w:tab w:val="clear" w:pos="720"/>
          <w:tab w:val="left" w:pos="360" w:leader="none"/>
        </w:tabs>
        <w:ind w:left="360" w:hanging="360"/>
        <w:rPr>
          <w:del w:id="283" w:author="Intel Corporation" w:date="2004-08-17T05:43:00Z"/>
        </w:rPr>
      </w:pPr>
      <w:del w:id="281" w:author="Intel Corporation" w:date="2004-08-17T05:43:00Z">
        <w:r>
          <w:rPr/>
          <w:delText> </w:delText>
        </w:r>
      </w:del>
      <w:del w:id="282" w:author="Intel Corporation" w:date="2004-08-17T05:43:00Z">
        <w:r>
          <w:rPr>
            <w:rFonts w:eastAsia="Batang;바탕"/>
            <w:iCs/>
            <w:lang w:eastAsia="en-US"/>
          </w:rPr>
          <w:delText>It is not clear from the document  where an input to any particular layer comes from and which direction (up or down)  the output is directed at</w:delText>
        </w:r>
      </w:del>
    </w:p>
    <w:p>
      <w:pPr>
        <w:pStyle w:val="Normal"/>
        <w:autoSpaceDE w:val="false"/>
        <w:rPr>
          <w:rFonts w:cs="Courier New"/>
          <w:del w:id="285" w:author="Intel Corporation" w:date="2004-08-17T05:43:00Z"/>
        </w:rPr>
      </w:pPr>
      <w:del w:id="284" w:author="Intel Corporation" w:date="2004-08-17T05:43:00Z">
        <w:r>
          <w:rPr>
            <w:rFonts w:cs="Courier New"/>
          </w:rPr>
        </w:r>
      </w:del>
    </w:p>
    <w:p>
      <w:pPr>
        <w:pStyle w:val="Normal"/>
        <w:autoSpaceDE w:val="false"/>
        <w:rPr>
          <w:rFonts w:cs="Courier New"/>
          <w:del w:id="287" w:author="Intel Corporation" w:date="2004-08-17T05:43:00Z"/>
        </w:rPr>
      </w:pPr>
      <w:del w:id="286" w:author="Intel Corporation" w:date="2004-08-17T05:43:00Z">
        <w:r>
          <w:rPr>
            <w:rFonts w:cs="Courier New"/>
          </w:rPr>
        </w:r>
      </w:del>
    </w:p>
    <w:p>
      <w:pPr>
        <w:pStyle w:val="Normal"/>
        <w:autoSpaceDE w:val="false"/>
        <w:rPr>
          <w:rFonts w:cs="Courier New"/>
          <w:b/>
          <w:b/>
          <w:del w:id="289" w:author="Intel Corporation" w:date="2004-08-17T05:43:00Z"/>
        </w:rPr>
      </w:pPr>
      <w:del w:id="288" w:author="Intel Corporation" w:date="2004-08-17T05:43:00Z">
        <w:r>
          <w:rPr>
            <w:rFonts w:cs="Courier New"/>
            <w:b/>
          </w:rPr>
          <w:delText>10] Glossary (Section 7.2) (Ajay)</w:delText>
        </w:r>
      </w:del>
    </w:p>
    <w:p>
      <w:pPr>
        <w:pStyle w:val="Normal"/>
        <w:rPr>
          <w:i/>
          <w:i/>
          <w:sz w:val="20"/>
          <w:szCs w:val="20"/>
          <w:lang w:val="en-GB"/>
          <w:del w:id="291" w:author="Intel Corporation" w:date="2004-08-17T05:43:00Z"/>
        </w:rPr>
      </w:pPr>
      <w:del w:id="290" w:author="Intel Corporation" w:date="2004-08-17T05:43:00Z">
        <w:r>
          <w:rPr>
            <w:i/>
            <w:sz w:val="20"/>
            <w:szCs w:val="20"/>
            <w:lang w:val="en-GB"/>
          </w:rPr>
          <w:delText>AT</w:delText>
          <w:tab/>
          <w:delText>Access Terminal, similar to a STA in the IEEE 802.11 speak</w:delText>
        </w:r>
      </w:del>
    </w:p>
    <w:p>
      <w:pPr>
        <w:pStyle w:val="Normal"/>
        <w:rPr>
          <w:i/>
          <w:i/>
          <w:sz w:val="20"/>
          <w:szCs w:val="20"/>
          <w:lang w:val="en-GB"/>
          <w:del w:id="296" w:author="Intel Corporation" w:date="2004-08-17T05:43:00Z"/>
        </w:rPr>
      </w:pPr>
      <w:del w:id="292" w:author="Intel Corporation" w:date="2004-08-17T05:43:00Z">
        <w:r>
          <w:rPr>
            <w:i/>
            <w:sz w:val="20"/>
            <w:szCs w:val="20"/>
            <w:lang w:val="en-GB"/>
          </w:rPr>
          <w:delText>L2</w:delText>
          <w:tab/>
        </w:r>
      </w:del>
      <w:del w:id="293" w:author="Intel Corporation" w:date="2004-08-17T05:43:00Z">
        <w:r>
          <w:rPr>
            <w:sz w:val="20"/>
            <w:szCs w:val="20"/>
            <w:lang w:val="en-GB"/>
          </w:rPr>
          <w:delText>Medium Access Control (MAC)</w:delText>
        </w:r>
      </w:del>
      <w:del w:id="294" w:author="Intel Corporation" w:date="2004-08-17T05:43:00Z">
        <w:r>
          <w:rPr>
            <w:i/>
            <w:sz w:val="20"/>
            <w:szCs w:val="20"/>
            <w:lang w:val="en-GB"/>
          </w:rPr>
          <w:delText xml:space="preserve">. </w:delText>
        </w:r>
      </w:del>
      <w:del w:id="295" w:author="Intel Corporation" w:date="2004-08-17T05:43:00Z">
        <w:r>
          <w:rPr>
            <w:i/>
            <w:iCs/>
            <w:sz w:val="20"/>
            <w:szCs w:val="20"/>
          </w:rPr>
          <w:delText>This would be different for cellular networks where there are several sub-layers within the OSI Layer 2.</w:delText>
        </w:r>
      </w:del>
    </w:p>
    <w:p>
      <w:pPr>
        <w:pStyle w:val="Normal"/>
        <w:rPr>
          <w:del w:id="301" w:author="Intel Corporation" w:date="2004-08-17T05:43:00Z"/>
        </w:rPr>
      </w:pPr>
      <w:del w:id="297" w:author="Intel Corporation" w:date="2004-08-17T05:43:00Z">
        <w:r>
          <w:rPr>
            <w:i/>
            <w:sz w:val="20"/>
            <w:szCs w:val="20"/>
            <w:lang w:val="en-GB"/>
          </w:rPr>
          <w:delText xml:space="preserve">L2.5       </w:delText>
        </w:r>
      </w:del>
      <w:del w:id="298" w:author="Intel Corporation" w:date="2004-08-17T05:43:00Z">
        <w:r>
          <w:rPr>
            <w:sz w:val="20"/>
            <w:szCs w:val="20"/>
            <w:lang w:val="en-GB"/>
          </w:rPr>
          <w:delText>Layer 2.5 (</w:delText>
        </w:r>
      </w:del>
      <w:del w:id="299" w:author="Intel Corporation" w:date="2004-08-17T05:43:00Z">
        <w:r>
          <w:rPr>
            <w:iCs/>
            <w:sz w:val="20"/>
            <w:szCs w:val="20"/>
          </w:rPr>
          <w:delText>Mobility Management</w:delText>
        </w:r>
      </w:del>
      <w:del w:id="300" w:author="Intel Corporation" w:date="2004-08-17T05:43:00Z">
        <w:r>
          <w:rPr>
            <w:i/>
            <w:iCs/>
            <w:sz w:val="20"/>
            <w:szCs w:val="20"/>
          </w:rPr>
          <w:delText>). This layer sits on top of either the MAC layer or in some other stacks may sit on top of complete link layer stack.</w:delText>
        </w:r>
      </w:del>
    </w:p>
    <w:p>
      <w:pPr>
        <w:pStyle w:val="Normal"/>
        <w:rPr>
          <w:i/>
          <w:i/>
          <w:sz w:val="20"/>
          <w:szCs w:val="20"/>
          <w:del w:id="303" w:author="Intel Corporation" w:date="2004-08-17T05:43:00Z"/>
        </w:rPr>
      </w:pPr>
      <w:del w:id="302" w:author="Intel Corporation" w:date="2004-08-17T05:43:00Z">
        <w:r>
          <w:rPr>
            <w:i/>
            <w:sz w:val="20"/>
            <w:szCs w:val="20"/>
          </w:rPr>
          <w:delText>MIHS</w:delText>
          <w:tab/>
          <w:delText>Media Independent Handover Services</w:delText>
        </w:r>
      </w:del>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jay Rajkumar" w:date="2004-08-09T09:21:00Z" w:initials="ARK">
    <w:p>
      <w:r>
        <w:rPr>
          <w:rFonts w:ascii="Times New Roman" w:hAnsi="Times New Roman" w:eastAsia="Batang;바탕" w:cs="Times New Roman"/>
          <w:color w:val="auto"/>
          <w:sz w:val="20"/>
          <w:szCs w:val="20"/>
          <w:lang w:val="en-US" w:eastAsia="ja-JP" w:bidi="ar-SA"/>
        </w:rPr>
        <w:t>I would not call this multi-site radio.</w:t>
      </w:r>
    </w:p>
  </w:comment>
  <w:comment w:id="1" w:author="Ajay Rajkumar" w:date="2004-08-09T09:21:00Z" w:initials="ARK">
    <w:p>
      <w:r>
        <w:rPr>
          <w:rFonts w:ascii="Times New Roman" w:hAnsi="Times New Roman" w:eastAsia="Batang;바탕" w:cs="Times New Roman"/>
          <w:color w:val="auto"/>
          <w:sz w:val="20"/>
          <w:szCs w:val="20"/>
          <w:lang w:val="en-US" w:eastAsia="ja-JP" w:bidi="ar-SA"/>
        </w:rPr>
        <w:t>Same as the following comment.</w:t>
      </w:r>
    </w:p>
  </w:comment>
  <w:comment w:id="2" w:author="Ajay Rajkumar" w:date="2004-08-09T09:21:00Z" w:initials="ARK">
    <w:p>
      <w:r>
        <w:rPr>
          <w:rFonts w:ascii="Times New Roman" w:hAnsi="Times New Roman" w:eastAsia="Batang;바탕" w:cs="Times New Roman"/>
          <w:color w:val="auto"/>
          <w:sz w:val="20"/>
          <w:szCs w:val="20"/>
          <w:lang w:val="en-US" w:eastAsia="ja-JP" w:bidi="ar-SA"/>
        </w:rPr>
        <w:t xml:space="preserve">Dynamic information such as this should not be part of the information base. Any information that can be statically configured or updat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eastAsia="Batang;바탕"/>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2:43:00Z</dcterms:created>
  <dc:creator>Intel Corporation</dc:creator>
  <dc:description/>
  <cp:keywords/>
  <dc:language>en-US</dc:language>
  <cp:lastModifiedBy>Intel Corporation</cp:lastModifiedBy>
  <dcterms:modified xsi:type="dcterms:W3CDTF">2004-08-17T12:44:00Z</dcterms:modified>
  <cp:revision>3</cp:revision>
  <dc:subject/>
  <dc:title>Unresolved comments in Requirements document as of 8/9/07</dc:title>
</cp:coreProperties>
</file>