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b/>
          <w:sz w:val="48"/>
          <w:szCs w:val="48"/>
        </w:rPr>
        <w:t>802.21 Session #7 Agenda</w:t>
      </w:r>
    </w:p>
    <w:p>
      <w:pPr>
        <w:pStyle w:val="Normal"/>
        <w:rPr/>
      </w:pPr>
      <w:r>
        <w:rPr/>
        <w:t xml:space="preserve">Monday, March 14th, 2005. 1.30pm – 6.00pm, 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80"/>
        <w:gridCol w:w="2160"/>
        <w:gridCol w:w="648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ubject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ntributor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ime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2.21 Session #7 Opening; Plenary Meeting Called to Orde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jkumar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3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troduction and Network Info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jkumar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35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EEE 802 WG operating rules including patent policy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jkumar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40p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24765</wp:posOffset>
                      </wp:positionV>
                      <wp:extent cx="388620" cy="4565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620" cy="4565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M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6pt;height:35.95pt;mso-wrap-distance-left:9.05pt;mso-wrap-distance-right:9.05pt;mso-wrap-distance-top:0pt;mso-wrap-distance-bottom:0pt;margin-top:1.95pt;mso-position-vertical-relative:text;margin-left:30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view of objectives for the sessio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jkumar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45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genda for March 2005 Meeting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jkumar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55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pproval of the March 2005 Agend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jkumar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0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pproval of January 2005 Interim meeting minute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jkumar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05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3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1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posal #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ivek Gupta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3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OBOPTS L2 Abstraction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0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cess until Tuesday March 15, 2005 8.00 am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00p</w:t>
            </w:r>
          </w:p>
        </w:tc>
      </w:tr>
    </w:tbl>
    <w:p>
      <w:pPr>
        <w:pStyle w:val="Normal"/>
        <w:rPr/>
      </w:pPr>
      <w:r>
        <w:rPr/>
        <w:t xml:space="preserve">Tuesday, March 15th, 2005. 8.00am – Noon, 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80"/>
        <w:gridCol w:w="2160"/>
        <w:gridCol w:w="648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ubject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ntributor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45440</wp:posOffset>
                      </wp:positionH>
                      <wp:positionV relativeFrom="paragraph">
                        <wp:posOffset>73660</wp:posOffset>
                      </wp:positionV>
                      <wp:extent cx="512445" cy="45466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512280" cy="454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M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27.2pt;margin-top:5.75pt;width:40.3pt;height:35.7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M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14"/>
                <w:szCs w:val="14"/>
              </w:rPr>
              <w:t>Time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2.21 WG Meeting Called to Orde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jkumar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00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posal #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retz Feder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05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ETF DNA Chair presentatio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reg Daley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.15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scussion on input on IETF draft-iab-link-indication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chael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.45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scussion on Similarities/Differences between the proposal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roup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.15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eak for Lunch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.00p</w:t>
            </w:r>
          </w:p>
        </w:tc>
      </w:tr>
    </w:tbl>
    <w:p>
      <w:pPr>
        <w:pStyle w:val="Normal"/>
        <w:rPr/>
      </w:pPr>
      <w:r>
        <w:rPr/>
        <w:t xml:space="preserve">Tuesday, March 15th, 2005. 1.30pm – 6.00pm, 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80"/>
        <w:gridCol w:w="2160"/>
        <w:gridCol w:w="648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ubject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ntributor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ime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2.21 WG Meeting Called to orde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jkumar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00p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72390</wp:posOffset>
                      </wp:positionV>
                      <wp:extent cx="388620" cy="45656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620" cy="4565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M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6pt;height:35.95pt;mso-wrap-distance-left:9.05pt;mso-wrap-distance-right:9.05pt;mso-wrap-distance-top:0pt;mso-wrap-distance-bottom:0pt;margin-top:5.7pt;mso-position-vertical-relative:text;margin-left:30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armonization discussion continued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roup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05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oint Ad hoc with TGu to review IETF draft-iab-link-indication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roup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0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cess until Wednesday March 16, 2005 8.00 am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00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dnesday, March 16th, 2005. 8.00am – 6.00pm, 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80"/>
        <w:gridCol w:w="2160"/>
        <w:gridCol w:w="648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ubject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ntributor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ime</w:t>
            </w:r>
          </w:p>
        </w:tc>
      </w:tr>
      <w:tr>
        <w:trPr>
          <w:trHeight w:val="168" w:hRule="atLeast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2.21 WG Meeting Called to Order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jkumar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00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96240</wp:posOffset>
                      </wp:positionH>
                      <wp:positionV relativeFrom="paragraph">
                        <wp:posOffset>-14605</wp:posOffset>
                      </wp:positionV>
                      <wp:extent cx="388620" cy="45656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620" cy="4565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M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6pt;height:35.95pt;mso-wrap-distance-left:9.05pt;mso-wrap-distance-right:9.05pt;mso-wrap-distance-top:0pt;mso-wrap-distance-bottom:0pt;margin-top:-1.15pt;mso-position-vertical-relative:text;margin-left:31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02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epare IETF requirements respons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roup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8.35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11.05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reak For Lunch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93700</wp:posOffset>
                      </wp:positionH>
                      <wp:positionV relativeFrom="paragraph">
                        <wp:posOffset>17145</wp:posOffset>
                      </wp:positionV>
                      <wp:extent cx="403225" cy="41021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03200" cy="41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M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30.95pt;margin-top:1.35pt;width:31.7pt;height:32.2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M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14"/>
                <w:szCs w:val="14"/>
              </w:rPr>
              <w:t>12.0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2.21 WG Meeting Called to Orde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jkumar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</w:rPr>
              <w:t>1.0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valuation Criteri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da Golmie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05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wn Selectio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da Golmie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40p</w:t>
            </w:r>
          </w:p>
        </w:tc>
      </w:tr>
      <w:tr>
        <w:trPr>
          <w:trHeight w:val="192" w:hRule="atLeas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cess until Thursday March 17, 2005 8.00 am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00p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Thursday, March 17th, 2005. 8.00am – 12.30pm, 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80"/>
        <w:gridCol w:w="2160"/>
        <w:gridCol w:w="648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Subject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ibutor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me</w:t>
            </w:r>
          </w:p>
        </w:tc>
      </w:tr>
      <w:tr>
        <w:trPr>
          <w:trHeight w:val="168" w:hRule="atLeast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2.21 WG Meeting Called to Order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jkumar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00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0215</wp:posOffset>
                      </wp:positionH>
                      <wp:positionV relativeFrom="paragraph">
                        <wp:posOffset>-10160</wp:posOffset>
                      </wp:positionV>
                      <wp:extent cx="388620" cy="456565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620" cy="4565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M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6pt;height:35.95pt;mso-wrap-distance-left:9.05pt;mso-wrap-distance-right:9.05pt;mso-wrap-distance-top:0pt;mso-wrap-distance-bottom:0pt;margin-top:-0.8pt;mso-position-vertical-relative:text;margin-left:35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05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.35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oint session of 802.21 with TGu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roup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.30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cess For Lunch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.30p</w:t>
            </w:r>
          </w:p>
        </w:tc>
      </w:tr>
    </w:tbl>
    <w:p>
      <w:pPr>
        <w:pStyle w:val="Normal"/>
        <w:rPr/>
      </w:pPr>
      <w:r>
        <w:rPr/>
        <w:t xml:space="preserve">Thursday, March 17th, 2005. 1.30pm – 6.00pm, 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80"/>
        <w:gridCol w:w="2160"/>
        <w:gridCol w:w="648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ubject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ntributor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ime</w:t>
            </w:r>
          </w:p>
        </w:tc>
      </w:tr>
      <w:tr>
        <w:trPr>
          <w:trHeight w:val="168" w:hRule="atLeast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2.21 WG Meeting Called to Order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jkumar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3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EC Architecture meeting updat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chael Williams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3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scussions at IETF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jkumar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aison Report from 802.1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avid Hunter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3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aison Report from 802.1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onny Kim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30p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83185</wp:posOffset>
                      </wp:positionV>
                      <wp:extent cx="388620" cy="456565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620" cy="4565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M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6pt;height:35.95pt;mso-wrap-distance-left:9.05pt;mso-wrap-distance-right:9.05pt;mso-wrap-distance-top:0pt;mso-wrap-distance-bottom:0pt;margin-top:6.55pt;mso-position-vertical-relative:text;margin-left:3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4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eneral Liaison Updat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illiams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0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uture Session Informatio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jkumar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terim location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jkumar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ew or unfinished busines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jkumar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journ until May 2005 Interim in Cairns, Australi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00p</w:t>
            </w:r>
          </w:p>
        </w:tc>
      </w:tr>
    </w:tbl>
    <w:p>
      <w:pPr>
        <w:pStyle w:val="Body"/>
        <w:spacing w:before="0" w:after="100"/>
        <w:rPr/>
      </w:pPr>
      <w:r>
        <w:rPr/>
      </w:r>
    </w:p>
    <w:p>
      <w:pPr>
        <w:pStyle w:val="TextBody"/>
        <w:spacing w:before="0" w:after="100"/>
        <w:rPr/>
      </w:pPr>
      <w:r>
        <w:rPr>
          <w:sz w:val="16"/>
          <w:szCs w:val="16"/>
        </w:rPr>
        <w:t>Notes:</w:t>
      </w:r>
      <w:r>
        <w:rPr>
          <w:b w:val="false"/>
          <w:bCs w:val="false"/>
          <w:sz w:val="16"/>
          <w:szCs w:val="16"/>
        </w:rPr>
        <w:t xml:space="preserve"> Submission times are placeholders only. They can be moved based on available time</w:t>
        <w:br/>
        <w:t>Breaks can and will be taken on an ad-hoc basis</w:t>
      </w:r>
    </w:p>
    <w:p>
      <w:pPr>
        <w:pStyle w:val="TextBody"/>
        <w:spacing w:before="0" w:after="100"/>
        <w:ind w:left="72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b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21-05-0237-00-0000-session7_agenda.doc</w:t>
    </w:r>
  </w:p>
</w:hdr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2T06:40:00Z</dcterms:created>
  <dc:creator>Ajay Rajkumar</dc:creator>
  <dc:description/>
  <dc:language>en-US</dc:language>
  <cp:lastModifiedBy>ajayrajkumar</cp:lastModifiedBy>
  <dcterms:modified xsi:type="dcterms:W3CDTF">2005-03-13T17:43:00Z</dcterms:modified>
  <cp:revision>5</cp:revision>
  <dc:subject/>
  <dc:title>802.21 Session Agenda</dc:title>
</cp:coreProperties>
</file>