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b/>
          <w:sz w:val="48"/>
          <w:szCs w:val="48"/>
        </w:rPr>
        <w:t>802.21 Session #7 Agenda</w:t>
      </w:r>
    </w:p>
    <w:p>
      <w:pPr>
        <w:pStyle w:val="Normal"/>
        <w:rPr/>
      </w:pPr>
      <w:r>
        <w:rPr/>
        <w:t xml:space="preserve">Monday, March 14th, 2005. 1.30pm – 6.0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Session #7 Opening; Plenary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troduction and Network Info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EEE 802 WG operating rules including patent polic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4765</wp:posOffset>
                      </wp:positionV>
                      <wp:extent cx="388620" cy="456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1.95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ew of objectives for the sess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genda for March 2005 Meet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proval of the March 2005 Agen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proval of January 2005 Interim meeting minut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 Ballot beta testing volunte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BOPTS L2 Abstrac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ki Mitani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session with 802.16g (NETMA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posal #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vek Gupta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until Tuesday March 15, 2005 8.00 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p</w:t>
            </w:r>
          </w:p>
        </w:tc>
      </w:tr>
    </w:tbl>
    <w:p>
      <w:pPr>
        <w:pStyle w:val="Normal"/>
        <w:rPr/>
      </w:pPr>
      <w:r>
        <w:rPr/>
        <w:t xml:space="preserve">Tuesday, March 15th, 2005. 8.00am – Noon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73660</wp:posOffset>
                      </wp:positionV>
                      <wp:extent cx="512445" cy="4546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12280" cy="45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7.2pt;margin-top:5.75pt;width:40.3pt;height:35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meeting between 802.21 and 802.16g (NETMA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2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posal #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etz Fed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ETF DNA Chair present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eg Daley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ion on input on IETF draft-IAB-link-indica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chae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4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ion on Similarities/Differences between the proposal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1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eak for Lunch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0p</w:t>
            </w:r>
          </w:p>
        </w:tc>
      </w:tr>
    </w:tbl>
    <w:p>
      <w:pPr>
        <w:pStyle w:val="Normal"/>
        <w:rPr/>
      </w:pPr>
      <w:r>
        <w:rPr/>
        <w:t xml:space="preserve">Tuesday, March 15th, 2005. 1.30pm – 6.0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72390</wp:posOffset>
                      </wp:positionV>
                      <wp:extent cx="388620" cy="4565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5.7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rmonization discussion continu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Ad hoc with TGu to review IETF draft-iab-link-indica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until Wednesday March 16, 2005 8.00 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dnesday, March 16th, 2005. 8.00am – 6.0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meeting between 802.21 WG and 802.16g Meeting Called to Ord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 &amp; Phil Barbe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-14605</wp:posOffset>
                      </wp:positionV>
                      <wp:extent cx="388620" cy="4565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-1.15pt;mso-position-vertical-relative:text;margin-left:3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eak For Lu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7145</wp:posOffset>
                      </wp:positionV>
                      <wp:extent cx="403225" cy="410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3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0.95pt;margin-top:1.35pt;width:31.7pt;height:32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meeting between 802.21 WG and 802.16g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 &amp; Phil Barb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.30p</w:t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d of Joint meeting between 802.21 and 802.16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 &amp; Phil Barb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0p</w:t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pare IETF requirements respon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p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aluation Criter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da Golmi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wn Selec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da Golmi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until Thursday March 17, 2005 8.00 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p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Thursday, March 17th, 2005. 8.00am – 12.3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-10160</wp:posOffset>
                      </wp:positionV>
                      <wp:extent cx="388620" cy="45656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-0.8pt;mso-position-vertical-relative:text;margin-left:3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3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session of 802.21 with TG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For Lu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0p</w:t>
            </w:r>
          </w:p>
        </w:tc>
      </w:tr>
    </w:tbl>
    <w:p>
      <w:pPr>
        <w:pStyle w:val="Normal"/>
        <w:rPr/>
      </w:pPr>
      <w:r>
        <w:rPr/>
        <w:t xml:space="preserve">Thursday, March 17th, 2005. 1.30pm – 6.0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 Architecture meeting 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chael William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ions at IETF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aison Report from 802.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vid Hunt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aison Report from 802.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nny Ki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0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3185</wp:posOffset>
                      </wp:positionV>
                      <wp:extent cx="388620" cy="4565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6.55pt;mso-position-vertical-relative:text;margin-left: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eneral Liaison 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liam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uture Session Inform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im loca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w or unfinished busines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journ until May 2005 Interim in Cairns, Austral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p</w:t>
            </w:r>
          </w:p>
        </w:tc>
      </w:tr>
    </w:tbl>
    <w:p>
      <w:pPr>
        <w:pStyle w:val="Body"/>
        <w:spacing w:before="0" w:after="100"/>
        <w:rPr/>
      </w:pPr>
      <w:r>
        <w:rPr/>
      </w:r>
    </w:p>
    <w:p>
      <w:pPr>
        <w:pStyle w:val="TextBody"/>
        <w:spacing w:before="0" w:after="100"/>
        <w:rPr/>
      </w:pPr>
      <w:r>
        <w:rPr>
          <w:sz w:val="16"/>
          <w:szCs w:val="16"/>
        </w:rPr>
        <w:t>Notes:</w:t>
      </w:r>
      <w:r>
        <w:rPr>
          <w:b w:val="false"/>
          <w:bCs w:val="false"/>
          <w:sz w:val="16"/>
          <w:szCs w:val="16"/>
        </w:rPr>
        <w:t xml:space="preserve"> Submission times are placeholders only. They can be moved based on available time</w:t>
        <w:br/>
        <w:t>Breaks can and will be taken on an ad-hoc basis</w:t>
      </w:r>
    </w:p>
    <w:p>
      <w:pPr>
        <w:pStyle w:val="TextBody"/>
        <w:spacing w:before="0" w:after="100"/>
        <w:ind w:left="72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b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1-05-0237-01-0000-session7_agenda.doc</w:t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0:38:00Z</dcterms:created>
  <dc:creator>Ajay Rajkumar</dc:creator>
  <dc:description/>
  <dc:language>en-US</dc:language>
  <cp:lastModifiedBy>ajayrajkumar</cp:lastModifiedBy>
  <dcterms:modified xsi:type="dcterms:W3CDTF">2005-03-15T00:53:00Z</dcterms:modified>
  <cp:revision>3</cp:revision>
  <dc:subject/>
  <dc:title>802.21 Session Agenda</dc:title>
</cp:coreProperties>
</file>