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>802.21 Session #7 Agenda</w:t>
      </w:r>
    </w:p>
    <w:p>
      <w:pPr>
        <w:pStyle w:val="Normal"/>
        <w:rPr/>
      </w:pPr>
      <w:r>
        <w:rPr/>
        <w:t xml:space="preserve">Monday, March 14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Session #7 Opening; Plenary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troduction and Network Info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EEE 802 WG operating rules including patent polic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4765</wp:posOffset>
                      </wp:positionV>
                      <wp:extent cx="388620" cy="456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1.9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ew of objectives for the se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enda for March 2005 Meet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val of the March 2005 Age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val of January 2005 Interim meeting minut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y Ballot beta testing volunte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OPTS L2 Abstrac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ki Mitan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session with 802.16g (NETMA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sal #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vek Gupt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Tuesday March 15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/>
      </w:pPr>
      <w:r>
        <w:rPr/>
        <w:t xml:space="preserve">Tuesday, March 15th, 2005. 8.00am – Noon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73660</wp:posOffset>
                      </wp:positionV>
                      <wp:extent cx="512445" cy="4546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1228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7.2pt;margin-top:5.75pt;width:40.3pt;height:35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sal #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etz Fed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ETF DNA Chair present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eg Dale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 on input on IETF draft-IAB-link-indi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ae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4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 on Similarities/Differences between the proposal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eak for Lunch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p</w:t>
            </w:r>
          </w:p>
        </w:tc>
      </w:tr>
    </w:tbl>
    <w:p>
      <w:pPr>
        <w:pStyle w:val="Normal"/>
        <w:rPr/>
      </w:pPr>
      <w:r>
        <w:rPr/>
        <w:t xml:space="preserve">Tuesday, March 15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2390</wp:posOffset>
                      </wp:positionV>
                      <wp:extent cx="388620" cy="4565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5.7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rmonization discussion continu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Ad hoc with TGu to review IETF draft-iab-link-indi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Wednesday March 16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dnesday, March 16th, 2005. 8.00a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-14605</wp:posOffset>
                      </wp:positionV>
                      <wp:extent cx="388620" cy="4565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-1.15pt;mso-position-vertical-relative:text;margin-left:3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2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pare IETF requirements respon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8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1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eak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145</wp:posOffset>
                      </wp:positionV>
                      <wp:extent cx="403225" cy="410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3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.95pt;margin-top:1.35pt;width:31.7pt;height:32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1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aluation Criter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da Golmi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wn Sele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da Golmi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p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Thursday March 17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ursday, March 17th, 2005. 8.00am – 12.3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-10160</wp:posOffset>
                      </wp:positionV>
                      <wp:extent cx="388620" cy="45656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-0.8pt;mso-position-vertical-relative:text;margin-left:3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session of 802.21 with TG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0p</w:t>
            </w:r>
          </w:p>
        </w:tc>
      </w:tr>
    </w:tbl>
    <w:p>
      <w:pPr>
        <w:pStyle w:val="Normal"/>
        <w:rPr/>
      </w:pPr>
      <w:r>
        <w:rPr/>
        <w:t xml:space="preserve">Thursday, March 17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 Architecture meeting 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ael William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s at IET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aison Report from 802.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vid Hunt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aison Report from 802.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nny Ki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3185</wp:posOffset>
                      </wp:positionV>
                      <wp:extent cx="388620" cy="4565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6.5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neral Liaison 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liam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ture Session Inform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im lo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w or unfinished busin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journ until May 2005 Interim in Cairns, Austral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>
          <w:sz w:val="16"/>
          <w:szCs w:val="16"/>
        </w:rPr>
        <w:t>Notes:</w:t>
      </w:r>
      <w:r>
        <w:rPr>
          <w:b w:val="false"/>
          <w:bCs w:val="false"/>
          <w:sz w:val="16"/>
          <w:szCs w:val="16"/>
        </w:rPr>
        <w:t xml:space="preserve"> Submission times are placeholders only. They can be moved based on available time</w:t>
        <w:br/>
        <w:t>Breaks can and will be taken on an ad-hoc basis</w:t>
      </w:r>
    </w:p>
    <w:p>
      <w:pPr>
        <w:pStyle w:val="TextBody"/>
        <w:spacing w:before="0" w:after="100"/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1-05-0237-01-0000-session7_agenda.doc</w:t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3:41:00Z</dcterms:created>
  <dc:creator>Ajay Rajkumar</dc:creator>
  <dc:description/>
  <dc:language>en-US</dc:language>
  <cp:lastModifiedBy>ajayrajkumar</cp:lastModifiedBy>
  <dcterms:modified xsi:type="dcterms:W3CDTF">2005-03-14T23:13:00Z</dcterms:modified>
  <cp:revision>4</cp:revision>
  <dc:subject/>
  <dc:title>802.21 Session Agenda</dc:title>
</cp:coreProperties>
</file>