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802.21 Session #7 Agenda</w:t>
      </w:r>
    </w:p>
    <w:p>
      <w:pPr>
        <w:pStyle w:val="Normal"/>
        <w:rPr/>
      </w:pPr>
      <w:r>
        <w:rPr/>
        <w:t xml:space="preserve">Monday, March 14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7 Opening;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roduction and Network Inf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EE 802 WG operating rules including patent poli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765</wp:posOffset>
                      </wp:positionV>
                      <wp:extent cx="38862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1.9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enda for March 2005 Mee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the March 2005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January 2005 Interim meeting minu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 Ballot beta testing volunte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OPTS L2 Abstra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ki Mitan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with 802.16g (NETMA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vek 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uesday March 15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  <w:t xml:space="preserve">Tuesday, March 15th, 2005. 8.00am – Noon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3660</wp:posOffset>
                      </wp:positionV>
                      <wp:extent cx="512445" cy="454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122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7.2pt;margin-top:5.75pt;width:40.3pt;height:35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and 802.16g (NETMA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etz Fed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TF DNA Chair present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eg Dale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input on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Similarities/Differences between the proposal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eak for Lunc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</w:tbl>
    <w:p>
      <w:pPr>
        <w:pStyle w:val="Normal"/>
        <w:rPr/>
      </w:pPr>
      <w:r>
        <w:rPr/>
        <w:t xml:space="preserve">Tuesday, March 15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2390</wp:posOffset>
                      </wp:positionV>
                      <wp:extent cx="388620" cy="4565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5.7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rmonization discussion continu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Ad hoc with TGu to review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Wednesday March 16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nesday, March 16th, 2005. 8.00a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WG and 802.16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-14605</wp:posOffset>
                      </wp:positionV>
                      <wp:extent cx="388620" cy="456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1.15pt;mso-position-vertical-relative:text;margin-left:3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ak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145</wp:posOffset>
                      </wp:positionV>
                      <wp:extent cx="403225" cy="410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3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.95pt;margin-top:1.35pt;width:31.7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WG and 802.16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d of Joint meeting between 802.21 and 802.16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0p</w:t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e IETF requirements respon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ion Criter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wn Sele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hursday March 17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ursday, March 17th, 2005. 8.00am – 12.3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0160</wp:posOffset>
                      </wp:positionV>
                      <wp:extent cx="388620" cy="4565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0.8pt;mso-position-vertical-relative:text;margin-left:3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of 802.21 with TG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</w:tbl>
    <w:p>
      <w:pPr>
        <w:pStyle w:val="Normal"/>
        <w:rPr/>
      </w:pPr>
      <w:r>
        <w:rPr/>
        <w:t xml:space="preserve">Thursday, March 17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 Architecture meeting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 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s at IET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vid Hunt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nny Ki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185</wp:posOffset>
                      </wp:positionV>
                      <wp:extent cx="388620" cy="4565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6.5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neral Liaison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tion to approve Down selection proc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 Session Inform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im lo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w or unfinished busi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journ until May 2005 Interim in Cairns, Austral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>
          <w:sz w:val="16"/>
          <w:szCs w:val="16"/>
        </w:rPr>
        <w:t>Notes:</w:t>
      </w:r>
      <w:r>
        <w:rPr>
          <w:b w:val="false"/>
          <w:bCs w:val="false"/>
          <w:sz w:val="16"/>
          <w:szCs w:val="16"/>
        </w:rPr>
        <w:t xml:space="preserve"> Submission times are placeholders only. They can be moved based on available time</w:t>
        <w:br/>
        <w:t>Breaks can and will be taken on an ad-hoc basis</w:t>
      </w:r>
    </w:p>
    <w:p>
      <w:pPr>
        <w:pStyle w:val="TextBody"/>
        <w:spacing w:before="0" w:after="100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1-05-0237-02-0000-session7_agenda.doc</w: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8:50:00Z</dcterms:created>
  <dc:creator>Ajay Rajkumar</dc:creator>
  <dc:description/>
  <dc:language>en-US</dc:language>
  <cp:lastModifiedBy>ajayrajkumar</cp:lastModifiedBy>
  <dcterms:modified xsi:type="dcterms:W3CDTF">2005-03-17T18:50:00Z</dcterms:modified>
  <cp:revision>2</cp:revision>
  <dc:subject/>
  <dc:title>802.21 Session Agenda</dc:title>
</cp:coreProperties>
</file>