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del w:id="0" w:author="Sreemanthula Srinivas" w:date="2006-02-16T01:10:00Z">
              <w:r>
                <w:rPr>
                  <w:b/>
                </w:rPr>
                <w:delText>January 16</w:delText>
              </w:r>
            </w:del>
            <w:del w:id="1" w:author="Sreemanthula Srinivas" w:date="2006-02-16T01:10:00Z">
              <w:r>
                <w:rPr>
                  <w:b/>
                  <w:vertAlign w:val="superscript"/>
                </w:rPr>
                <w:delText>th</w:delText>
              </w:r>
            </w:del>
            <w:del w:id="2" w:author="Sreemanthula Srinivas" w:date="2006-02-16T01:10:00Z">
              <w:r>
                <w:rPr>
                  <w:b/>
                </w:rPr>
                <w:delText>, 2005</w:delText>
              </w:r>
            </w:del>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503-</w:t>
            </w:r>
            <w:del w:id="3" w:author="Sreemanthula Srinivas" w:date="2006-02-16T01:10:00Z">
              <w:r>
                <w:rPr>
                  <w:lang w:val="de-DE"/>
                </w:rPr>
                <w:delText>01</w:delText>
              </w:r>
            </w:del>
            <w:ins w:id="4" w:author="Sreemanthula Srinivas" w:date="2006-02-16T01:10:00Z">
              <w:r>
                <w:rPr>
                  <w:lang w:val="de-DE"/>
                </w:rPr>
                <w:t>02</w:t>
              </w:r>
            </w:ins>
            <w:r>
              <w:rPr>
                <w:lang w:val="de-DE"/>
              </w:rPr>
              <w:t>-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ins w:id="6" w:author="Sreemanthula Srinivas" w:date="2006-03-01T22:55:00Z"/>
        </w:rPr>
      </w:pPr>
      <w:ins w:id="5" w:author="Sreemanthula Srinivas" w:date="2006-03-01T22:55:00Z">
        <w:r>
          <w:rPr/>
        </w:r>
      </w:ins>
      <w:r>
        <w:br w:type="page"/>
      </w:r>
    </w:p>
    <w:p>
      <w:pPr>
        <w:pStyle w:val="Heading1"/>
        <w:rPr/>
      </w:pP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946363"/>
      <w:bookmarkStart w:id="1" w:name="_1198401108"/>
      <w:bookmarkStart w:id="2" w:name="_1198400955"/>
      <w:bookmarkEnd w:id="0"/>
      <w:bookmarkEnd w:id="1"/>
      <w:bookmarkEnd w:id="2"/>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102658541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3" w:name="_1198946555"/>
      <w:bookmarkStart w:id="4" w:name="_1198401029"/>
      <w:bookmarkEnd w:id="3"/>
      <w:bookmarkEnd w:id="4"/>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199332464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ins w:id="7" w:author="Sreemanthula Srinivas" w:date="2006-03-01T22:57:00Z">
        <w:r>
          <w:rPr/>
          <w:t xml:space="preserve"> </w:t>
        </w:r>
      </w:ins>
      <w:ins w:id="8" w:author="Sreemanthula Srinivas" w:date="2006-03-01T22:59:00Z">
        <w:r>
          <w:rPr/>
          <w:t>(Insert in section 8.4</w:t>
        </w:r>
      </w:ins>
      <w:ins w:id="9" w:author="Sreemanthula Srinivas" w:date="2006-03-01T23:37:00Z">
        <w:r>
          <w:rPr/>
          <w:t>.1.1</w:t>
        </w:r>
      </w:ins>
      <w:ins w:id="10" w:author="Sreemanthula Srinivas" w:date="2006-03-01T22:59:00Z">
        <w:r>
          <w:rPr/>
          <w:t>)</w:t>
        </w:r>
      </w:ins>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w:t>
      </w:r>
      <w:del w:id="11" w:author="Sreemanthula Srinivas" w:date="2006-03-01T22:57:00Z">
        <w:r>
          <w:rPr/>
          <w:delText xml:space="preserve">ES/CS </w:delText>
        </w:r>
      </w:del>
      <w:r>
        <w:rPr/>
        <w:t xml:space="preserve">services. MIH peer shall not receive or provide any MIH </w:t>
      </w:r>
      <w:del w:id="12" w:author="Sreemanthula Srinivas" w:date="2006-03-01T23:00:00Z">
        <w:r>
          <w:rPr/>
          <w:delText xml:space="preserve">ES/CS </w:delText>
        </w:r>
      </w:del>
      <w:r>
        <w:rPr/>
        <w:t xml:space="preserve">services without through the registration process. </w:t>
      </w:r>
    </w:p>
    <w:p>
      <w:pPr>
        <w:pStyle w:val="Normal"/>
        <w:rPr/>
      </w:pPr>
      <w:r>
        <w:rPr/>
      </w:r>
    </w:p>
    <w:p>
      <w:pPr>
        <w:pStyle w:val="Normal"/>
        <w:rPr/>
      </w:pPr>
      <w:r>
        <w:rPr/>
        <w:t xml:space="preserve">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w:t>
      </w:r>
      <w:del w:id="13" w:author="Sreemanthula Srinivas" w:date="2006-03-01T23:00:00Z">
        <w:r>
          <w:rPr/>
          <w:delText xml:space="preserve">ES/CS </w:delText>
        </w:r>
      </w:del>
      <w:r>
        <w:rPr/>
        <w:t>protocol messages. In the MIH-Active state, the MIH peers can request for specific event registrations or send MIH commands to request specific actions.</w:t>
      </w:r>
    </w:p>
    <w:p>
      <w:pPr>
        <w:pStyle w:val="Normal"/>
        <w:rPr/>
      </w:pPr>
      <w:r>
        <w:rPr/>
      </w:r>
    </w:p>
    <w:p>
      <w:pPr>
        <w:pStyle w:val="Normal"/>
        <w:jc w:val="center"/>
        <w:rPr/>
      </w:pPr>
      <w:bookmarkStart w:id="5" w:name="_1198400384"/>
      <w:bookmarkEnd w:id="5"/>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1971493113" r:id="rId8"/>
        </w:object>
      </w:r>
    </w:p>
    <w:p>
      <w:pPr>
        <w:pStyle w:val="Heading3"/>
        <w:rPr/>
      </w:pPr>
      <w:r>
        <w:rPr/>
        <w:t>MIH_Register.Request</w:t>
      </w:r>
      <w:ins w:id="14" w:author="Sreemanthula Srinivas" w:date="2006-03-01T23:00:00Z">
        <w:r>
          <w:rPr/>
          <w:t xml:space="preserve"> (Optional insertion into draft in section 7)</w:t>
        </w:r>
      </w:ins>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ins w:id="15" w:author="Sreemanthula Srinivas" w:date="2006-02-16T01:03:00Z">
        <w:r>
          <w:rPr/>
          <w:t xml:space="preserve"> (MIH-ID)</w:t>
        </w:r>
      </w:ins>
      <w:r>
        <w:rPr/>
        <w:t>,</w:t>
      </w:r>
    </w:p>
    <w:p>
      <w:pPr>
        <w:pStyle w:val="Normal"/>
        <w:rPr/>
      </w:pPr>
      <w:r>
        <w:rPr/>
        <w:t>Destination Identifier</w:t>
      </w:r>
      <w:ins w:id="16" w:author="Sreemanthula Srinivas" w:date="2006-02-16T01:03:00Z">
        <w:r>
          <w:rPr/>
          <w:t xml:space="preserve"> (MIH-ID)</w:t>
        </w:r>
      </w:ins>
      <w:r>
        <w:rPr/>
        <w:t>,</w:t>
      </w:r>
      <w:ins w:id="17" w:author="Sreemanthula Srinivas" w:date="2006-02-16T01:03:00Z">
        <w:r>
          <w:rPr/>
          <w:t xml:space="preserve"> </w:t>
        </w:r>
      </w:ins>
    </w:p>
    <w:p>
      <w:pPr>
        <w:pStyle w:val="Normal"/>
        <w:rPr/>
      </w:pPr>
      <w:ins w:id="18" w:author="Sreemanthula Srinivas" w:date="2006-02-16T01:05:00Z">
        <w:r>
          <w:rPr/>
          <w:t>[</w:t>
        </w:r>
      </w:ins>
      <w:del w:id="19" w:author="Sreemanthula Srinivas" w:date="2006-02-16T01:04:00Z">
        <w:r>
          <w:rPr/>
          <w:delText>TransactionId</w:delText>
        </w:r>
      </w:del>
      <w:ins w:id="20" w:author="Sreemanthula Srinivas" w:date="2006-02-16T01:04:00Z">
        <w:r>
          <w:rPr/>
          <w:t>Session ID]</w:t>
        </w:r>
      </w:ins>
      <w:r>
        <w:rPr/>
        <w:t>,</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21" w:author="Sreemanthula Srinivas" w:date="2006-02-16T01:06:00Z">
              <w:r>
                <w:rPr/>
                <w:t xml:space="preserve"> (e.g. NAI or FQDN)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22" w:author="Sreemanthula Srinivas" w:date="2006-02-16T01:06:00Z">
              <w:r>
                <w:rPr/>
                <w:t xml:space="preserve"> (e.g. NAI or FQDN)</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23" w:author="Sreemanthula Srinivas" w:date="2006-02-16T01:05:00Z">
              <w:r>
                <w:rPr/>
                <w:t>[</w:t>
              </w:r>
            </w:ins>
            <w:del w:id="24" w:author="Sreemanthula Srinivas" w:date="2006-02-16T01:05:00Z">
              <w:r>
                <w:rPr/>
                <w:delText xml:space="preserve">Transaction </w:delText>
              </w:r>
            </w:del>
            <w:ins w:id="25" w:author="Sreemanthula Srinivas" w:date="2006-02-16T01:05:00Z">
              <w:r>
                <w:rPr/>
                <w:t xml:space="preserve">Session </w:t>
              </w:r>
            </w:ins>
            <w:r>
              <w:rPr/>
              <w:t>Id</w:t>
            </w:r>
            <w:ins w:id="26" w:author="Sreemanthula Srinivas" w:date="2006-02-16T01:05:00Z">
              <w:r>
                <w:rPr/>
                <w:t>]</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ins w:id="27" w:author="Sreemanthula Srinivas" w:date="2006-02-16T01:05:00Z">
              <w:r>
                <w:rPr/>
                <w:t xml:space="preserve">Optional </w:t>
              </w:r>
            </w:ins>
            <w:del w:id="28" w:author="Sreemanthula Srinivas" w:date="2006-02-16T01:05:00Z">
              <w:r>
                <w:rPr/>
                <w:delText xml:space="preserve">Transaction </w:delText>
              </w:r>
            </w:del>
            <w:ins w:id="29" w:author="Sreemanthula Srinivas" w:date="2006-02-16T01:05:00Z">
              <w:r>
                <w:rPr/>
                <w:t xml:space="preserve">Session </w:t>
              </w:r>
            </w:ins>
            <w:r>
              <w:rPr/>
              <w:t xml:space="preserve">Identifier </w:t>
            </w:r>
            <w:del w:id="30" w:author="Sreemanthula Srinivas" w:date="2006-02-16T01:05:00Z">
              <w:r>
                <w:rPr/>
                <w:delText>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ins w:id="31" w:author="Sreemanthula Srinivas" w:date="2006-03-01T23:35:00Z">
        <w:r>
          <w:rPr/>
          <w:t xml:space="preserve"> (Optional insertion into draft in section 7)</w:t>
        </w:r>
      </w:ins>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pPr>
      <w:r>
        <w:rPr>
          <w:lang w:val="fr-FR"/>
        </w:rPr>
        <w:t>Source Identifier</w:t>
      </w:r>
      <w:ins w:id="32" w:author="Sreemanthula Srinivas" w:date="2006-02-16T01:07:00Z">
        <w:r>
          <w:rPr>
            <w:lang w:val="fr-FR"/>
          </w:rPr>
          <w:t xml:space="preserve"> </w:t>
        </w:r>
      </w:ins>
      <w:r>
        <w:rPr>
          <w:lang w:val="fr-FR"/>
        </w:rPr>
        <w:t>,</w:t>
      </w:r>
    </w:p>
    <w:p>
      <w:pPr>
        <w:pStyle w:val="Normal"/>
        <w:rPr>
          <w:lang w:val="fr-FR"/>
        </w:rPr>
      </w:pPr>
      <w:r>
        <w:rPr>
          <w:lang w:val="fr-FR"/>
        </w:rPr>
        <w:t>Destination Identifier,</w:t>
      </w:r>
    </w:p>
    <w:p>
      <w:pPr>
        <w:pStyle w:val="Normal"/>
        <w:rPr/>
      </w:pPr>
      <w:del w:id="33" w:author="Sreemanthula Srinivas" w:date="2006-02-16T01:07:00Z">
        <w:r>
          <w:rPr/>
          <w:delText>TransactionId</w:delText>
        </w:r>
      </w:del>
      <w:r>
        <w:rPr/>
        <w:t>,</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del w:id="34" w:author="Sreemanthula Srinivas" w:date="2006-03-01T23:41:00Z">
              <w:r>
                <w:rPr/>
                <w:delText>Transaction Id</w:delText>
              </w:r>
            </w:del>
          </w:p>
        </w:tc>
        <w:tc>
          <w:tcPr>
            <w:tcW w:w="2014" w:type="dxa"/>
            <w:tcBorders>
              <w:top w:val="single" w:sz="4" w:space="0" w:color="000000"/>
              <w:left w:val="single" w:sz="4" w:space="0" w:color="000000"/>
              <w:bottom w:val="single" w:sz="8" w:space="0" w:color="000000"/>
              <w:right w:val="single" w:sz="4" w:space="0" w:color="000000"/>
            </w:tcBorders>
          </w:tcPr>
          <w:p>
            <w:pPr>
              <w:pStyle w:val="Normal"/>
              <w:rPr/>
            </w:pPr>
            <w:del w:id="35" w:author="Sreemanthula Srinivas" w:date="2006-03-01T23:41:00Z">
              <w:r>
                <w:rPr/>
                <w:delText>Identifier</w:delText>
              </w:r>
            </w:del>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del w:id="36" w:author="Sreemanthula Srinivas" w:date="2006-03-01T23:41:00Z">
              <w:r>
                <w:rPr/>
                <w:delText> </w:delText>
              </w:r>
            </w:del>
            <w:del w:id="37" w:author="Sreemanthula Srinivas" w:date="2006-03-01T23:41:00Z">
              <w:r>
                <w:rPr/>
                <w:delText>Transaction Identifier 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ins w:id="38" w:author="Sreemanthula Srinivas" w:date="2006-02-16T01:09:00Z">
              <w:r>
                <w:rPr/>
                <w:t xml:space="preserve"> or copied from registration req, if present</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IH_Registration Request (Insert into 8.4.1.1)</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ins w:id="39" w:author="Sreemanthula Srinivas" w:date="2006-03-01T23:38:00Z">
              <w:r>
                <w:rPr/>
                <w:t>Name</w:t>
              </w:r>
            </w:ins>
          </w:p>
        </w:tc>
        <w:tc>
          <w:tcPr>
            <w:tcW w:w="2014" w:type="dxa"/>
            <w:tcBorders>
              <w:top w:val="single" w:sz="8" w:space="0" w:color="000000"/>
              <w:left w:val="single" w:sz="4" w:space="0" w:color="000000"/>
              <w:bottom w:val="single" w:sz="4" w:space="0" w:color="000000"/>
              <w:right w:val="single" w:sz="4" w:space="0" w:color="000000"/>
            </w:tcBorders>
          </w:tcPr>
          <w:p>
            <w:pPr>
              <w:pStyle w:val="Normal"/>
              <w:rPr/>
            </w:pPr>
            <w:ins w:id="40" w:author="Sreemanthula Srinivas" w:date="2006-03-01T23:38:00Z">
              <w:r>
                <w:rPr/>
                <w:t>Type</w:t>
              </w:r>
            </w:ins>
          </w:p>
        </w:tc>
        <w:tc>
          <w:tcPr>
            <w:tcW w:w="2160" w:type="dxa"/>
            <w:tcBorders>
              <w:top w:val="single" w:sz="8" w:space="0" w:color="000000"/>
              <w:left w:val="single" w:sz="4" w:space="0" w:color="000000"/>
              <w:bottom w:val="single" w:sz="4" w:space="0" w:color="000000"/>
              <w:right w:val="single" w:sz="4" w:space="0" w:color="000000"/>
            </w:tcBorders>
          </w:tcPr>
          <w:p>
            <w:pPr>
              <w:pStyle w:val="Normal"/>
              <w:rPr/>
            </w:pPr>
            <w:ins w:id="41" w:author="Sreemanthula Srinivas" w:date="2006-03-01T23:38:00Z">
              <w:r>
                <w:rPr/>
                <w:t>Length</w:t>
              </w:r>
            </w:ins>
          </w:p>
        </w:tc>
        <w:tc>
          <w:tcPr>
            <w:tcW w:w="2520" w:type="dxa"/>
            <w:tcBorders>
              <w:top w:val="single" w:sz="8" w:space="0" w:color="000000"/>
              <w:left w:val="single" w:sz="4" w:space="0" w:color="000000"/>
              <w:bottom w:val="single" w:sz="4" w:space="0" w:color="000000"/>
              <w:right w:val="single" w:sz="8" w:space="0" w:color="000000"/>
            </w:tcBorders>
          </w:tcPr>
          <w:p>
            <w:pPr>
              <w:pStyle w:val="Normal"/>
              <w:rPr/>
            </w:pPr>
            <w:ins w:id="42" w:author="Sreemanthula Srinivas" w:date="2006-03-01T23:38:00Z">
              <w:r>
                <w:rPr/>
                <w:t>Value</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43" w:author="Sreemanthula Srinivas" w:date="2006-03-01T23:38:00Z">
              <w:r>
                <w:rPr/>
                <w:t>Source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4"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5" w:author="Sreemanthula Srinivas" w:date="2006-03-01T23:38:00Z">
              <w:r>
                <w:rPr/>
                <w:t xml:space="preserve">variable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46" w:author="Sreemanthula Srinivas" w:date="2006-03-01T23:39:00Z">
              <w:r>
                <w:rPr/>
                <w:t>MIHF-ID (e.g. NAI or FQDN)</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47" w:author="Sreemanthula Srinivas" w:date="2006-03-01T23:38:00Z">
              <w:r>
                <w:rPr/>
                <w:t>Destination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8"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9" w:author="Sreemanthula Srinivas" w:date="2006-03-01T23:39:00Z">
              <w:r>
                <w:rPr/>
                <w:t>variable</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50" w:author="Sreemanthula Srinivas" w:date="2006-03-01T23:39:00Z">
              <w:r>
                <w:rPr/>
                <w:t>MIHF-ID (e.g. NAI or FQDN)</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51" w:author="Sreemanthula Srinivas" w:date="2006-03-01T23:38:00Z">
              <w:r>
                <w:rPr/>
                <w:t>Registration Credentials</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52" w:author="Sreemanthula Srinivas" w:date="2006-03-01T23:40: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53" w:author="Sreemanthula Srinivas" w:date="2006-03-01T23:40:00Z">
              <w:r>
                <w:rPr/>
                <w:t>variable</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54" w:author="Sreemanthula Srinivas" w:date="2006-03-01T23:40:00Z">
              <w:r>
                <w:rPr/>
                <w:t>Structure to be defined</w:t>
              </w:r>
            </w:ins>
          </w:p>
        </w:tc>
      </w:tr>
    </w:tbl>
    <w:p>
      <w:pPr>
        <w:pStyle w:val="Heading3"/>
        <w:rPr/>
      </w:pPr>
      <w:r>
        <w:rPr/>
        <w:t>MIH_Registration Request (Insert into 8.4.1.2)</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ins w:id="55" w:author="Sreemanthula Srinivas" w:date="2006-03-01T23:40:00Z">
              <w:r>
                <w:rPr/>
                <w:t>Name</w:t>
              </w:r>
            </w:ins>
          </w:p>
        </w:tc>
        <w:tc>
          <w:tcPr>
            <w:tcW w:w="2014" w:type="dxa"/>
            <w:tcBorders>
              <w:top w:val="single" w:sz="8" w:space="0" w:color="000000"/>
              <w:left w:val="single" w:sz="4" w:space="0" w:color="000000"/>
              <w:bottom w:val="single" w:sz="4" w:space="0" w:color="000000"/>
              <w:right w:val="single" w:sz="4" w:space="0" w:color="000000"/>
            </w:tcBorders>
          </w:tcPr>
          <w:p>
            <w:pPr>
              <w:pStyle w:val="Normal"/>
              <w:rPr/>
            </w:pPr>
            <w:ins w:id="56" w:author="Sreemanthula Srinivas" w:date="2006-03-01T23:40:00Z">
              <w:r>
                <w:rPr/>
                <w:t>Type</w:t>
              </w:r>
            </w:ins>
          </w:p>
        </w:tc>
        <w:tc>
          <w:tcPr>
            <w:tcW w:w="2160" w:type="dxa"/>
            <w:tcBorders>
              <w:top w:val="single" w:sz="8" w:space="0" w:color="000000"/>
              <w:left w:val="single" w:sz="4" w:space="0" w:color="000000"/>
              <w:bottom w:val="single" w:sz="4" w:space="0" w:color="000000"/>
              <w:right w:val="single" w:sz="4" w:space="0" w:color="000000"/>
            </w:tcBorders>
          </w:tcPr>
          <w:p>
            <w:pPr>
              <w:pStyle w:val="Normal"/>
              <w:rPr/>
            </w:pPr>
            <w:ins w:id="57" w:author="Sreemanthula Srinivas" w:date="2006-03-01T23:40:00Z">
              <w:r>
                <w:rPr/>
                <w:t>Length</w:t>
              </w:r>
            </w:ins>
          </w:p>
        </w:tc>
        <w:tc>
          <w:tcPr>
            <w:tcW w:w="2520" w:type="dxa"/>
            <w:tcBorders>
              <w:top w:val="single" w:sz="8" w:space="0" w:color="000000"/>
              <w:left w:val="single" w:sz="4" w:space="0" w:color="000000"/>
              <w:bottom w:val="single" w:sz="4" w:space="0" w:color="000000"/>
              <w:right w:val="single" w:sz="8" w:space="0" w:color="000000"/>
            </w:tcBorders>
          </w:tcPr>
          <w:p>
            <w:pPr>
              <w:pStyle w:val="Normal"/>
              <w:rPr/>
            </w:pPr>
            <w:ins w:id="58" w:author="Sreemanthula Srinivas" w:date="2006-03-01T23:40:00Z">
              <w:r>
                <w:rPr/>
                <w:t>Value</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59" w:author="Sreemanthula Srinivas" w:date="2006-03-01T23:40:00Z">
              <w:r>
                <w:rPr/>
                <w:t>Source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60"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1" w:author="Sreemanthula Srinivas" w:date="2006-03-01T23:40:00Z">
              <w:r>
                <w:rPr/>
                <w:t xml:space="preserve">variable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62" w:author="Sreemanthula Srinivas" w:date="2006-03-01T23:40:00Z">
              <w:r>
                <w:rPr/>
                <w:t>MIHF-ID (e.g. NAI or FQDN)</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63" w:author="Sreemanthula Srinivas" w:date="2006-03-01T23:40:00Z">
              <w:r>
                <w:rPr/>
                <w:t>Destination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64"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5" w:author="Sreemanthula Srinivas" w:date="2006-03-01T23:40:00Z">
              <w:r>
                <w:rPr/>
                <w:t>variable</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66" w:author="Sreemanthula Srinivas" w:date="2006-03-01T23:40:00Z">
              <w:r>
                <w:rPr/>
                <w:t>MIHF-ID (e.g. NAI or FQDN)</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67" w:author="Sreemanthula Srinivas" w:date="2006-03-01T23:41:00Z">
              <w:r>
                <w:rPr/>
                <w:t xml:space="preserve">ReqistrationResult </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68" w:author="Sreemanthula Srinivas" w:date="2006-03-01T23:41: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69" w:author="Sreemanthula Srinivas" w:date="2006-03-01T23:42:00Z">
              <w:r>
                <w:rPr/>
                <w:t>BOOL</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0" w:author="Sreemanthula Srinivas" w:date="2006-03-01T23:42:00Z">
              <w:r>
                <w:rPr/>
                <w:t>1 - Success; 0 - Failure</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71" w:author="Sreemanthula Srinivas" w:date="2006-03-01T23:42:00Z">
              <w:r>
                <w:rPr/>
                <w:t xml:space="preserve">Session ID </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72" w:author="Sreemanthula Srinivas" w:date="2006-03-01T23:42: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73" w:author="Sreemanthula Srinivas" w:date="2006-03-01T23:42:00Z">
              <w:r>
                <w:rPr/>
                <w:t>variable</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4" w:author="Sreemanthula Srinivas" w:date="2006-03-01T23:42:00Z">
              <w:r>
                <w:rPr/>
                <w:t>string</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75" w:author="Sreemanthula Srinivas" w:date="2006-03-01T23:42:00Z">
              <w:r>
                <w:rPr/>
                <w:t>TTL</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76" w:author="Sreemanthula Srinivas" w:date="2006-03-01T23:40: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77" w:author="Sreemanthula Srinivas" w:date="2006-03-01T23:43:00Z">
              <w:r>
                <w:rPr/>
                <w:t>4</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8" w:author="Sreemanthula Srinivas" w:date="2006-03-01T23:43:00Z">
              <w:r>
                <w:rPr/>
                <w:t>Time Registration is valid</w:t>
              </w:r>
            </w:ins>
          </w:p>
        </w:tc>
      </w:tr>
    </w:tbl>
    <w:p>
      <w:pPr>
        <w:pStyle w:val="Normal"/>
        <w:rPr>
          <w:ins w:id="80" w:author="Sreemanthula Srinivas" w:date="2006-03-01T23:36:00Z"/>
        </w:rPr>
      </w:pPr>
      <w:ins w:id="79" w:author="Sreemanthula Srinivas" w:date="2006-03-01T23:36:00Z">
        <w:r>
          <w:rPr/>
        </w:r>
      </w:ins>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ins w:id="81" w:author="Sreemanthula Srinivas" w:date="2006-03-01T22:52:00Z">
        <w:r>
          <w:rPr/>
          <w:t xml:space="preserve"> (carried over to #523)</w:t>
        </w:r>
      </w:ins>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defined by IETF standards</w:t>
      </w:r>
    </w:p>
    <w:p>
      <w:pPr>
        <w:pStyle w:val="Normal"/>
        <w:numPr>
          <w:ilvl w:val="0"/>
          <w:numId w:val="2"/>
        </w:numPr>
        <w:rPr/>
      </w:pPr>
      <w:r>
        <w:rPr/>
        <w:t>MIH ES/CS transport shall provide efficient, optimized and timely delivery of ES/CS messag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Arial Unicode MS" w:cs="Times"/>
      <w:sz w:val="24"/>
      <w:szCs w:val="24"/>
      <w:lang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10:00Z</dcterms:created>
  <dc:creator>Srinivas Sreemathula</dc:creator>
  <dc:description/>
  <cp:keywords/>
  <dc:language>en-US</dc:language>
  <cp:lastModifiedBy>Sreemanthula Srinivas</cp:lastModifiedBy>
  <dcterms:modified xsi:type="dcterms:W3CDTF">2006-03-02T05:43:00Z</dcterms:modified>
  <cp:revision>4</cp:revision>
  <dc:subject/>
  <dc:title>1</dc:title>
</cp:coreProperties>
</file>