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r>
      <w:del w:id="0" w:author="Intel Corporation" w:date="2004-08-05T11:43:00Z">
        <w:r>
          <w:rPr/>
          <w:delText>July</w:delText>
        </w:r>
      </w:del>
      <w:ins w:id="1" w:author="Intel Corporation" w:date="2004-08-05T11:43:00Z">
        <w:r>
          <w:rPr/>
          <w:t>Aug</w:t>
        </w:r>
      </w:ins>
      <w:r>
        <w:rPr/>
        <w:t xml:space="preserve"> </w:t>
      </w:r>
      <w:del w:id="2" w:author="Intel Corporation" w:date="2004-08-05T11:44:00Z">
        <w:r>
          <w:rPr/>
          <w:delText>27</w:delText>
        </w:r>
      </w:del>
      <w:ins w:id="3" w:author="Intel Corporation" w:date="2004-08-05T11:44:00Z">
        <w:r>
          <w:rPr/>
          <w:t>05</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 xml:space="preserve">A single </w:t>
      </w:r>
      <w:del w:id="4" w:author="Intel Corporation" w:date="2004-08-05T11:58:00Z">
        <w:r>
          <w:rPr>
            <w:rFonts w:eastAsia="MS Mincho;ＭＳ 明朝" w:cs="Courier New"/>
            <w:lang w:eastAsia="ja-JP"/>
          </w:rPr>
          <w:delText xml:space="preserve"> </w:delText>
        </w:r>
      </w:del>
      <w:r>
        <w:rPr>
          <w:rFonts w:eastAsia="MS Mincho;ＭＳ 明朝" w:cs="Courier New"/>
          <w:lang w:eastAsia="ja-JP"/>
        </w:rPr>
        <w:t>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w:t>
      </w:r>
      <w:del w:id="5" w:author="Intel Corporation" w:date="2004-08-05T11:57:00Z">
        <w:r>
          <w:rPr>
            <w:iCs/>
          </w:rPr>
          <w:delText>of</w:delText>
        </w:r>
      </w:del>
      <w:ins w:id="6" w:author="Intel Corporation" w:date="2004-08-05T11:57:00Z">
        <w:r>
          <w:rPr>
            <w:iCs/>
          </w:rPr>
          <w:t>for</w:t>
        </w:r>
      </w:ins>
      <w:r>
        <w:rPr>
          <w:iCs/>
        </w:rPr>
        <w:t xml:space="preserve"> other </w:t>
      </w:r>
      <w:del w:id="7" w:author="Intel Corporation" w:date="2004-08-05T11:57:00Z">
        <w:r>
          <w:rPr>
            <w:iCs/>
          </w:rPr>
          <w:delText>layer 3 and above</w:delText>
        </w:r>
      </w:del>
      <w:ins w:id="8" w:author="Intel Corporation" w:date="2004-08-05T11:57:00Z">
        <w:r>
          <w:rPr>
            <w:iCs/>
          </w:rPr>
          <w:t>mobility</w:t>
        </w:r>
      </w:ins>
      <w:r>
        <w:rPr>
          <w:iCs/>
        </w:rPr>
        <w:t xml:space="preserve">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pPr>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p>
    <w:p>
      <w:pPr>
        <w:pStyle w:val="Normal"/>
        <w:rPr/>
      </w:pPr>
      <w:r>
        <w:rPr/>
      </w:r>
    </w:p>
    <w:p>
      <w:pPr>
        <w:pStyle w:val="Heading2"/>
        <w:rPr/>
      </w:pPr>
      <w:r>
        <w:rPr/>
        <w:t>Service continuity</w:t>
      </w:r>
    </w:p>
    <w:p>
      <w:pPr>
        <w:pStyle w:val="Normal"/>
        <w:rPr/>
      </w:pPr>
      <w:r>
        <w:rPr/>
        <w:t>The means for maintaining active services during changes in the coverage areas or their characteristics without, as far as possible, the user noticing. Service Continuity may be achieved by handover, discovery or other mechanisms.</w:t>
      </w:r>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 xml:space="preserve">The </w:t>
      </w:r>
      <w:ins w:id="9" w:author="Intel Corporation" w:date="2004-08-05T14:09:00Z">
        <w:r>
          <w:rPr/>
          <w:t xml:space="preserve">standard shall support the </w:t>
        </w:r>
      </w:ins>
      <w:r>
        <w:rPr/>
        <w:t>following classes of applications and the performance requirements associated with them</w:t>
      </w:r>
      <w:del w:id="10" w:author="Intel Corporation" w:date="2004-08-05T14:09:00Z">
        <w:r>
          <w:rPr/>
          <w:delText xml:space="preserve"> shall be supported</w:delText>
        </w:r>
      </w:del>
      <w:r>
        <w:rPr/>
        <w:t>.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 and also transfer the actual contexts between these technologies.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 xml:space="preserve">The layer 2.5 resides </w:t>
      </w:r>
      <w:del w:id="11" w:author="Intel Corporation" w:date="2004-08-05T11:53:00Z">
        <w:r>
          <w:rPr/>
          <w:delText>above different MACs</w:delText>
        </w:r>
      </w:del>
      <w:ins w:id="12" w:author="Intel Corporation" w:date="2004-08-05T11:53:00Z">
        <w:r>
          <w:rPr/>
          <w:t>just below the IP</w:t>
        </w:r>
      </w:ins>
      <w:r>
        <w:rPr/>
        <w:t xml:space="preserve"> </w:t>
      </w:r>
      <w:ins w:id="13" w:author="Intel Corporation" w:date="2004-08-05T11:53:00Z">
        <w:r>
          <w:rPr/>
          <w:t xml:space="preserve">layer </w:t>
        </w:r>
      </w:ins>
      <w:r>
        <w:rPr/>
        <w:t>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w:t>
      </w:r>
      <w:del w:id="14" w:author="Intel Corporation" w:date="2004-08-05T11:46:00Z">
        <w:r>
          <w:rPr>
            <w:iCs/>
          </w:rPr>
          <w:delText>SAP(s)</w:delText>
        </w:r>
      </w:del>
      <w:ins w:id="15" w:author="Intel Corporation" w:date="2004-08-05T11:46:00Z">
        <w:r>
          <w:rPr>
            <w:iCs/>
          </w:rPr>
          <w:t>generic mechanisms</w:t>
        </w:r>
      </w:ins>
      <w:r>
        <w:rPr>
          <w:iCs/>
        </w:rPr>
        <w:t xml:space="preserve">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 xml:space="preserve">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w:t>
      </w:r>
      <w:ins w:id="16" w:author="Intel Corporation" w:date="2004-08-05T14:12:00Z">
        <w:r>
          <w:rPr/>
          <w:t>The standard shall support events with following capabilities.</w:t>
        </w:r>
      </w:ins>
    </w:p>
    <w:p>
      <w:pPr>
        <w:pStyle w:val="Normal"/>
        <w:numPr>
          <w:ilvl w:val="0"/>
          <w:numId w:val="15"/>
        </w:numPr>
        <w:rPr/>
      </w:pPr>
      <w:r>
        <w:rPr/>
        <w:t xml:space="preserve">The event delivery </w:t>
      </w:r>
      <w:del w:id="17" w:author="Intel Corporation" w:date="2004-08-05T14:11:00Z">
        <w:r>
          <w:rPr/>
          <w:delText>will</w:delText>
        </w:r>
      </w:del>
      <w:ins w:id="18" w:author="Intel Corporation" w:date="2004-08-05T14:11:00Z">
        <w:r>
          <w:rPr/>
          <w:t>shall</w:t>
        </w:r>
      </w:ins>
      <w:r>
        <w:rPr/>
        <w:t xml:space="preserve">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pPr>
      <w:r>
        <w:rPr/>
        <w:t xml:space="preserve">Events </w:t>
      </w:r>
      <w:del w:id="19" w:author="Intel Corporation" w:date="2004-08-05T14:11:00Z">
        <w:r>
          <w:rPr/>
          <w:delText>are</w:delText>
        </w:r>
      </w:del>
      <w:ins w:id="20" w:author="Intel Corporation" w:date="2004-08-05T14:11:00Z">
        <w:r>
          <w:rPr/>
          <w:t>shall be</w:t>
        </w:r>
      </w:ins>
      <w:r>
        <w:rPr/>
        <w:t xml:space="preserv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 xml:space="preserve">A generic transport shall be provided for delivering remote event notifications. The </w:t>
      </w:r>
      <w:ins w:id="21" w:author="Intel Corporation" w:date="2004-08-05T14:13:00Z">
        <w:r>
          <w:rPr/>
          <w:t xml:space="preserve">standard shall support </w:t>
        </w:r>
      </w:ins>
      <w:r>
        <w:rPr/>
        <w:t xml:space="preserve">transport </w:t>
      </w:r>
      <w:del w:id="22" w:author="Intel Corporation" w:date="2004-08-05T14:13:00Z">
        <w:r>
          <w:rPr/>
          <w:delText>shall:</w:delText>
        </w:r>
      </w:del>
      <w:ins w:id="23" w:author="Intel Corporation" w:date="2004-08-05T14:13:00Z">
        <w:r>
          <w:rPr/>
          <w:t>with following capabilities.</w:t>
        </w:r>
      </w:ins>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ins w:id="24" w:author="Intel Corporation" w:date="2004-08-05T14:14:00Z">
        <w:r>
          <w:rPr/>
          <w:t xml:space="preserve">The standard shall support the following static information elements in the information base. </w:t>
        </w:r>
      </w:ins>
      <w:del w:id="25" w:author="Intel Corporation" w:date="2004-08-05T14:15:00Z">
        <w:r>
          <w:rPr/>
          <w:delText>Static information can include elements such as:</w:delText>
        </w:r>
      </w:del>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ins w:id="27" w:author="Intel Corporation" w:date="2004-08-05T11:47:00Z"/>
        </w:rPr>
      </w:pPr>
      <w:ins w:id="26" w:author="Intel Corporation" w:date="2004-08-05T11:47:00Z">
        <w:r>
          <w:rPr/>
          <w:t>Cost of link</w:t>
        </w:r>
      </w:ins>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ins w:id="29" w:author="Intel Corporation" w:date="2004-08-05T11:48:00Z"/>
        </w:rPr>
      </w:pPr>
      <w:ins w:id="28" w:author="Intel Corporation" w:date="2004-08-05T11:48:00Z">
        <w:r>
          <w:rPr>
            <w:rFonts w:eastAsia="MS Mincho;ＭＳ 明朝" w:cs="Courier New"/>
            <w:lang w:eastAsia="ja-JP"/>
          </w:rPr>
          <w:t>Loose coupling of 802.xx and cellular networks</w:t>
        </w:r>
      </w:ins>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 xml:space="preserve">The standard shall provide service continuity through generic fast handoff mechanisms across different IEEE 802 networks.  </w:t>
      </w:r>
      <w:del w:id="30" w:author="Intel Corporation" w:date="2004-08-05T11:55:00Z">
        <w:r>
          <w:rPr>
            <w:bCs/>
          </w:rPr>
          <w:delText>Specifically any proposed solutions shall cover:</w:delText>
        </w:r>
      </w:del>
      <w:ins w:id="31" w:author="Intel Corporation" w:date="2004-08-05T11:55:00Z">
        <w:r>
          <w:rPr>
            <w:bCs/>
          </w:rPr>
          <w:t>At a minimum the standard shall provide solution for the following cases.</w:t>
        </w:r>
      </w:ins>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w:t>
      </w:r>
      <w:del w:id="32" w:author="Intel Corporation" w:date="2004-08-05T12:01:00Z">
        <w:r>
          <w:rPr>
            <w:bCs/>
          </w:rPr>
          <w:delText xml:space="preserve"> Specifically any proposed solutions shall cover:</w:delText>
        </w:r>
      </w:del>
      <w:ins w:id="33" w:author="Intel Corporation" w:date="2004-08-05T12:01:00Z">
        <w:r>
          <w:rPr>
            <w:bCs/>
          </w:rPr>
          <w:t>At a minimum the standard shall provide solution for the following cases:</w:t>
        </w:r>
      </w:ins>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1952723658"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5"/>
      <w:footerReference w:type="default" r:id="rId6"/>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2">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del w:id="34" w:author="Intel Corporation" w:date="2004-08-05T14:18:00Z">
      <w:r>
        <w:rPr/>
        <w:delText>July</w:delText>
      </w:r>
    </w:del>
    <w:ins w:id="35" w:author="Intel Corporation" w:date="2004-08-05T14:18:00Z">
      <w:r>
        <w:rPr/>
        <w:t>September</w:t>
      </w:r>
    </w:ins>
    <w:r>
      <w:rPr/>
      <w:t xml:space="preserve"> 2004</w:t>
      <w:tab/>
      <w:t>21-04-0087-0</w:t>
    </w:r>
    <w:del w:id="36" w:author="Intel Corporation" w:date="2004-08-05T14:18:00Z">
      <w:r>
        <w:rPr/>
        <w:delText>6</w:delText>
      </w:r>
    </w:del>
    <w:ins w:id="37" w:author="Intel Corporation" w:date="2004-08-05T14:18:00Z">
      <w:r>
        <w:rPr/>
        <w:t>7</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43:00Z</dcterms:created>
  <dc:creator>vgupta2</dc:creator>
  <dc:description/>
  <cp:keywords>802.21</cp:keywords>
  <dc:language>en-US</dc:language>
  <cp:lastModifiedBy>Intel Corporation</cp:lastModifiedBy>
  <cp:lastPrinted>2004-07-11T22:09:00Z</cp:lastPrinted>
  <dcterms:modified xsi:type="dcterms:W3CDTF">2004-08-05T21:18:00Z</dcterms:modified>
  <cp:revision>8</cp:revision>
  <dc:subject>Submission</dc:subject>
  <dc:title>doc.: IEEE 802.21</dc:title>
</cp:coreProperties>
</file>