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215731448"/>
      <w:bookmarkStart w:id="1" w:name="__Fieldmark__0_215731448"/>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215731448"/>
      <w:bookmarkStart w:id="3" w:name="__Fieldmark__3_215731448"/>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215731448"/>
      <w:bookmarkStart w:id="5" w:name="__Fieldmark__4_215731448"/>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215731448"/>
      <w:bookmarkStart w:id="7" w:name="__Fieldmark__5_215731448"/>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215731448"/>
      <w:bookmarkStart w:id="9" w:name="__Fieldmark__7_215731448"/>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215731448"/>
      <w:bookmarkStart w:id="11" w:name="__Fieldmark__8_215731448"/>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215731448"/>
      <w:bookmarkStart w:id="13" w:name="__Fieldmark__9_215731448"/>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215731448"/>
      <w:bookmarkStart w:id="15" w:name="__Fieldmark__10_215731448"/>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215731448"/>
      <w:bookmarkStart w:id="17" w:name="__Fieldmark__12_215731448"/>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215731448"/>
      <w:bookmarkStart w:id="19" w:name="__Fieldmark__14_215731448"/>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215731448"/>
      <w:bookmarkStart w:id="21" w:name="__Fieldmark__16_215731448"/>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215731448"/>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215731448"/>
      <w:bookmarkStart w:id="23" w:name="__Fieldmark__19_215731448"/>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215731448"/>
      <w:bookmarkStart w:id="25" w:name="__Fieldmark__37_215731448"/>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215731448"/>
      <w:bookmarkStart w:id="27" w:name="__Fieldmark__38_215731448"/>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215731448"/>
      <w:bookmarkStart w:id="29" w:name="__Fieldmark__39_215731448"/>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The scope of this project is to develop a standard that shall define media access independent mechanisms that enable the optimization of handover of handover-capable upper layer entities (e.g. Mobile IP sessions) between homogeneous or heterogeneous media types both wired and wireless.</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ndard shall also specify a means to detect and select network attachment points or optimize the detection and selection of network attachment poin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the standard must address the full range of upper layer handover strategies in common 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compatibility with the 802 architectural model including at least 802, 802.2, 802.1D, 802.1f, 802.1Q, and 802.1X.</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that compatibility is maintained with 802 security mechanisms including 802.1X and that existing security is not compromiz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either security algorithms nor security protocols shall be defined in the specification. This does not preclude the propagation of authentication or authorization information to support network detection and selection.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 xml:space="preserve">The purpose of the project is to enable mobile devices to handover between 802 networks whether or not they are of different media types, including both wired and wireless, where handover is not otherwise defined and to make it possible for mobile devices to perform seamless handover where the network environment supports it. </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urther purpose is to provide mechanisms that will also be useable by non 802 access networks, enabling handover between 802 and non 802 network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is will improve the user experience of mobile devices by improving the available network coverage through the support of multiple media types, preventing the interruption of upper layer sessions during handover, preventing undesirable network attachment attempts and optimizing desirable network attachment attempts.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215731448"/>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215731448"/>
      <w:bookmarkStart w:id="31" w:name="__Fieldmark__53_215731448"/>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215731448"/>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215731448"/>
      <w:bookmarkStart w:id="33" w:name="__Fieldmark__54_215731448"/>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215731448"/>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215731448"/>
      <w:bookmarkStart w:id="35" w:name="__Fieldmark__55_215731448"/>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215731448"/>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215731448"/>
      <w:bookmarkStart w:id="37" w:name="__Fieldmark__56_215731448"/>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215731448"/>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215731448"/>
      <w:bookmarkStart w:id="39" w:name="__Fieldmark__57_215731448"/>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215731448"/>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215731448"/>
      <w:bookmarkStart w:id="41" w:name="__Fieldmark__63_215731448"/>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09:00Z</dcterms:created>
  <dc:creator>IEEE</dc:creator>
  <dc:description/>
  <dc:language>en-US</dc:language>
  <cp:lastModifiedBy>David Johnston</cp:lastModifiedBy>
  <cp:lastPrinted>2002-05-07T15:32:00Z</cp:lastPrinted>
  <dcterms:modified xsi:type="dcterms:W3CDTF">2003-09-09T20:49:00Z</dcterms:modified>
  <cp:revision>5</cp:revision>
  <dc:subject/>
  <dc:title>IEEE-SA Standards Board Project Authorization Request (PAR) Form (2002)</dc:title>
</cp:coreProperties>
</file>