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GBase-T task force member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 have collected a full set of test data for my latest version of a magnetic module with a bandwidth wide enough to work for 10GBase-T system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 files are for 4 channels (labeled as A, B, C, and D) of a sam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e names for differential test data start with D- ; file names for single-ended test data start with S-.  Example D-A contains differential data for channel 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differential test data file, the column heading mnemonics SXXYY(Z) are formed with the following abbrevia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= Scattering parameter (all file names start with 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 = C for common mode; X = D for differential m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 = 1 for balanced port 1; Y = 2 for balanced port 2.</w:t>
      </w:r>
    </w:p>
    <w:p>
      <w:pPr>
        <w:pStyle w:val="Normal"/>
        <w:rPr/>
      </w:pPr>
      <w:r>
        <w:rPr>
          <w:sz w:val="28"/>
          <w:szCs w:val="28"/>
        </w:rPr>
        <w:t>Z = P, if present, specifies phase angle, in degre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ddition, the first character in each group (XX and YY) specifies the response port, and the second character specifies the stimulus po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example, SCD21 is the ratio in dB of the common-mode signal received at port 2 over the differential-mode signal sent by port 1.  Please note that in differential mode, port 1 in the test data is the combination of ports 1-2 on the network analyzer, and port 2 in the test data is ports 3-4 on the analyz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single-ended test data, the same convention applies, except there is no modes (common or differential), and the port numbers are exactly the same as those on the network analyz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let me know your feedback on these d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uyen Din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lse</w:t>
      </w:r>
    </w:p>
    <w:p>
      <w:pPr>
        <w:pStyle w:val="Normal"/>
        <w:rPr/>
      </w:pPr>
      <w:hyperlink r:id="rId2">
        <w:r>
          <w:rPr>
            <w:rStyle w:val="InternetLink"/>
            <w:sz w:val="28"/>
            <w:szCs w:val="28"/>
          </w:rPr>
          <w:t>tdinh@pulseeng.com</w:t>
        </w:r>
      </w:hyperlink>
      <w:r>
        <w:rPr>
          <w:sz w:val="28"/>
          <w:szCs w:val="28"/>
        </w:rPr>
        <w:t xml:space="preserve"> (858) 385-8053 (in US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nk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dinh@pulseeng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2:24:00Z</dcterms:created>
  <dc:creator>Thuyen Dinh</dc:creator>
  <dc:description/>
  <dc:language>en-US</dc:language>
  <cp:lastModifiedBy>Thuyen Dinh</cp:lastModifiedBy>
  <dcterms:modified xsi:type="dcterms:W3CDTF">2004-10-22T23:32:00Z</dcterms:modified>
  <cp:revision>24</cp:revision>
  <dc:subject/>
  <dc:title/>
</cp:coreProperties>
</file>