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elco backpla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re detailed information on the nomenclature, backplane construction, and measurement method is available in file “IEEE Proto s_param release_1_1_0 Rev 1.ppt”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ackplane is fabricated from Nelco N4000-13S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ackplane contains two sets of four channel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bound channels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se channels are in layer 3, which is near the top of the stack.  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raffic moves from left to right.  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stub length is 191 um, so a significant notch is observed in the SDD21 plot.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bound channels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se channels are in layer 18, which is near the bottom of the stack.  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raffic moves from right to left.  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stub length is 34 um; no significant stub effects are observed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channel consists of backplane plus two connectors plus two daughter card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al channel length is 1 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5 inches of total channel length is contained in each daughter card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bX™ connectors are used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hannel pitch is typically 1.85 m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nclatur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 shown below, channels are named according to the connector pins on which they terminate: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29860" cy="29413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</w:rPr>
        <w:t>For example, the outbound channel that begins on pins J2 and K2, and ends on pins G2 and H2 is named J2K2G2H2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complete list of outbound channels is 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2K2G2H2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3K3G3H3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4K4G4H4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5K5G5H5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ame naming convention applies to inbound channel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complete list of inbound channels is 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2K2G2H2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3K3G3H3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4K4G4H4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5K5G5H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ough channel S-parameter dat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are provided for each of the four outbound channels and the four inbound channel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le names are consistent with the channel names.  For example, data obtained by driving J2K2 and detecting signal on G2H2 is in a file named “sj2k2g2h2.s4p”.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 numbering schem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0</wp:posOffset>
            </wp:positionH>
            <wp:positionV relativeFrom="paragraph">
              <wp:posOffset>212090</wp:posOffset>
            </wp:positionV>
            <wp:extent cx="1609090" cy="11918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Ports are numbered as follows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XT dat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le-ended NEXT data not available y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XT dat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le-ended FEXT data not available ye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2:28:00Z</dcterms:created>
  <dc:creator>dmccallum</dc:creator>
  <dc:description/>
  <dc:language>en-US</dc:language>
  <cp:lastModifiedBy>dmccallum</cp:lastModifiedBy>
  <dcterms:modified xsi:type="dcterms:W3CDTF">2005-02-18T23:14:00Z</dcterms:modified>
  <cp:revision>8</cp:revision>
  <dc:subject/>
  <dc:title>Nelco backplane</dc:title>
</cp:coreProperties>
</file>