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ind w:left="-660" w:right="-765" w:hanging="0"/>
        <w:rPr/>
      </w:pPr>
      <w:r>
        <w:rPr/>
        <w:t># 438 Cl 69A SC 69A. P 63 L? Kim, Yong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/>
        <w:t>As i understand it, an Annex is informative, the normative informatio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s in the PMD clause.  In any event, whether 69A is normative or informativ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ll relevant information should be included.  In my opinion, the informatio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sked for is not relevan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</w:t>
      </w:r>
      <w:r>
        <w:br w:type="page"/>
      </w:r>
    </w:p>
    <w:p>
      <w:pPr>
        <w:pStyle w:val="PreformattedText"/>
        <w:rPr/>
      </w:pPr>
      <w:r>
        <w:rPr/>
        <w:t>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25 Cl 69A SC 69A. P 63 L 41 Grow, Rober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517 Cl 69A SC 69A.2 P 64 L 19 Dawe, Pier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/>
        <w:t>I suggest we include the following tabl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</w:t>
      </w:r>
      <w:r>
        <w:rPr/>
        <w:t xml:space="preserve">acronym     meaning                        defined in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 xml:space="preserve">NEXT         Near End Cross Talk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 xml:space="preserve">FEXT         Far End Cross Talk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SI           Self Interference                    69A.1b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ISI          InterSymbol Interferenc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IL(f)        Channel Insertion loss               69.3.3.3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Amax(f)      Worst case channel attenuation       69.3.3.2 eq 69-6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A(f)         Smoothed fit to IL(f)                69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f1           a lower frequency bound              69.3.3.1 table 69-2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f2           a upper frequency bound              69.3.3.1 table 69-2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ISIloss      IL(f2)-IL(f1)                        69A.2                 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minISIloss   Spec limit to ISIloss                table 70-8, 71-8, 72-10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BER          Bit Error Rati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eBER         extrapolated B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mBER         measured BER                         69A.5 Paragraph 4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EO           correction to measured IT            69A.5 Paragraph 7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EIT          Extrapolated Interference Tolerance  69A.5 Paragraph 8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EIT baseline Spec limit for EIT vs frequency      69A.5 eq 69 ?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EIT base     Parameter used in eq 69 ??           table 70-8, 71-8, 72-10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DUT          Device Under Tes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31 Cl 69A SC 69A. 1 P 63 L John, D'Ambrosi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:  accept new text read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b) Self Interference (SI), caused by reflection, due to impedance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 xml:space="preserve">discontinuities, stubs, etc. This is really just a form of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inter-symbol interference (ISI) beyond what a reasonable equalizer 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can hand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(i have changed which into what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27 Cl 69A SC 69A. 1 P 63 L Kundu, Aniruddh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:  rejec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</w:t>
      </w:r>
      <w:r>
        <w:rPr/>
        <w:t>Either I do not understand this or I dissagree.  I beleive that connectio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involves full duplex with two differential signal pairs one for data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raveling in each direction.  That is what try to show in figure 69A-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15 Cl 69A SC 69A. 1 P 63 L 16  Beaudoin, Deni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 feel that this is not a test issue and should be handled elsewher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5 Cl 69A SC 69A. 1 P 63 L 18  King, Iai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03 Cl 69A SC 69A. 1 P 63 L 18 Booth, Bra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412 Cl 69A SC 69A. 1 P 63 L 19 Barrass, Hugh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32 Cl 69A SC 69A. 1 P 63 L 21 John, D'Ambrosi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ombined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:  accept new text read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Alien Interference, cross talk from unrelated sources such as clocks,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ther kinds of data, power supply noise etc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61 Cl 69A SC 69A. 1 P 63 L 35 David V Jam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60 Cl 69A SC 69A. 1 P 63 L 36 David V Jam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whatever Shelto think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56 Cl 69A SC 69A. 1 P 63 L 39 Healey, Ada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84 Cl 69A  SC 69A.2 P 64  L 10 Weiner, Nick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, especially if Adam will provide figur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62 Cl 69A SC 69A. 1 P 63 L 4 Brink, Rober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rejec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Robert means to do the test at 10.31353Gb/s and 10.31147Gb/s I d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t see what value will be gained by doubling the test time.  If h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ants to swing back and forth between the two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1.  He needs to specify the rat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2.  Complexity get much great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3.  Utility is unclea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578 Cl 69A SC 69A. 1 P 63 L 40 Ghiasi, Al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rejec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Part will be used in a compact enviornment where there is no reaso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expect large swings in Tx phase, and Rx is likely to have exactly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same frequency reference as the Tx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Also this would make a major increase in complexity and time for tes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581 Cl 69A SC 69A. 1 P 63 L 41 Ghiasi, Al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rejec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hanges to be made are insufficiently clear.  At minimum i would lik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/>
        <w:t>1.  What &gt; 10Gs/s FIR would be use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/>
        <w:t>2.  FIR tap weightings to be use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Also, current channel specs are in frequency domain, to connect Rx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specs and channel specs it is usefull to use similar means of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xpress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64 Cl 69A SC 69A. 1 P 63 L 42 David V Jam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63 Cl 69A SC 69A. 1 P 63 L 43 David V Jam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62 Cl 69A SC 69A. 1 P 63 L 43 David V Jam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65 Cl 69A SC 69A. 1 P 63 L 52 David V Jam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whatever Shelto think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</w:t>
      </w:r>
      <w:r>
        <w:br w:type="page"/>
      </w:r>
    </w:p>
    <w:p>
      <w:pPr>
        <w:pStyle w:val="PreformattedText"/>
        <w:rPr/>
      </w:pPr>
      <w:r>
        <w:rPr/>
        <w:t>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21 Cl 69A SC 69A. 1 P 63 L 6 Grow, Rober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, new text read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A major problem in communicating across crowded backplanes is interference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interfering signal can come from a variety of sources including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518 Cl 69A SC 69A. 1 P 64 L 3 Dawe, Pier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??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</w:t>
      </w:r>
      <w:r>
        <w:br w:type="page"/>
      </w:r>
    </w:p>
    <w:p>
      <w:pPr>
        <w:pStyle w:val="PreformattedText"/>
        <w:rPr/>
      </w:pPr>
      <w:r>
        <w:rPr/>
        <w:t>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99 Cl 69A SC 69A. 1 P 64 L 5 Abler, Jo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 in princip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nnex 69A assumes that the test is being done by someone who wants th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x to pass.  The intent is to limit how easy the test can be made an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let the natural inclination of the tester drive the test to as near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the limit as possible.  Perhaps this should be speciffically state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the introduction.  Add text in 69A.1 P6 line 27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 xml:space="preserve">"The test is prescribed with the assumption that the person doing the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est wants the reciever to pass.  Limits on the test and setup ar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rescribed to limit how easy the test can be made but the descriptio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s simplified by not prescribing how hard it can be made.  The test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is expected to make the test as easy to pass as possible given the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limits imposed by the test and his technical resources.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</w:t>
      </w:r>
      <w:r>
        <w:rPr/>
        <w:t>and add 69A.1 P64 end of line 6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" or a piece of test equipment whose output meets the specificatio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f the appropriate transmitter, except that if test equipment is use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s output level must be in the lower half of the output level rang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llowed to the appropriate transmitter.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259  69A SC 69A.1  P 64 L 5 Healey, Ada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rejec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intent of Interference Tolerance test is to have margin in EIT bas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large enough to cover the fact that not everything is worst case.  Th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difficulty of specifying and building reliably a Tx with worst case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quivalent jitter and equalizer resolution is likely to be excessiv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71  Cl 69A SC 69A.2 P 64 L 10 Alping, Ar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 in principl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Add to figure change recommended for comment 256 &amp; comment 84,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elete first sentence of 69A.2 and replace it wit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>"Compliance interconnect is a 100Ohm differential system specified with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spect to insertion loss.  It consists of a frequency dependent attenuator,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a interference injection block and interconnect necessary to conect them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each other and to TP1 and TP4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322 Cl 69A SC 69A.2 P 64 L 11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rejec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intend to 69A in to provide the minimum number of specifications possib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nd assume that the tester will optimize the system to give good Rx performanc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ee reply to comment 299.  It is expected that tester will minimize return los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162  Cl 69A SC 69A.2 P 64 L 13  Spagna, Fulvi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22 Cl 69A SC 69A.2 P 64i L 16 Grow, Rober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rejec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is is not a typo:  SI was intended.  Table given in response to comment 225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ill help make this clea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63 Cl 69A SC 69A.2 P 64 L 17 Spagna, Fulvi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t accep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33 Cl 69A SC 69A.2 P 64 L 17 John, D'Ambrosi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recommend accept in principle but see also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reply to comment 103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36 Cl 69A  SC 69A.2 P 64 L 18 John, D'Ambrosi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t accep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/>
        <w:t xml:space="preserve">but if i change it in tables 70-7, 71-7 and 72-7 really I should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hange it everywher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03 Cl 69A SC 69A. 2 P 64 L 21 Moore, Charl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look at acompanying presentation and accept tha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verbag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11 Cl 69A SC 69A. 2 P 64 L 22 Seemann, Bri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rejec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The test is intended to be run at near worst-case conditions.  A clean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hannel, just worse than Amax(f) is likely to be no worse than a channe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ith significant ripple in the attnuation and just above Amax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64 Cl 69A SC 69A. 2 P 64 L 25 Spagna, Fulvi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I think that if we follow my recommendation on comment 103 that this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ill be taken care of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# 516 Cl 69A SC 69A. 2 P 64 L 25 Dawe, Piers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16 Cl 69A SC 69A. 2 P 64 L 37 Andre, Szczepanek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23 Cl 69A SC 69A. 2 P 64 L 37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87 Cl 69A SC 69A. 2 P 64 L 37 Weiner, Nick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 comment 516.  This should fix 116, 323, and 87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This will require searching out all Amin and Amax references and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ixing the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l 69A SC 69A. 2 P 64 L 25 Weiner, Nick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?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ell i am not going to spec phase:  the chances that any realizable channe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with the correct amplitude characteristics will have workable phase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characteristics as well is much greater than the chance we can write a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useful and usable spec.  The question is should we include a note saying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at specifying phase response is unnecessary.  I am inclined to say n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ut others may over ride m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65 Cl 69A SC 69A. 2 P 64 L 27 Spagna, Fulvi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519 Cl 69A SC 69A. 2 P 64 L 31 Dawe, Pier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34 Cl 69A SC 69A. 2 P 64 L 36 John, D'Ambrosi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rejec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is is the old sign change, loss vs gain thing.  Above f2 the gain or respons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hould be less than the value at f2, but the loss should be great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57 Cl 69A SC 69A. 2 P 64 L 39 Healey, Ada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66 Cl 69A SC 69A. 2 P 65 L 1 Spagna, Fulvi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my solution on comment 103 is accepted, minISIloss goes away and both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omments are taken care of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66 Cl 69A SC 69A. 2 P 65 L 13 David V Jam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whatever Shelto thinks is righ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521 Cl 69A SC 69A. 2 P 65 L 20 Dawe, Pier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 or accept in princip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ither we should add fbaud to the table of definitions or remove and replac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everywhere.  I have started replacing it, at least in my presentation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ut defining it may be better.  What do you think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520 Cl 69A SC 69A. 2 P 65 L 22 Dawe, Pier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# 118 Cl 69A SC 69A. 2 P 69 L 22 Andre, Szczepanek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I want help here from someone who knows his way around the IEEE802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pecifying system.  If this comment is correct, we or i will hav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do a lot of re-writing and if it is me i will need some advic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67 Cl 69A SC 69A. 3 P 65 L 27 Spagna, Fulvi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ith mixed feelings.  Fulvio is correct but i think that the hint include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the existing text is usefu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24 Cl 69A SC 69A. 3 P 65 L 27 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69 Cl 69A SC 69A. 3 P 66 L 21 Spagna, Fulvi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# 106 Cl 69A SC 69A. 5 P 66 L 21 Moore, Charles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32 Cl 69A SC 69A. 5 P 66 L 21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81 Cl 69A SC 69A. 5 P 66 L 21 Altmann, Michae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35 Cl 69A SC 69A. 5 P 66 L 23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33 Cl 69A SC 69A. 5 P 66 L 23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 in princip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use wording from comment 106 is one possibility, or see my separate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resentation on these comment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68 Cl 69A SC 69A. 3 P 66 L 6 Spagna, Fulvi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27 Cl 69A SC 69A. 3 P 67 L 21 Grow, Rober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recommend accept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ost likely we will need to change these figures anywa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05 Cl 69A SC 69A. 3. 3. 5 P 59 L 11 Moore, Charl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ove this into clause 69.3.3.5 and accept of cours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00 Cl 69A SC 69A. 4 P 65 L 34 Gao, Xiao Ming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rejec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comment has great merit but it lacks sufficiently detailed method of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solution.  When we have a specific test described with experimenta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sults showing that it works i will revise my opin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# 302 Cl 69A SC 69A. 4 P 65 L 35 Abler, Joe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 in princip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place first sentence in paragraph beginning Page 66 Line 27 with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frequency of the inteference generator is then stepped from f1 t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greater than {fbaud or SignalFrequency}.  The step size shall b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selected so that no samples fall at integer submultiples of {fbaud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r SignalFrequency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# 325 Cl 69A SC 69A. 4 P 65 L 36 Baumer, Howard#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 in principle 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hange second sentence of 69A.4 to read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The path of the interfering signal to the DUT should be calibrated so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the amplitude of interference at the DUT will be known to an accurace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f 0.5dB or bett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# 326 Cl 69A SC 69A. 4 P 65 L 36 Baumer, Howard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rejec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69A.3 covers the method of combining interference and dat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28 Cl 69A SC 69A. 4 P 65 L 36 Kundu, Aniruddh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rejec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phase is only meaningfull with respect to another signal of the same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requency.  There is no other signal at the same frequency as th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terfering signa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# 104 Cl 69A SC 69A. 5 P 64 L 21 Moore, Charles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01 Cl 69A SC 69A. 5 P 66 L 27 Abler, Jo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 301 with added text in 69A.4 after the text give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under comment 302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/>
        <w:t>A minimum of 20 samples shall be take from f1 to {fbaud or SignalFrequency}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Less sure about104 but it will reduce the penalty for choosing a large numb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f sampl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27 Cl 69A SC 69A. 5 P 65 L 42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rejec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/>
        <w:t>error rate is how many errors there are in an amount of time, B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s Bit Error Ratio, the ratio of error rate to {fbaud or SignalFrequency}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existing text uses the terms correctl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28 Cl 69A SC 69A. 5 P 66 L 1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30 Cl 69A SC 69A. 5 P 66 L 4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recommend accept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29 Cl 69A SC 69A. 5 P 66 L 4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recommend accept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 guess "or" should sit on its own li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# 226 Cl 69A SC 69A. 5 P 66 L 16 Grow, Robert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28 Cl 69A SC 69A. 5 P 66 L 23 Grow, Rober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34 Cl 69A SC 69A. 5 P 66 L 23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32 Cl 69A SC 69A. 5 P 66 L 23 Dudek, Mik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36 Cl 69A SC 69A. 5 P 66 L 28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37 Cl 69A SC 69A. 5 P 66 L 28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38 Cl 69A SC 69A. 5 P 66 L 29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40 Cl 69A SC 69A. 5 P 66 L 34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29 Cl 69A SC 69A. 5 P 66 L 34 Grow, Rober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I will not suggest equations numbers since previous changes may affect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numb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03 Cl 69A SC 69A. 5 P 66 L 34 Abler, Jo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39 Cl 69A SC 69A. 5 P 66 L 34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108 Cl 69A SC 69A. 5 P 66 L 34 Liu, Cathy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31 Cl 69A SC 69A. 5 P 66 L 34 Dudek, Mik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88 Cl 69A SC 69A. 5 P 66 L 34  Weiner, Nick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recommend accept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xcept fbaud may change to SignalFrequency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30 Cl 69A SC 69A. 5 P 66 L 36 Grow, Rober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ost likely we should use EIT baseli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85 Cl 69A SC 69A. 5 P 66 L 40 Weiner, Nick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 in princip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confusion comes from using BREIT which is hard to understand an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t all that useful.  Chang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"The difference between the EIT baseline and EIT for lowest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EIT relative to the EIT baseline is the baseline relative EIT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(BREIT). BREIT is reported as the result for the interference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lerance test.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"At each sample EIT shall be greater than EIT baseline.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lso eliminate BREIT from table 70-8, 71-8, 72-10.  Note it is not included i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y list of definition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331 Cl 69A SC 69A. 5 P 66 L 8 Baumer, Howar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 in princip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paragraph beginning at line 7 is not necessary to the test, it i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ust a sanity check before the test begins and most DUTs will perfor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ir own sanity check.  Delet this paragraph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68 Cl 69A SC 69A. 5 P 67 L 43 David V Jam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69 Cl 69A SC 69A. 5 P 67 L 51 David V Jam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67 Cl 69A SC 69A. 5 P 67 L 8  David V Jam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670 Cl 69A SC 69A. 5 P 69 L 2  David V Jam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, ask Shelto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23 Cl 69A SC Figure 69A- 2 P 65 L 15 Grow, Rober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my recommendation for comment 103 is accepted, delete confusing figure,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therwis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shade area above Amax(f)..Amax(f2) line and mark it as reject region o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imilar nam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224 Cl 69A SC Figure 69A- 2 P 65 L 22 Grow, Rober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ommend accept unless figures are made unnecessary by other chang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sectPr>
      <w:type w:val="nextPage"/>
      <w:pgSz w:w="12240" w:h="15840"/>
      <w:pgMar w:left="1020" w:right="6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erif" w:hAnsi="Bitstream Vera Serif" w:eastAsia="Bitstream Vera Serif" w:cs="Bitstream Vera Serif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Bitstream Vera Sans Mono" w:hAnsi="Bitstream Vera Sans Mono" w:eastAsia="Bitstream Vera Sans Mono" w:cs="Bitstream Vera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2:23:08Z</dcterms:created>
  <dc:creator/>
  <dc:description/>
  <dc:language>en-US</dc:language>
  <cp:lastModifiedBy/>
  <dcterms:modified xsi:type="dcterms:W3CDTF">2005-09-10T02:49:46Z</dcterms:modified>
  <cp:revision>1</cp:revision>
  <dc:subject/>
  <dc:title/>
</cp:coreProperties>
</file>