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+]ATTR]</w:t>
      </w:r>
      <w:r>
        <w:rPr>
          <w:rFonts w:eastAsia="Geneva" w:cs="Geneva" w:ascii="Geneva" w:hAnsi="Geneva"/>
          <w:color w:val="000000"/>
          <w:sz w:val="24"/>
          <w:szCs w:val="24"/>
        </w:rPr>
        <w:t>%com.apple.metadata:kMDItemWhereFromsbplist00_imap://carlospardo@galileo.kdpof.com:993/fetch%3EUID%3E.INBOX%3E329648?part=1.2.2&amp;filename=ferretti_3cz_01a_0522_TC86%20liaison.doc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