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Proposed Requirements for the Power Source Element (PSE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o Supply IEEE 802.3 Standard Power over MDI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3-12-2001  </w:t>
      </w:r>
      <w:r>
        <w:rPr>
          <w:b/>
          <w:sz w:val="24"/>
        </w:rPr>
        <w:t>DRAFT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Dieter Knollma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PSE Validation Circu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SE shall detect the PD signature by probing the PSE interface.  The Thevenin equivalent of the detection circuit is shown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53050" cy="3429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[Informative]</w:t>
      </w:r>
    </w:p>
    <w:p>
      <w:pPr>
        <w:pStyle w:val="Normal"/>
        <w:rPr/>
      </w:pPr>
      <w:r>
        <w:rPr/>
        <w:t xml:space="preserve">The circuit above is a Thevenin equivalent of the probe circuit.  Specific PSE implementations may vary. Any circuit that has the above Thevenin equivalent can be used.  The PSE requirements are stated for a Thevenin circuit only.  They can be transformed via circuit theory into other circuit parameter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document will use the Thevenin circuit to specify the requirement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ode D1 protects the PSE against reversed polari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pen circuit voltage &lt;30 volts.</w:t>
      </w:r>
    </w:p>
    <w:p>
      <w:pPr>
        <w:pStyle w:val="Normal"/>
        <w:rPr/>
      </w:pPr>
      <w:r>
        <w:rPr/>
        <w:t>The short circuit current shall be less than 5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SE shall have Zsource impedance in all st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SE output capacitance shall be lees than 500n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etection Probe Requirements</w:t>
      </w:r>
    </w:p>
    <w:p>
      <w:pPr>
        <w:pStyle w:val="Normal"/>
        <w:rPr/>
      </w:pPr>
      <w:r>
        <w:rPr/>
        <w:t>The Detection voltage Vdetect shall create a voltage of 2.8 to 10 volts with a Valid PD dete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SE shall make at least two measurements separated by at least two volts.</w:t>
      </w:r>
      <w:r>
        <w:br w:type="page"/>
      </w:r>
    </w:p>
    <w:p>
      <w:pPr>
        <w:pStyle w:val="Heading1"/>
        <w:rPr/>
      </w:pPr>
      <w:r>
        <w:rPr/>
        <w:t>PSE Signature Detect Require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"Signature Pass" Requirement</w:t>
      </w:r>
      <w:r>
        <w:rPr/>
        <w:t>:  The PSE shall det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0685" cy="1823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182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nformative]</w:t>
      </w:r>
    </w:p>
    <w:p>
      <w:pPr>
        <w:pStyle w:val="Normal"/>
        <w:rPr/>
      </w:pPr>
      <w:r>
        <w:rPr/>
        <w:t>The signature resistor may be in front of or behind a polarity guard.</w:t>
      </w:r>
    </w:p>
    <w:p>
      <w:pPr>
        <w:pStyle w:val="Normal"/>
        <w:rPr/>
      </w:pPr>
      <w:r>
        <w:rPr/>
        <w:t>The detection window is wider than the PD window to allow loop interface variations and provide margins.</w:t>
      </w:r>
    </w:p>
    <w:p>
      <w:pPr>
        <w:pStyle w:val="Normal"/>
        <w:rPr/>
      </w:pPr>
      <w:r>
        <w:rPr/>
        <w:t>C represents the PD and cable load capacitance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"Signature Fail" requirement</w:t>
      </w:r>
      <w:r>
        <w:rPr/>
        <w:t>:  The PSE shall not det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43275" cy="3209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ddition to the above circuits, the PSE shall not detect another P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nformative]</w:t>
      </w:r>
    </w:p>
    <w:p>
      <w:pPr>
        <w:pStyle w:val="Normal"/>
        <w:rPr/>
      </w:pPr>
      <w:r>
        <w:rPr/>
        <w:t>Circuits A and B represent signatures out of range.</w:t>
      </w:r>
    </w:p>
    <w:p>
      <w:pPr>
        <w:pStyle w:val="Normal"/>
        <w:rPr/>
      </w:pPr>
      <w:r>
        <w:rPr/>
        <w:t>Circuit C is a Big Cap load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est Timing</w:t>
      </w:r>
    </w:p>
    <w:p>
      <w:pPr>
        <w:pStyle w:val="Normal"/>
        <w:rPr/>
      </w:pPr>
      <w:r>
        <w:rPr/>
        <w:t>The PSE shall tolerate up to 110nF of load capacitance in the detection states (Power off).</w:t>
      </w:r>
    </w:p>
    <w:p>
      <w:pPr>
        <w:pStyle w:val="Normal"/>
        <w:rPr/>
      </w:pPr>
      <w:r>
        <w:rPr/>
        <w:t>The PSE shall not detect loads with greater than 10uF of capacit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nformative]</w:t>
      </w:r>
    </w:p>
    <w:p>
      <w:pPr>
        <w:pStyle w:val="Normal"/>
        <w:rPr/>
      </w:pPr>
      <w:r>
        <w:rPr/>
        <w:t>Whenever the test voltage is changed, the PSE must wait for the interface to settle.</w:t>
      </w:r>
    </w:p>
    <w:p>
      <w:pPr>
        <w:pStyle w:val="Normal"/>
        <w:rPr/>
      </w:pPr>
      <w:r>
        <w:rPr/>
        <w:t>Constraining the settling time, allows the PSE to not detect Big cap loa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SE shall control the Rise and Fall time when switching between detection voltages to be greater than 10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SE shall complete detection of a valid Signature in less than 500ms.</w:t>
      </w:r>
    </w:p>
    <w:p>
      <w:pPr>
        <w:pStyle w:val="Normal"/>
        <w:rPr/>
      </w:pPr>
      <w:r>
        <w:rPr/>
        <w:t>The PSE shall turn on power after a valid detection in less than 50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440"/>
        </w:tabs>
        <w:ind w:left="1440" w:hanging="144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</w:tabs>
      <w:spacing w:before="480" w:after="24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2T21:07:00Z</dcterms:created>
  <dc:creator>Lucent Associate</dc:creator>
  <dc:description/>
  <dc:language>en-US</dc:language>
  <cp:lastModifiedBy> </cp:lastModifiedBy>
  <cp:lastPrinted>2000-12-12T07:56:00Z</cp:lastPrinted>
  <dcterms:modified xsi:type="dcterms:W3CDTF">2001-03-12T21:54:00Z</dcterms:modified>
  <cp:revision>3</cp:revision>
  <dc:subject/>
  <dc:title>Proposed Requirements for Powered Devices (PDs)</dc:title>
</cp:coreProperties>
</file>