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1569494068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567772127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147501077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