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27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the channel is considered idle only when all the slots of a defer period are idle, Else the channel is considered to be busy if any of the slots of a defer period is found bus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>
          <w:del w:id="1" w:author="Ericsson" w:date="2016-04-14T21:24:00Z"/>
        </w:rPr>
      </w:pPr>
      <w:r>
        <w:rPr/>
        <w:t>6)</w:t>
        <w:tab/>
        <w:t xml:space="preserve">if the channel is sensed to be idle during </w:t>
      </w:r>
      <w:ins w:id="0" w:author="Ericsson" w:date="2016-04-14T21:14:00Z">
        <w:r>
          <w:rPr/>
          <w:t xml:space="preserve">all </w:t>
        </w:r>
      </w:ins>
      <w:r>
        <w:rPr/>
        <w:t xml:space="preserve">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B1"/>
        <w:rPr>
          <w:ins w:id="3" w:author="Gaal, Peter" w:date="2016-04-12T23:28:00Z"/>
        </w:rPr>
      </w:pPr>
      <w:ins w:id="2" w:author="Gaal, Peter" w:date="2016-04-12T23:28:00Z">
        <w:r>
          <w:rPr/>
        </w:r>
      </w:ins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860693771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266830242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116573903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684493670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2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9T16:16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