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o the Executive Committee of IEEE Project 802:</w:t>
      </w:r>
    </w:p>
    <w:p>
      <w:pPr>
        <w:pStyle w:val="Normal"/>
        <w:rPr>
          <w:u w:val="single"/>
        </w:rPr>
      </w:pPr>
      <w:r>
        <w:rPr>
          <w:u w:val="single"/>
        </w:rPr>
      </w:r>
    </w:p>
    <w:p>
      <w:pPr>
        <w:pStyle w:val="Normal"/>
        <w:rPr/>
      </w:pPr>
      <w:r>
        <w:rPr/>
        <w:t xml:space="preserve">The undersigned are </w:t>
      </w:r>
      <w:ins w:id="0" w:author="Scott Migaldi" w:date="2005-10-21T10:36:00Z">
        <w:r>
          <w:rPr/>
          <w:t xml:space="preserve">appealing the </w:t>
        </w:r>
      </w:ins>
      <w:del w:id="1" w:author="Scott Migaldi" w:date="2005-10-21T10:36:00Z">
        <w:r>
          <w:rPr/>
          <w:delText xml:space="preserve">would like to appeal </w:delText>
        </w:r>
      </w:del>
      <w:r>
        <w:rPr/>
        <w:t xml:space="preserve">decisions </w:t>
      </w:r>
      <w:ins w:id="2" w:author="Scott Migaldi" w:date="2005-10-21T10:37:00Z">
        <w:r>
          <w:rPr/>
          <w:t xml:space="preserve">that </w:t>
        </w:r>
      </w:ins>
      <w:del w:id="3" w:author="Scott Migaldi" w:date="2005-10-21T10:37:00Z">
        <w:r>
          <w:rPr/>
          <w:delText xml:space="preserve">of </w:delText>
        </w:r>
      </w:del>
      <w:r>
        <w:rPr/>
        <w:t>the Chair of Working Group 802.20 made at the close of the September interim meeting.  We</w:t>
      </w:r>
      <w:ins w:id="4" w:author="Scott Migaldi" w:date="2005-10-21T10:37:00Z">
        <w:del w:id="5" w:author="Jim Mollenauer" w:date="2005-10-21T15:44:00Z">
          <w:r>
            <w:rPr/>
            <w:delText>,</w:delText>
          </w:r>
        </w:del>
      </w:ins>
      <w:ins w:id="6" w:author="Scott Migaldi" w:date="2005-10-21T10:37:00Z">
        <w:r>
          <w:rPr/>
          <w:t xml:space="preserve"> </w:t>
        </w:r>
      </w:ins>
      <w:del w:id="7" w:author="Jim Mollenauer" w:date="2005-10-21T15:45:00Z">
        <w:r>
          <w:rPr/>
          <w:delText xml:space="preserve"> </w:delText>
        </w:r>
      </w:del>
      <w:ins w:id="8" w:author="Scott Migaldi" w:date="2005-10-21T10:37:00Z">
        <w:r>
          <w:rPr/>
          <w:t>believe</w:t>
        </w:r>
      </w:ins>
      <w:del w:id="9" w:author="Scott Migaldi" w:date="2005-10-21T10:37:00Z">
        <w:r>
          <w:rPr/>
          <w:delText>feel</w:delText>
        </w:r>
      </w:del>
      <w:r>
        <w:rPr/>
        <w:t xml:space="preserve"> that these decisions were made </w:t>
      </w:r>
      <w:ins w:id="10" w:author="Jim Mollenauer" w:date="2005-10-21T15:39:00Z">
        <w:r>
          <w:rPr/>
          <w:t xml:space="preserve">hastily and </w:t>
        </w:r>
      </w:ins>
      <w:r>
        <w:rPr/>
        <w:t xml:space="preserve">without adequate due process and were injurious to </w:t>
      </w:r>
      <w:ins w:id="11" w:author="Scott Migaldi" w:date="2005-10-21T10:37:00Z">
        <w:r>
          <w:rPr/>
          <w:t xml:space="preserve">all of </w:t>
        </w:r>
      </w:ins>
      <w:r>
        <w:rPr/>
        <w:t>those wishing to propose technology to the Working Group.</w:t>
      </w:r>
      <w:ins w:id="12" w:author="Scott Migaldi" w:date="2005-10-21T10:38:00Z">
        <w:r>
          <w:rPr/>
          <w:t xml:space="preserve"> The short time frame for proposal</w:t>
        </w:r>
      </w:ins>
      <w:ins w:id="13" w:author="Scott Migaldi" w:date="2005-10-21T10:41:00Z">
        <w:r>
          <w:rPr/>
          <w:t>s</w:t>
        </w:r>
      </w:ins>
      <w:ins w:id="14" w:author="Scott Migaldi" w:date="2005-10-21T10:38:00Z">
        <w:r>
          <w:rPr/>
          <w:t xml:space="preserve"> to be con</w:t>
        </w:r>
      </w:ins>
      <w:ins w:id="15" w:author="Scott Migaldi" w:date="2005-10-21T10:41:00Z">
        <w:r>
          <w:rPr/>
          <w:t>si</w:t>
        </w:r>
      </w:ins>
      <w:ins w:id="16" w:author="Scott Migaldi" w:date="2005-10-21T10:38:00Z">
        <w:r>
          <w:rPr/>
          <w:t xml:space="preserve">dered by the working </w:t>
        </w:r>
      </w:ins>
      <w:ins w:id="17" w:author="Scott Migaldi" w:date="2005-10-21T10:42:00Z">
        <w:r>
          <w:rPr/>
          <w:t xml:space="preserve">group </w:t>
        </w:r>
      </w:ins>
      <w:ins w:id="18" w:author="Scott Migaldi" w:date="2005-10-21T10:38:00Z">
        <w:r>
          <w:rPr/>
          <w:t xml:space="preserve">will result </w:t>
        </w:r>
      </w:ins>
      <w:ins w:id="19" w:author="Scott Migaldi" w:date="2005-10-21T10:42:00Z">
        <w:r>
          <w:rPr/>
          <w:t xml:space="preserve">in a lower quality of standard that </w:t>
        </w:r>
      </w:ins>
      <w:ins w:id="20" w:author="Scott Migaldi" w:date="2005-10-21T10:38:00Z">
        <w:r>
          <w:rPr/>
          <w:t xml:space="preserve">does not contain </w:t>
        </w:r>
      </w:ins>
      <w:ins w:id="21" w:author="Scott Migaldi" w:date="2005-10-21T10:41:00Z">
        <w:r>
          <w:rPr/>
          <w:t>sufficient</w:t>
        </w:r>
      </w:ins>
      <w:ins w:id="22" w:author="Scott Migaldi" w:date="2005-10-21T10:38:00Z">
        <w:r>
          <w:rPr/>
          <w:t xml:space="preserve"> diversity of input</w:t>
        </w:r>
      </w:ins>
      <w:ins w:id="23" w:author="Scott Migaldi" w:date="2005-10-21T10:42:00Z">
        <w:r>
          <w:rPr/>
          <w:t>.</w:t>
        </w:r>
      </w:ins>
    </w:p>
    <w:p>
      <w:pPr>
        <w:pStyle w:val="Normal"/>
        <w:rPr/>
      </w:pPr>
      <w:r>
        <w:rPr/>
      </w:r>
    </w:p>
    <w:p>
      <w:pPr>
        <w:pStyle w:val="Normal"/>
        <w:rPr/>
      </w:pPr>
      <w:r>
        <w:rPr/>
        <w:t>The Chair, Jerry Upton, has declined our requests to rescind these decisions.  Copies of the correspondence are attached</w:t>
      </w:r>
      <w:ins w:id="24" w:author="Scott Migaldi" w:date="2005-10-21T10:42:00Z">
        <w:r>
          <w:rPr/>
          <w:t xml:space="preserve"> for your reference.</w:t>
        </w:r>
      </w:ins>
      <w:del w:id="25" w:author="Scott Migaldi" w:date="2005-10-21T10:42:00Z">
        <w:r>
          <w:rPr/>
          <w:delText>..</w:delText>
        </w:r>
      </w:del>
    </w:p>
    <w:p>
      <w:pPr>
        <w:pStyle w:val="Normal"/>
        <w:rPr/>
      </w:pPr>
      <w:r>
        <w:rPr/>
      </w:r>
    </w:p>
    <w:p>
      <w:pPr>
        <w:pStyle w:val="Normal"/>
        <w:rPr/>
      </w:pPr>
      <w:r>
        <w:rPr/>
        <w:t xml:space="preserve">The problem exists because the previous work plan (PD-07r1, attached) called for technology presentations, simulations, and combining of proposals over a period of three meetings, starting with the meeting following the call for proposals.  It was </w:t>
      </w:r>
      <w:del w:id="26" w:author="Jim Mollenauer" w:date="2005-10-21T15:32:00Z">
        <w:r>
          <w:rPr/>
          <w:delText>to be</w:delText>
        </w:r>
      </w:del>
      <w:ins w:id="27" w:author="Jim Mollenauer" w:date="2005-10-21T15:32:00Z">
        <w:r>
          <w:rPr/>
          <w:t>reasonably</w:t>
        </w:r>
      </w:ins>
      <w:r>
        <w:rPr/>
        <w:t xml:space="preserve"> expected that if a call for proposals were made in September ’05 (delayed from the previously planned March ’05 date) that proposals would be entertained over three meetings, specifically November ’05, January ’06, and March ’06.</w:t>
      </w:r>
    </w:p>
    <w:p>
      <w:pPr>
        <w:pStyle w:val="Normal"/>
        <w:rPr/>
      </w:pPr>
      <w:r>
        <w:rPr/>
      </w:r>
    </w:p>
    <w:p>
      <w:pPr>
        <w:pStyle w:val="Normal"/>
        <w:rPr/>
      </w:pPr>
      <w:r>
        <w:rPr/>
        <w:t xml:space="preserve">We note that the previous schedule was </w:t>
      </w:r>
      <w:ins w:id="28" w:author="Jim Mollenauer" w:date="2005-10-21T15:32:00Z">
        <w:r>
          <w:rPr/>
          <w:t xml:space="preserve">duly </w:t>
        </w:r>
      </w:ins>
      <w:r>
        <w:rPr/>
        <w:t>agreed to by the Working Group in November ’04.  No such agreement existed for the new schedule</w:t>
      </w:r>
      <w:ins w:id="29" w:author="Scott Migaldi" w:date="2005-10-21T10:43:00Z">
        <w:r>
          <w:rPr/>
          <w:t xml:space="preserve"> that was listed as PD-07r2 in appendix D </w:t>
        </w:r>
      </w:ins>
      <w:ins w:id="30" w:author="Scott Migaldi" w:date="2005-10-21T10:45:00Z">
        <w:r>
          <w:rPr/>
          <w:t>of the</w:t>
        </w:r>
      </w:ins>
      <w:ins w:id="31" w:author="Scott Migaldi" w:date="2005-10-21T10:43:00Z">
        <w:r>
          <w:rPr/>
          <w:t xml:space="preserve"> minutes from the September Meeting, also attached</w:t>
        </w:r>
      </w:ins>
      <w:r>
        <w:rPr/>
        <w:t xml:space="preserve">.  The Chair responded to us when we raised this issue by saying that there were no objections; nevertheless, if the original schedule was set up by a formal motion, the Chair cannot unilaterally change it.  He also indicated that the working group could always extend the period for proposals if it wanted to, but by that point (which might never happen) much damage would have been done by requiring haste in preparation or by causing others to drop out because they lacked the resources to complete a proposal in </w:t>
      </w:r>
      <w:ins w:id="32" w:author="Jim Mollenauer" w:date="2005-10-21T15:40:00Z">
        <w:r>
          <w:rPr/>
          <w:t xml:space="preserve">the unreasonably short </w:t>
        </w:r>
      </w:ins>
      <w:r>
        <w:rPr/>
        <w:t>time.</w:t>
      </w:r>
    </w:p>
    <w:p>
      <w:pPr>
        <w:pStyle w:val="Normal"/>
        <w:rPr/>
      </w:pPr>
      <w:r>
        <w:rPr/>
      </w:r>
    </w:p>
    <w:p>
      <w:pPr>
        <w:pStyle w:val="Normal"/>
        <w:rPr/>
      </w:pPr>
      <w:r>
        <w:rPr/>
        <w:t xml:space="preserve">The requirement to prepare a proposal in </w:t>
      </w:r>
      <w:del w:id="33" w:author="Jim Mollenauer" w:date="2005-10-21T16:00:00Z">
        <w:r>
          <w:rPr/>
          <w:delText>two months</w:delText>
        </w:r>
      </w:del>
      <w:ins w:id="34" w:author="Jim Mollenauer" w:date="2005-10-21T16:01:00Z">
        <w:r>
          <w:rPr/>
          <w:t>a little over one month</w:t>
        </w:r>
      </w:ins>
      <w:r>
        <w:rPr/>
        <w:t xml:space="preserve"> rather than six imposes a considerable burden on members of the Working Group who were expecting that the approved period would be available following the proposals.  Those who may have been aware that the Chair intended to make such a decision clearly had an unfair advantage.</w:t>
      </w:r>
    </w:p>
    <w:p>
      <w:pPr>
        <w:pStyle w:val="Normal"/>
        <w:rPr/>
      </w:pPr>
      <w:r>
        <w:rPr/>
      </w:r>
    </w:p>
    <w:p>
      <w:pPr>
        <w:pStyle w:val="Normal"/>
        <w:rPr>
          <w:ins w:id="36" w:author="Jim Mollenauer" w:date="2005-10-21T15:41:00Z"/>
        </w:rPr>
      </w:pPr>
      <w:r>
        <w:rPr/>
        <w:t>This situation is made more acute by the unusually-high amount of supporting information that the Technology Selection Process calls for.  It requires both simulations and drafts of the standard as it would be if the proposal were accepted.  Elimination of proposals and final selection are now expected to take place by the following meeting in January.   In our opinion, this does not give time for adequate consideration of proposals, which are of necessity technically complex.   This haste is in complete contrast to the previous experience in the 802.20 WG, where progress has been leisurely at best and all issues have been debated very fully.</w:t>
      </w:r>
      <w:ins w:id="35" w:author="Jim Mollenauer" w:date="2005-10-21T15:41:00Z">
        <w:r>
          <w:rPr/>
          <w:t xml:space="preserve">  Even if progress has been slow in the past, it is incorrect to attempt to fix that by imposing a new arbitrary and unrealistic schedule. </w:t>
        </w:r>
      </w:ins>
    </w:p>
    <w:p>
      <w:pPr>
        <w:pStyle w:val="Normal"/>
        <w:rPr>
          <w:del w:id="38" w:author="Jim Mollenauer" w:date="2005-10-21T15:42:00Z"/>
        </w:rPr>
      </w:pPr>
      <w:del w:id="37" w:author="Jim Mollenauer" w:date="2005-10-21T15:42:00Z">
        <w:r>
          <w:rPr/>
        </w:r>
      </w:del>
    </w:p>
    <w:p>
      <w:pPr>
        <w:pStyle w:val="Normal"/>
        <w:rPr/>
      </w:pPr>
      <w:r>
        <w:rPr/>
      </w:r>
    </w:p>
    <w:p>
      <w:pPr>
        <w:pStyle w:val="Normal"/>
        <w:rPr/>
      </w:pPr>
      <w:r>
        <w:rPr/>
        <w:t>In addition to scheduling changes, the Chair has made unilateral changes to the Technology Selection Process document</w:t>
      </w:r>
      <w:ins w:id="39" w:author="Scott Migaldi" w:date="2005-10-21T10:46:00Z">
        <w:r>
          <w:rPr/>
          <w:t xml:space="preserve">. </w:t>
        </w:r>
      </w:ins>
      <w:del w:id="40" w:author="Scott Migaldi" w:date="2005-10-21T10:46:00Z">
        <w:r>
          <w:rPr/>
          <w:delText xml:space="preserve"> which</w:delText>
        </w:r>
      </w:del>
      <w:ins w:id="41" w:author="Scott Migaldi" w:date="2005-10-21T10:46:00Z">
        <w:r>
          <w:rPr/>
          <w:t>These</w:t>
        </w:r>
      </w:ins>
      <w:r>
        <w:rPr/>
        <w:t xml:space="preserve"> are the subject of a separate </w:t>
      </w:r>
      <w:del w:id="42" w:author="Jim Mollenauer" w:date="2005-10-21T16:01:00Z">
        <w:r>
          <w:rPr/>
          <w:delText xml:space="preserve">appeal </w:delText>
        </w:r>
      </w:del>
      <w:ins w:id="43" w:author="Jim Mollenauer" w:date="2005-10-21T16:01:00Z">
        <w:r>
          <w:rPr/>
          <w:t xml:space="preserve">objection </w:t>
        </w:r>
      </w:ins>
      <w:r>
        <w:rPr/>
        <w:t>made by Kyocera members.  While these appeals address different problems, we are in agreement with Kyocera and strongly support their request.</w:t>
      </w:r>
      <w:ins w:id="44" w:author="Scott Migaldi" w:date="2005-10-21T14:53:00Z">
        <w:r>
          <w:rPr/>
          <w:t xml:space="preserve"> There was also </w:t>
        </w:r>
      </w:ins>
      <w:r>
        <w:rPr/>
        <w:t>an issue</w:t>
      </w:r>
      <w:ins w:id="45" w:author="Scott Migaldi" w:date="2005-10-21T14:53:00Z">
        <w:r>
          <w:rPr/>
          <w:t xml:space="preserve"> raised by a member in the meeting room at the time of this action that question</w:t>
        </w:r>
      </w:ins>
      <w:r>
        <w:rPr/>
        <w:t>s the</w:t>
      </w:r>
      <w:ins w:id="46" w:author="Scott Migaldi" w:date="2005-10-21T14:53:00Z">
        <w:r>
          <w:rPr/>
          <w:t xml:space="preserve"> process for approval of this document</w:t>
        </w:r>
      </w:ins>
      <w:r>
        <w:rPr/>
        <w:t>,</w:t>
      </w:r>
      <w:ins w:id="47" w:author="Scott Migaldi" w:date="2005-10-21T14:53:00Z">
        <w:r>
          <w:rPr/>
          <w:t xml:space="preserve"> as noted in the meeting minutes.</w:t>
        </w:r>
      </w:ins>
    </w:p>
    <w:p>
      <w:pPr>
        <w:pStyle w:val="Normal"/>
        <w:rPr/>
      </w:pPr>
      <w:r>
        <w:rPr/>
      </w:r>
    </w:p>
    <w:p>
      <w:pPr>
        <w:pStyle w:val="Normal"/>
        <w:rPr/>
      </w:pPr>
      <w:r>
        <w:rPr/>
        <w:t xml:space="preserve">To remedy the situation, we request that the Executive Committee set aside the Work Plan as recently announced by the Chair of 802.20 and direct him to put forward a call for proposals which allows three </w:t>
      </w:r>
      <w:ins w:id="48" w:author="Jim Mollenauer" w:date="2005-10-21T15:42:00Z">
        <w:r>
          <w:rPr/>
          <w:t xml:space="preserve">normally-scheduled </w:t>
        </w:r>
      </w:ins>
      <w:r>
        <w:rPr/>
        <w:t xml:space="preserve">meetings (or six months) for the submission of proposals before any elimination is done.  </w:t>
      </w:r>
    </w:p>
    <w:p>
      <w:pPr>
        <w:pStyle w:val="Normal"/>
        <w:rPr/>
      </w:pPr>
      <w:r>
        <w:rPr/>
      </w:r>
    </w:p>
    <w:p>
      <w:pPr>
        <w:pStyle w:val="Normal"/>
        <w:rPr/>
      </w:pPr>
      <w:r>
        <w:rPr/>
        <w:t xml:space="preserve">In conclusion, we </w:t>
      </w:r>
      <w:ins w:id="49" w:author="Scott Migaldi" w:date="2005-10-21T10:47:00Z">
        <w:r>
          <w:rPr/>
          <w:t>strongly believe</w:t>
        </w:r>
      </w:ins>
      <w:del w:id="50" w:author="Scott Migaldi" w:date="2005-10-21T10:47:00Z">
        <w:r>
          <w:rPr/>
          <w:delText>feel</w:delText>
        </w:r>
      </w:del>
      <w:r>
        <w:rPr/>
        <w:t xml:space="preserve"> that the IEEE standards process should give a fair hearing to all those who wish to participate in the process and provide their best technology for the standard.  The actions taken recently by the Chair of WG 802.20 make this difficult to achieve</w:t>
      </w:r>
      <w:ins w:id="51" w:author="Scott Migaldi" w:date="2005-10-21T10:48:00Z">
        <w:r>
          <w:rPr/>
          <w:t xml:space="preserve"> and ha</w:t>
        </w:r>
      </w:ins>
      <w:r>
        <w:rPr/>
        <w:t>ve</w:t>
      </w:r>
      <w:ins w:id="52" w:author="Scott Migaldi" w:date="2005-10-21T10:47:00Z">
        <w:r>
          <w:rPr/>
          <w:t xml:space="preserve"> given the appearance to the industry that the IEEE 802 process may not offer quality standards</w:t>
        </w:r>
      </w:ins>
      <w:r>
        <w:rPr/>
        <w:t>.</w:t>
      </w:r>
    </w:p>
    <w:p>
      <w:pPr>
        <w:pStyle w:val="Normal"/>
        <w:rPr>
          <w:del w:id="54" w:author="Scott Migaldi" w:date="2005-10-21T10:48:00Z"/>
        </w:rPr>
      </w:pPr>
      <w:del w:id="53" w:author="Scott Migaldi" w:date="2005-10-21T10:48:00Z">
        <w:r>
          <w:rPr/>
          <w:delText>.</w:delText>
        </w:r>
      </w:del>
    </w:p>
    <w:p>
      <w:pPr>
        <w:pStyle w:val="Normal"/>
        <w:rPr/>
      </w:pPr>
      <w:r>
        <w:rPr/>
      </w:r>
    </w:p>
    <w:p>
      <w:pPr>
        <w:pStyle w:val="Normal"/>
        <w:rPr>
          <w:ins w:id="55" w:author="Jim Mollenauer" w:date="2005-10-21T15:43:00Z"/>
        </w:rPr>
      </w:pPr>
      <w:r>
        <w:rPr/>
        <w:t>Respectfully submitted,</w:t>
      </w:r>
    </w:p>
    <w:p>
      <w:pPr>
        <w:pStyle w:val="Normal"/>
        <w:rPr>
          <w:ins w:id="57" w:author="Jim Mollenauer" w:date="2005-10-21T15:43:00Z"/>
        </w:rPr>
      </w:pPr>
      <w:ins w:id="56" w:author="Jim Mollenauer" w:date="2005-10-21T15:43:00Z">
        <w:r>
          <w:rPr/>
        </w:r>
      </w:ins>
    </w:p>
    <w:p>
      <w:pPr>
        <w:pStyle w:val="Normal"/>
        <w:ind w:firstLine="360"/>
        <w:rPr>
          <w:ins w:id="60" w:author="Jim Mollenauer" w:date="2005-10-21T15:43:00Z"/>
        </w:rPr>
      </w:pPr>
      <w:ins w:id="58" w:author="Jim Mollenauer" w:date="2005-10-21T15:43:00Z">
        <w:r>
          <w:rPr/>
          <w:t>Al Wieczorek</w:t>
          <w:tab/>
          <w:tab/>
          <w:tab/>
          <w:tab/>
          <w:tab/>
          <w:t xml:space="preserve">James </w:t>
        </w:r>
      </w:ins>
      <w:r>
        <w:rPr/>
        <w:t xml:space="preserve">F. </w:t>
      </w:r>
      <w:ins w:id="59" w:author="Jim Mollenauer" w:date="2005-10-21T15:43:00Z">
        <w:r>
          <w:rPr/>
          <w:t>Mollenauer</w:t>
        </w:r>
      </w:ins>
    </w:p>
    <w:p>
      <w:pPr>
        <w:pStyle w:val="Normal"/>
        <w:ind w:firstLine="360"/>
        <w:rPr>
          <w:ins w:id="62" w:author="Jim Mollenauer" w:date="2005-10-21T15:43:00Z"/>
        </w:rPr>
      </w:pPr>
      <w:ins w:id="61" w:author="Jim Mollenauer" w:date="2005-10-21T15:43:00Z">
        <w:r>
          <w:rPr/>
          <w:t>Motorola</w:t>
          <w:tab/>
          <w:tab/>
          <w:tab/>
          <w:tab/>
          <w:tab/>
          <w:tab/>
          <w:t>Technology Strategy Associates</w:t>
        </w:r>
      </w:ins>
    </w:p>
    <w:p>
      <w:pPr>
        <w:pStyle w:val="Normal"/>
        <w:ind w:left="360" w:hanging="0"/>
        <w:rPr>
          <w:ins w:id="64" w:author="Jim Mollenauer" w:date="2005-10-21T15:43:00Z"/>
        </w:rPr>
      </w:pPr>
      <w:ins w:id="63" w:author="Jim Mollenauer" w:date="2005-10-21T15:43:00Z">
        <w:r>
          <w:rPr/>
          <w:t>8000 West Sunrise Blvd.</w:t>
          <w:tab/>
          <w:tab/>
          <w:tab/>
          <w:tab/>
          <w:t>37 Silver Birch Rd.</w:t>
          <w:br/>
          <w:t>Plantation, FL. 33322-9947</w:t>
          <w:tab/>
          <w:tab/>
          <w:tab/>
          <w:tab/>
          <w:t>Newton, MA. 02468</w:t>
        </w:r>
      </w:ins>
    </w:p>
    <w:p>
      <w:pPr>
        <w:pStyle w:val="Normal"/>
        <w:ind w:firstLine="360"/>
        <w:rPr>
          <w:ins w:id="69" w:author="Jim Mollenauer" w:date="2005-10-21T15:43:00Z"/>
        </w:rPr>
      </w:pPr>
      <w:hyperlink r:id="rId2">
        <w:ins w:id="65" w:author="Jim Mollenauer" w:date="2005-10-21T15:43:00Z">
          <w:r>
            <w:rPr>
              <w:rStyle w:val="InternetLink"/>
            </w:rPr>
            <w:t>Etmx01@motorola.com</w:t>
          </w:r>
        </w:ins>
      </w:hyperlink>
      <w:ins w:id="66" w:author="Jim Mollenauer" w:date="2005-10-21T15:43:00Z">
        <w:r>
          <w:rPr/>
          <w:t xml:space="preserve"> </w:t>
          <w:tab/>
          <w:tab/>
          <w:tab/>
          <w:tab/>
        </w:r>
      </w:ins>
      <w:hyperlink r:id="rId3">
        <w:ins w:id="67" w:author="Jim Mollenauer" w:date="2005-10-21T15:43:00Z">
          <w:r>
            <w:rPr>
              <w:rStyle w:val="InternetLink"/>
            </w:rPr>
            <w:t>jmollenauer@technicalstrategy.com</w:t>
          </w:r>
        </w:ins>
      </w:hyperlink>
      <w:ins w:id="68" w:author="Jim Mollenauer" w:date="2005-10-21T15:43:00Z">
        <w:r>
          <w:rPr/>
          <w:t xml:space="preserve"> </w:t>
        </w:r>
      </w:ins>
    </w:p>
    <w:p>
      <w:pPr>
        <w:pStyle w:val="Normal"/>
        <w:ind w:left="360" w:hanging="0"/>
        <w:rPr>
          <w:ins w:id="71" w:author="Jim Mollenauer" w:date="2005-10-21T15:43:00Z"/>
        </w:rPr>
      </w:pPr>
      <w:ins w:id="70" w:author="Jim Mollenauer" w:date="2005-10-21T15:43:00Z">
        <w:r>
          <w:rPr/>
        </w:r>
      </w:ins>
    </w:p>
    <w:p>
      <w:pPr>
        <w:pStyle w:val="Normal"/>
        <w:ind w:firstLine="360"/>
        <w:rPr>
          <w:ins w:id="73" w:author="Jim Mollenauer" w:date="2005-10-21T15:43:00Z"/>
        </w:rPr>
      </w:pPr>
      <w:ins w:id="72" w:author="Jim Mollenauer" w:date="2005-10-21T15:43:00Z">
        <w:r>
          <w:rPr/>
          <w:tab/>
          <w:tab/>
        </w:r>
      </w:ins>
    </w:p>
    <w:p>
      <w:pPr>
        <w:pStyle w:val="Normal"/>
        <w:ind w:firstLine="360"/>
        <w:rPr>
          <w:ins w:id="75" w:author="Jim Mollenauer" w:date="2005-10-21T15:43:00Z"/>
        </w:rPr>
      </w:pPr>
      <w:ins w:id="74" w:author="Jim Mollenauer" w:date="2005-10-21T15:43:00Z">
        <w:r>
          <w:rPr/>
          <w:t>Val Oprescu</w:t>
          <w:tab/>
          <w:tab/>
          <w:tab/>
          <w:tab/>
          <w:tab/>
        </w:r>
      </w:ins>
    </w:p>
    <w:p>
      <w:pPr>
        <w:pStyle w:val="Normal"/>
        <w:ind w:firstLine="360"/>
        <w:rPr>
          <w:ins w:id="77" w:author="Jim Mollenauer" w:date="2005-10-21T15:43:00Z"/>
        </w:rPr>
      </w:pPr>
      <w:ins w:id="76" w:author="Jim Mollenauer" w:date="2005-10-21T15:43:00Z">
        <w:r>
          <w:rPr/>
          <w:t>Motorola</w:t>
          <w:tab/>
          <w:tab/>
          <w:tab/>
          <w:tab/>
          <w:tab/>
          <w:tab/>
        </w:r>
      </w:ins>
    </w:p>
    <w:p>
      <w:pPr>
        <w:pStyle w:val="Normal"/>
        <w:ind w:left="360" w:hanging="0"/>
        <w:rPr>
          <w:ins w:id="79" w:author="Jim Mollenauer" w:date="2005-10-21T15:43:00Z"/>
        </w:rPr>
      </w:pPr>
      <w:ins w:id="78" w:author="Jim Mollenauer" w:date="2005-10-21T15:43:00Z">
        <w:r>
          <w:rPr/>
          <w:t>1421 West Shure Dr.</w:t>
          <w:tab/>
          <w:tab/>
          <w:tab/>
          <w:tab/>
          <w:br/>
          <w:t>Arlington Height, IL 60004</w:t>
          <w:tab/>
          <w:tab/>
          <w:tab/>
        </w:r>
      </w:ins>
    </w:p>
    <w:p>
      <w:pPr>
        <w:pStyle w:val="Normal"/>
        <w:ind w:left="360" w:hanging="0"/>
        <w:rPr>
          <w:ins w:id="82" w:author="Jim Mollenauer" w:date="2005-10-21T15:43:00Z"/>
        </w:rPr>
      </w:pPr>
      <w:hyperlink r:id="rId4">
        <w:ins w:id="80" w:author="Jim Mollenauer" w:date="2005-10-21T15:43:00Z">
          <w:r>
            <w:rPr>
              <w:rStyle w:val="InternetLink"/>
            </w:rPr>
            <w:t>A10289@motorola.com</w:t>
          </w:r>
        </w:ins>
      </w:hyperlink>
      <w:ins w:id="81" w:author="Jim Mollenauer" w:date="2005-10-21T15:43:00Z">
        <w:r>
          <w:rPr/>
          <w:t xml:space="preserve"> </w:t>
        </w:r>
      </w:ins>
    </w:p>
    <w:p>
      <w:pPr>
        <w:pStyle w:val="Normal"/>
        <w:ind w:left="360" w:hanging="0"/>
        <w:rPr>
          <w:ins w:id="84" w:author="Jim Mollenauer" w:date="2005-10-21T15:43:00Z"/>
        </w:rPr>
      </w:pPr>
      <w:ins w:id="83" w:author="Jim Mollenauer" w:date="2005-10-21T15:43:00Z">
        <w:r>
          <w:rPr/>
        </w:r>
      </w:ins>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0"/>
      <w:numFmt w:val="decimal"/>
      <w:lvlText w:val="%1.%2.%3.%4.%5.%6."/>
      <w:lvlJc w:val="left"/>
      <w:pPr>
        <w:tabs>
          <w:tab w:val="num" w:pos="2880"/>
        </w:tabs>
        <w:ind w:left="2736" w:hanging="936"/>
      </w:pPr>
    </w:lvl>
    <w:lvl w:ilvl="6">
      <w:start w:val="0"/>
      <w:numFmt w:val="decimal"/>
      <w:lvlText w:val="%1.%2.%3.%4.%5.%6.%7."/>
      <w:lvlJc w:val="left"/>
      <w:pPr>
        <w:tabs>
          <w:tab w:val="num" w:pos="3960"/>
        </w:tabs>
        <w:ind w:left="3240" w:hanging="1080"/>
      </w:pPr>
    </w:lvl>
    <w:lvl w:ilvl="7">
      <w:start w:val="0"/>
      <w:numFmt w:val="decimal"/>
      <w:lvlText w:val="%1.%2.%3.%4.%5.%6.%7.%8."/>
      <w:lvlJc w:val="left"/>
      <w:pPr>
        <w:tabs>
          <w:tab w:val="num" w:pos="4680"/>
        </w:tabs>
        <w:ind w:left="3744" w:hanging="1224"/>
      </w:pPr>
    </w:lvl>
    <w:lvl w:ilvl="8">
      <w:start w:val="0"/>
      <w:numFmt w:val="decimal"/>
      <w:lvlText w:val="%1.%2.%3.%4.%5.%6.%7.%8.%9."/>
      <w:lvlJc w:val="left"/>
      <w:pPr>
        <w:tabs>
          <w:tab w:val="num" w:pos="5400"/>
        </w:tabs>
        <w:ind w:left="4320" w:hanging="1440"/>
      </w:pPr>
    </w:lvl>
  </w:abstractNum>
  <w:abstractNum w:abstractNumId="2">
    <w:lvl w:ilvl="0">
      <w:start w:val="1"/>
      <w:numFmt w:val="decimal"/>
      <w:lvlText w:val="Table %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right="720" w:hanging="0"/>
    </w:pPr>
    <w:rPr>
      <w:kern w:val="0"/>
      <w:sz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numPr>
        <w:ilvl w:val="0"/>
        <w:numId w:val="1"/>
      </w:numPr>
      <w:spacing w:before="480" w:after="240"/>
    </w:pPr>
    <w:rPr>
      <w:rFonts w:ascii="Helvetica" w:hAnsi="Helvetica" w:cs="Helvetica"/>
      <w:b/>
      <w:color w:val="000000"/>
      <w:kern w:val="0"/>
      <w:sz w:val="24"/>
      <w:lang w:val="en-US" w:eastAsia="en-US"/>
    </w:rPr>
  </w:style>
  <w:style w:type="paragraph" w:styleId="TableTitle">
    <w:name w:val="TableTitle"/>
    <w:basedOn w:val="Normal"/>
    <w:qFormat/>
    <w:pPr>
      <w:numPr>
        <w:ilvl w:val="0"/>
        <w:numId w:val="2"/>
      </w:numPr>
      <w:jc w:val="center"/>
    </w:pPr>
    <w:rPr>
      <w:rFonts w:ascii="Helvetica" w:hAnsi="Helvetica" w:cs="Helvetica"/>
      <w:b/>
      <w:color w:val="000000"/>
      <w:kern w:val="0"/>
      <w:sz w:val="20"/>
      <w:lang w:val="en-US" w:eastAsia="en-US"/>
    </w:rPr>
  </w:style>
  <w:style w:type="paragraph" w:styleId="H3">
    <w:name w:val="H3"/>
    <w:basedOn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pPr>
    <w:rPr>
      <w:rFonts w:ascii="Helvetica" w:hAnsi="Helvetica" w:cs="Helvetica"/>
      <w:b/>
      <w:color w:val="000000"/>
      <w:kern w:val="0"/>
      <w:sz w:val="20"/>
      <w:lang w:val="en-US" w:eastAsia="en-US"/>
    </w:rPr>
  </w:style>
  <w:style w:type="paragraph" w:styleId="CellBody">
    <w:name w:val="CellBody"/>
    <w:basedOn w:val="Normal"/>
    <w:qFormat/>
    <w:pPr>
      <w:ind w:left="72" w:hanging="0"/>
    </w:pPr>
    <w:rPr>
      <w:rFonts w:ascii="Times" w:hAnsi="Times" w:cs="Times"/>
      <w:color w:val="000000"/>
      <w:kern w:val="2"/>
      <w:sz w:val="18"/>
      <w:vertAlign w:val="subscript"/>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mx01@motorola.com" TargetMode="External"/><Relationship Id="rId3" Type="http://schemas.openxmlformats.org/officeDocument/2006/relationships/hyperlink" Target="mailto:jmollenauer@technicalstrategy.com" TargetMode="External"/><Relationship Id="rId4" Type="http://schemas.openxmlformats.org/officeDocument/2006/relationships/hyperlink" Target="mailto:A10289@motorol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09:00Z</dcterms:created>
  <dc:creator>Jim Mollenauer</dc:creator>
  <dc:description/>
  <dc:language>en-US</dc:language>
  <cp:lastModifiedBy>Jim Mollenauer</cp:lastModifiedBy>
  <dcterms:modified xsi:type="dcterms:W3CDTF">2005-10-21T20:35:00Z</dcterms:modified>
  <cp:revision>3</cp:revision>
  <dc:subject/>
  <dc:title>To the Executive Committee of IEEE Project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131286</vt:r8>
  </property>
  <property fmtid="{D5CDD505-2E9C-101B-9397-08002B2CF9AE}" pid="3" name="_AuthorEmail">
    <vt:lpwstr>W10265@motorola.com</vt:lpwstr>
  </property>
  <property fmtid="{D5CDD505-2E9C-101B-9397-08002B2CF9AE}" pid="4" name="_AuthorEmailDisplayName">
    <vt:lpwstr>Migaldi Scott-W10265</vt:lpwstr>
  </property>
  <property fmtid="{D5CDD505-2E9C-101B-9397-08002B2CF9AE}" pid="5" name="_EmailSubject">
    <vt:lpwstr>EC appeal_SMVO edits-r1.doc</vt:lpwstr>
  </property>
  <property fmtid="{D5CDD505-2E9C-101B-9397-08002B2CF9AE}" pid="6" name="_NewReviewCycle">
    <vt:lpwstr/>
  </property>
  <property fmtid="{D5CDD505-2E9C-101B-9397-08002B2CF9AE}" pid="7" name="_PreviousAdHocReviewCycleID">
    <vt:r8>1421023669</vt:r8>
  </property>
</Properties>
</file>