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1.Requirement: Support a Dual Counter Rotating Ring network topolog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 xml:space="preserve">2.Requirement: The MAC must be </w:t>
      </w:r>
      <w:r>
        <w:rPr>
          <w:rFonts w:cs="Arial" w:ascii="Arial" w:hAnsi="Arial"/>
          <w:sz w:val="36"/>
          <w:szCs w:val="28"/>
        </w:rPr>
        <w:t xml:space="preserve">Media agnostic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 xml:space="preserve">3.Requirement: The MAC must be </w:t>
      </w:r>
      <w:r>
        <w:rPr>
          <w:rFonts w:cs="Arial" w:ascii="Arial" w:hAnsi="Arial"/>
          <w:sz w:val="36"/>
          <w:szCs w:val="28"/>
        </w:rPr>
        <w:t>capable of supporting speeds of 10Gb/s and abov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 xml:space="preserve">4.Requirement: The MAC must be </w:t>
      </w:r>
      <w:r>
        <w:rPr>
          <w:rFonts w:cs="Arial" w:ascii="Arial" w:hAnsi="Arial"/>
          <w:sz w:val="36"/>
          <w:szCs w:val="28"/>
        </w:rPr>
        <w:t>capable of supporting speeds of 1Gb/s and abov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 xml:space="preserve">5.Requirement: The MAC must be </w:t>
      </w:r>
      <w:r>
        <w:rPr>
          <w:rFonts w:cs="Arial" w:ascii="Arial" w:hAnsi="Arial"/>
          <w:sz w:val="36"/>
          <w:szCs w:val="28"/>
        </w:rPr>
        <w:t>capable of supporting speeds ranging from 155MBit/s to above 10Gb/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6.Requirement:  The MAC must support spatial re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 xml:space="preserve">7.Requirement:  The MAC must support multi-cas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 xml:space="preserve">8.Requirement: There must be a mechanism to insure packets do not circulate  forever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Requirement: There must be a mechanism to insure packets do not circulate more than tw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Requirement: plug and play (a new node must be able to forward packets without explicit configurati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 xml:space="preserve">Minimal packet loss on ring except during protection even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 xml:space="preserve">No packet loss on ring except during protection even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Inter-operability to the level of allowing boxes from different vendors on the same 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Masterless ring (Fully distributed access metho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No misordering on ring (within a given class) except during protection events 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Require: No misordering on ring (within a given class) during protection ev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 xml:space="preserve">Require: Support for customer separation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Require: The MAC must support multiple types of ser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 xml:space="preserve">MAC is Payload agnostic </w:t>
      </w:r>
    </w:p>
    <w:p>
      <w:pPr>
        <w:pStyle w:val="Normal"/>
        <w:rPr>
          <w:rFonts w:ascii="Arial" w:hAnsi="Arial" w:cs="Arial"/>
          <w:vanish/>
          <w:sz w:val="36"/>
          <w:szCs w:val="28"/>
        </w:rPr>
      </w:pPr>
      <w:r>
        <w:rPr>
          <w:rFonts w:cs="Arial" w:ascii="Arial" w:hAnsi="Arial"/>
          <w:vanish/>
          <w:sz w:val="36"/>
          <w:szCs w:val="28"/>
        </w:rPr>
      </w:r>
    </w:p>
    <w:p>
      <w:pPr>
        <w:pStyle w:val="Normal"/>
        <w:rPr>
          <w:rFonts w:ascii="Arial" w:hAnsi="Arial" w:cs="Arial"/>
          <w:vanish/>
          <w:sz w:val="36"/>
          <w:szCs w:val="28"/>
        </w:rPr>
      </w:pPr>
      <w:r>
        <w:rPr>
          <w:rFonts w:cs="Arial" w:ascii="Arial" w:hAnsi="Arial"/>
          <w:vanish/>
          <w:sz w:val="36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Needs technical work before going to the gro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Requirement:  We will only consider (require) a single media (link speed) on a single RPR 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  <w:t>Requirement:  We will require capability of operating with multiple media speeds (link speeds) on a single RPR ring</w:t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3:10:00Z</dcterms:created>
  <dc:creator>Yongbum Kim</dc:creator>
  <dc:description/>
  <dc:language>en-US</dc:language>
  <cp:lastModifiedBy>Yongbum Kim</cp:lastModifiedBy>
  <dcterms:modified xsi:type="dcterms:W3CDTF">2001-03-15T04:33:00Z</dcterms:modified>
  <cp:revision>2</cp:revision>
  <dc:subject/>
  <dc:title>1</dc:title>
</cp:coreProperties>
</file>