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018171343"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742005745"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