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Tony Jeffree" w:date="2003-07-23T22:04:00Z"/>
        </w:rPr>
      </w:pPr>
      <w:ins w:id="0" w:author="Tony Jeffree" w:date="2003-07-23T22:04:00Z">
        <w:r>
          <w:rPr/>
          <w:t>Comments and responses from 802.1 to 802.3 are included in redline format in this document.</w:t>
        </w:r>
      </w:ins>
    </w:p>
    <w:p>
      <w:pPr>
        <w:pStyle w:val="Normal"/>
        <w:rPr>
          <w:ins w:id="3" w:author="Tony Jeffree" w:date="2003-07-23T22:04:00Z"/>
        </w:rPr>
      </w:pPr>
      <w:ins w:id="2" w:author="Tony Jeffree" w:date="2003-07-23T22:04:00Z">
        <w:r>
          <w:rPr/>
        </w:r>
      </w:ins>
    </w:p>
    <w:p>
      <w:pPr>
        <w:pStyle w:val="Normal"/>
        <w:rPr>
          <w:ins w:id="8" w:author="Tony Jeffree" w:date="2003-07-23T22:04:00Z"/>
        </w:rPr>
      </w:pPr>
      <w:ins w:id="4" w:author="Tony Jeffree" w:date="2003-07-23T22:04:00Z">
        <w:r>
          <w:rPr/>
          <w:t>802.1 had a discussion with 802.3 regarding their comments this morning (</w:t>
        </w:r>
      </w:ins>
      <w:ins w:id="5" w:author="Tony Jeffree" w:date="2003-07-23T22:06:00Z">
        <w:r>
          <w:rPr/>
          <w:t xml:space="preserve">Wednesday, July 23, 2003); the 802.1 responses below summarize the responses made in that meeting and </w:t>
        </w:r>
      </w:ins>
      <w:ins w:id="6" w:author="Tony Jeffree" w:date="2003-07-23T22:27:00Z">
        <w:r>
          <w:rPr/>
          <w:t>provide</w:t>
        </w:r>
      </w:ins>
      <w:ins w:id="7" w:author="Tony Jeffree" w:date="2003-07-23T22:06:00Z">
        <w:r>
          <w:rPr/>
          <w:t xml:space="preserve"> further clarification.</w:t>
        </w:r>
      </w:ins>
    </w:p>
    <w:p>
      <w:pPr>
        <w:pStyle w:val="Normal"/>
        <w:rPr>
          <w:ins w:id="10" w:author="Tony Jeffree" w:date="2003-07-23T22:04:00Z"/>
        </w:rPr>
      </w:pPr>
      <w:ins w:id="9" w:author="Tony Jeffree" w:date="2003-07-23T22:04:00Z">
        <w:r>
          <w:rPr/>
        </w:r>
      </w:ins>
    </w:p>
    <w:p>
      <w:pPr>
        <w:pStyle w:val="Normal"/>
        <w:rPr/>
      </w:pPr>
      <w:r>
        <w:rPr/>
        <w:t>IEEE 802.3 scheduled an ad hoc to discuss the 802.1 PARs.  The comments from that ad hoc follow.</w:t>
      </w:r>
    </w:p>
    <w:p>
      <w:pPr>
        <w:pStyle w:val="Normal"/>
        <w:rPr/>
      </w:pPr>
      <w:r>
        <w:rPr/>
      </w:r>
    </w:p>
    <w:p>
      <w:pPr>
        <w:pStyle w:val="Normal"/>
        <w:rPr/>
      </w:pPr>
      <w:r>
        <w:rPr/>
      </w:r>
    </w:p>
    <w:p>
      <w:pPr>
        <w:pStyle w:val="Normal"/>
        <w:rPr/>
      </w:pPr>
      <w:r>
        <w:rPr/>
        <w:t>802.1X</w:t>
      </w:r>
    </w:p>
    <w:p>
      <w:pPr>
        <w:pStyle w:val="Normal"/>
        <w:rPr>
          <w:ins w:id="11" w:author="Tony Jeffree" w:date="2003-07-23T22:06:00Z"/>
        </w:rPr>
      </w:pPr>
      <w:r>
        <w:rPr/>
        <w:t>The PAR as posted could not be downloaded.  All attempts to download produced errors.  Therefore, notice was inadequate and review was impossible.</w:t>
      </w:r>
    </w:p>
    <w:p>
      <w:pPr>
        <w:pStyle w:val="Normal"/>
        <w:rPr>
          <w:ins w:id="13" w:author="Tony Jeffree" w:date="2003-07-23T22:06:00Z"/>
        </w:rPr>
      </w:pPr>
      <w:ins w:id="12" w:author="Tony Jeffree" w:date="2003-07-23T22:06:00Z">
        <w:r>
          <w:rPr/>
        </w:r>
      </w:ins>
    </w:p>
    <w:p>
      <w:pPr>
        <w:pStyle w:val="Normal"/>
        <w:rPr/>
      </w:pPr>
      <w:ins w:id="14" w:author="Tony Jeffree" w:date="2003-07-23T22:08:00Z">
        <w:r>
          <w:rPr/>
          <w:t xml:space="preserve">It would appear that the original file on the website was damaged. </w:t>
        </w:r>
      </w:ins>
      <w:ins w:id="15" w:author="Tony Jeffree" w:date="2003-07-23T22:06:00Z">
        <w:r>
          <w:rPr/>
          <w:t>The 802.1 Chair provided a readable copy of the draft PAR to the SEC via the Email exploder</w:t>
        </w:r>
      </w:ins>
      <w:ins w:id="16" w:author="Tony Jeffree" w:date="2003-07-23T22:08:00Z">
        <w:r>
          <w:rPr/>
          <w:t xml:space="preserve"> on Tuesday AM, and has repaired the file on the website. During the meeting this morning, it was made clear to 802.3 that  this draft PAR is a maintenance PAR intended to replace the existing P802.1aa PAR for maintenance of 802.1X. </w:t>
        </w:r>
      </w:ins>
      <w:ins w:id="17" w:author="Tony Jeffree" w:date="2003-07-23T22:10:00Z">
        <w:r>
          <w:rPr/>
          <w:t>It</w:t>
        </w:r>
      </w:ins>
      <w:ins w:id="18" w:author="Tony Jeffree" w:date="2003-07-23T22:08:00Z">
        <w:r>
          <w:rPr/>
          <w:t xml:space="preserve"> does not involve the inclusion of additional material over and above the scope stated in P802.1aa. </w:t>
        </w:r>
      </w:ins>
    </w:p>
    <w:p>
      <w:pPr>
        <w:pStyle w:val="Normal"/>
        <w:rPr/>
      </w:pPr>
      <w:r>
        <w:rPr/>
      </w:r>
    </w:p>
    <w:p>
      <w:pPr>
        <w:pStyle w:val="Normal"/>
        <w:rPr/>
      </w:pPr>
      <w:r>
        <w:rPr/>
        <w:t>There is no Five Criteria document for the project.  Since a revision can add functionality the Five Criteria must be completed.  IEEE 802.3 is especially concerned about the compatibility criteria and would want to evaluate it before approving any 802.1 PAR.</w:t>
      </w:r>
    </w:p>
    <w:p>
      <w:pPr>
        <w:pStyle w:val="Normal"/>
        <w:rPr>
          <w:ins w:id="20" w:author="Tony Jeffree" w:date="2003-07-23T22:08:00Z"/>
        </w:rPr>
      </w:pPr>
      <w:ins w:id="19" w:author="Tony Jeffree" w:date="2003-07-23T22:08:00Z">
        <w:r>
          <w:rPr/>
        </w:r>
      </w:ins>
    </w:p>
    <w:p>
      <w:pPr>
        <w:pStyle w:val="Normal"/>
        <w:rPr/>
      </w:pPr>
      <w:ins w:id="21" w:author="Tony Jeffree" w:date="2003-07-23T22:11:00Z">
        <w:r>
          <w:rPr/>
          <w:t>5C are not required for maintenance PARs. There are no 802.3 compatibility issues introduced by this PAR.</w:t>
        </w:r>
      </w:ins>
    </w:p>
    <w:p>
      <w:pPr>
        <w:pStyle w:val="Normal"/>
        <w:rPr/>
      </w:pPr>
      <w:r>
        <w:rPr/>
      </w:r>
    </w:p>
    <w:p>
      <w:pPr>
        <w:pStyle w:val="Normal"/>
        <w:rPr/>
      </w:pPr>
      <w:r>
        <w:rPr/>
        <w:t>802.1Q</w:t>
      </w:r>
    </w:p>
    <w:p>
      <w:pPr>
        <w:pStyle w:val="Normal"/>
        <w:rPr>
          <w:ins w:id="22" w:author="Tony Jeffree" w:date="2003-07-23T22:13:00Z"/>
        </w:rPr>
      </w:pPr>
      <w:r>
        <w:rPr/>
        <w:t>The scope statement is a document description, not a definition of the revision work proposed.  We need either a listing of enhancements or bounds for enhancements within the scope statement to evaluate its compatibility with IEEE Std 802.3.</w:t>
      </w:r>
    </w:p>
    <w:p>
      <w:pPr>
        <w:pStyle w:val="Normal"/>
        <w:rPr>
          <w:ins w:id="24" w:author="Tony Jeffree" w:date="2003-07-23T22:13:00Z"/>
        </w:rPr>
      </w:pPr>
      <w:ins w:id="23" w:author="Tony Jeffree" w:date="2003-07-23T22:13:00Z">
        <w:r>
          <w:rPr/>
        </w:r>
      </w:ins>
    </w:p>
    <w:p>
      <w:pPr>
        <w:pStyle w:val="Normal"/>
        <w:rPr/>
      </w:pPr>
      <w:ins w:id="25" w:author="Tony Jeffree" w:date="2003-07-23T22:13:00Z">
        <w:r>
          <w:rPr/>
          <w:t xml:space="preserve">The Scope included in this PAR was taken directly from the Scope of 802.1Q:1998. The Purpose statement </w:t>
        </w:r>
      </w:ins>
      <w:ins w:id="26" w:author="Tony Jeffree" w:date="2003-07-23T22:18:00Z">
        <w:r>
          <w:rPr/>
          <w:t>makes a clear statement of the work that will be undertaken under this PAR, all of which is maintenance activity, and does not involve the addition of new material.</w:t>
        </w:r>
      </w:ins>
    </w:p>
    <w:p>
      <w:pPr>
        <w:pStyle w:val="Normal"/>
        <w:rPr/>
      </w:pPr>
      <w:r>
        <w:rPr/>
      </w:r>
    </w:p>
    <w:p>
      <w:pPr>
        <w:pStyle w:val="Normal"/>
        <w:rPr/>
      </w:pPr>
      <w:r>
        <w:rPr/>
        <w:t>There is no Five Criteria document for the project.  Since a revision can add functionality the Five Criteria must be completed.  IEEE 802.3 is especially concerned about the compatibility criteria and would want to evaluate it before approving any 802.1 PAR.</w:t>
      </w:r>
    </w:p>
    <w:p>
      <w:pPr>
        <w:pStyle w:val="Normal"/>
        <w:rPr/>
      </w:pPr>
      <w:r>
        <w:rPr/>
      </w:r>
    </w:p>
    <w:p>
      <w:pPr>
        <w:pStyle w:val="Normal"/>
        <w:rPr>
          <w:ins w:id="29" w:author="Tony Jeffree" w:date="2003-07-23T22:20:00Z"/>
        </w:rPr>
      </w:pPr>
      <w:ins w:id="27" w:author="Tony Jeffree" w:date="2003-07-23T22:12:00Z">
        <w:r>
          <w:rPr/>
          <w:t>5C are not required for maintenance PARs.</w:t>
        </w:r>
      </w:ins>
      <w:ins w:id="28" w:author="Tony Jeffree" w:date="2003-07-23T22:20:00Z">
        <w:r>
          <w:rPr/>
          <w:t xml:space="preserve"> There are no 802.3 compatibility issues introduced by this PAR.</w:t>
        </w:r>
      </w:ins>
    </w:p>
    <w:p>
      <w:pPr>
        <w:pStyle w:val="Normal"/>
        <w:rPr>
          <w:ins w:id="31" w:author="Tony Jeffree" w:date="2003-07-23T22:12:00Z"/>
        </w:rPr>
      </w:pPr>
      <w:ins w:id="30" w:author="Tony Jeffree" w:date="2003-07-23T22:12:00Z">
        <w:r>
          <w:rPr/>
        </w:r>
      </w:ins>
    </w:p>
    <w:p>
      <w:pPr>
        <w:pStyle w:val="Normal"/>
        <w:rPr/>
      </w:pPr>
      <w:r>
        <w:rPr/>
      </w:r>
    </w:p>
    <w:p>
      <w:pPr>
        <w:pStyle w:val="Normal"/>
        <w:rPr/>
      </w:pPr>
      <w:r>
        <w:rPr/>
        <w:t>802.1AE</w:t>
      </w:r>
    </w:p>
    <w:p>
      <w:pPr>
        <w:pStyle w:val="Normal"/>
        <w:rPr/>
      </w:pPr>
      <w:r>
        <w:rPr/>
        <w:t xml:space="preserve">The Compatibility criteria does not address how the project might impact the 802.3 or other 802 MAC protocols.  </w:t>
      </w:r>
    </w:p>
    <w:p>
      <w:pPr>
        <w:pStyle w:val="Normal"/>
        <w:rPr/>
      </w:pPr>
      <w:r>
        <w:rPr/>
      </w:r>
    </w:p>
    <w:p>
      <w:pPr>
        <w:pStyle w:val="Normal"/>
        <w:rPr/>
      </w:pPr>
      <w:r>
        <w:rPr/>
        <w:t>Distinct Identity item 3 implies that the MAC address and CRC could be encrypted.  This would be a serious compatibility problem.  We request clarification on the scope of encryption that would affect compatibility with both 802.3 full-duplex and 802.3 CSMA/CD modes of operation.  The project, must ensure that encrypted packets would not be discarded by a receiving MAC.</w:t>
      </w:r>
    </w:p>
    <w:p>
      <w:pPr>
        <w:pStyle w:val="Normal"/>
        <w:rPr/>
      </w:pPr>
      <w:r>
        <w:rPr/>
      </w:r>
    </w:p>
    <w:p>
      <w:pPr>
        <w:pStyle w:val="Normal"/>
        <w:rPr/>
      </w:pPr>
      <w:r>
        <w:rPr/>
        <w:t>The scope of the PAR does not clarify this condition.  While it indicates transparency for the MAC Client, it does not give any indication of transparency to the MAC.  We would specifically like the scope to exclude a requirement to protoct against traffic analysis.  We are not prepared to support this project until the impact to MAC transparency can be considered.</w:t>
      </w:r>
    </w:p>
    <w:p>
      <w:pPr>
        <w:pStyle w:val="Normal"/>
        <w:rPr>
          <w:ins w:id="33" w:author="Tony Jeffree" w:date="2003-07-23T22:20:00Z"/>
        </w:rPr>
      </w:pPr>
      <w:ins w:id="32" w:author="Tony Jeffree" w:date="2003-07-23T22:20:00Z">
        <w:r>
          <w:rPr/>
        </w:r>
      </w:ins>
    </w:p>
    <w:p>
      <w:pPr>
        <w:pStyle w:val="Normal"/>
        <w:rPr>
          <w:ins w:id="44" w:author="Tony Jeffree" w:date="2003-07-23T22:23:00Z"/>
        </w:rPr>
      </w:pPr>
      <w:ins w:id="34" w:author="Tony Jeffree" w:date="2003-07-23T22:20:00Z">
        <w:r>
          <w:rPr/>
          <w:t xml:space="preserve">The scope of the PAR </w:t>
        </w:r>
      </w:ins>
      <w:ins w:id="35" w:author="Tony Jeffree" w:date="2003-07-23T22:22:00Z">
        <w:r>
          <w:rPr/>
          <w:t>states</w:t>
        </w:r>
      </w:ins>
      <w:ins w:id="36" w:author="Tony Jeffree" w:date="2003-07-23T22:20:00Z">
        <w:r>
          <w:rPr/>
          <w:t xml:space="preserve"> that the scope of encryption </w:t>
        </w:r>
      </w:ins>
      <w:ins w:id="37" w:author="Tony Jeffree" w:date="2003-07-23T22:22:00Z">
        <w:r>
          <w:rPr/>
          <w:t xml:space="preserve">(confidentiality) </w:t>
        </w:r>
      </w:ins>
      <w:ins w:id="38" w:author="Tony Jeffree" w:date="2003-07-23T22:20:00Z">
        <w:r>
          <w:rPr/>
          <w:t xml:space="preserve">is limited to the encryption of user data. </w:t>
        </w:r>
      </w:ins>
      <w:ins w:id="39" w:author="Tony Jeffree" w:date="2003-07-23T22:24:00Z">
        <w:r>
          <w:rPr/>
          <w:t xml:space="preserve">The scope therefore </w:t>
        </w:r>
      </w:ins>
      <w:ins w:id="40" w:author="Tony Jeffree" w:date="2003-07-23T22:21:00Z">
        <w:r>
          <w:rPr/>
          <w:t xml:space="preserve">does not </w:t>
        </w:r>
      </w:ins>
      <w:ins w:id="41" w:author="Tony Jeffree" w:date="2003-07-23T22:24:00Z">
        <w:r>
          <w:rPr/>
          <w:t xml:space="preserve">include </w:t>
        </w:r>
      </w:ins>
      <w:ins w:id="42" w:author="Tony Jeffree" w:date="2003-07-23T22:21:00Z">
        <w:r>
          <w:rPr/>
          <w:t>encryption of MAC addresses or the frame CRC.</w:t>
        </w:r>
      </w:ins>
      <w:ins w:id="43" w:author="Tony Jeffree" w:date="2003-07-23T22:23:00Z">
        <w:r>
          <w:rPr/>
          <w:t xml:space="preserve"> </w:t>
        </w:r>
      </w:ins>
    </w:p>
    <w:p>
      <w:pPr>
        <w:pStyle w:val="Normal"/>
        <w:rPr>
          <w:ins w:id="46" w:author="Tony Jeffree" w:date="2003-07-23T22:23:00Z"/>
        </w:rPr>
      </w:pPr>
      <w:ins w:id="45" w:author="Tony Jeffree" w:date="2003-07-23T22:23:00Z">
        <w:r>
          <w:rPr/>
        </w:r>
      </w:ins>
    </w:p>
    <w:p>
      <w:pPr>
        <w:pStyle w:val="Normal"/>
        <w:rPr/>
      </w:pPr>
      <w:ins w:id="47" w:author="Tony Jeffree" w:date="2003-07-23T22:23:00Z">
        <w:r>
          <w:rPr/>
          <w:t>The only impact on 802.3 is that the inco</w:t>
        </w:r>
      </w:ins>
      <w:ins w:id="48" w:author="Tony Jeffree" w:date="2003-07-23T22:29:00Z">
        <w:r>
          <w:rPr/>
          <w:t xml:space="preserve">rporation of a security header in the frame may result in the requirement for a larger maximum frame size. The size </w:t>
        </w:r>
      </w:ins>
      <w:ins w:id="49" w:author="Tony Jeffree" w:date="2003-07-23T23:19:00Z">
        <w:r>
          <w:rPr/>
          <w:t xml:space="preserve">and content </w:t>
        </w:r>
      </w:ins>
      <w:ins w:id="50" w:author="Tony Jeffree" w:date="2003-07-23T22:29:00Z">
        <w:r>
          <w:rPr/>
          <w:t xml:space="preserve">of this increase is currently not known, </w:t>
        </w:r>
      </w:ins>
      <w:ins w:id="51" w:author="Tony Jeffree" w:date="2003-07-23T22:49:00Z">
        <w:r>
          <w:rPr/>
          <w:t>and will be the subject of ongoing liaison with 802.3</w:t>
        </w:r>
      </w:ins>
      <w:ins w:id="52" w:author="Tony Jeffree" w:date="2003-07-23T22:29:00Z">
        <w:r>
          <w:rPr/>
          <w:t>.</w:t>
        </w:r>
      </w:ins>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9:39:00Z</dcterms:created>
  <dc:creator>Bob Grow</dc:creator>
  <dc:description/>
  <dc:language>en-US</dc:language>
  <cp:lastModifiedBy>Tony Jeffree</cp:lastModifiedBy>
  <dcterms:modified xsi:type="dcterms:W3CDTF">2003-07-23T22:21:00Z</dcterms:modified>
  <cp:revision>5</cp:revision>
  <dc:subject/>
  <dc:title>IEEE 802</dc:title>
</cp:coreProperties>
</file>