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3364214730"/>
      <w:bookmarkStart w:id="1" w:name="__Fieldmark__0_3364214730"/>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3364214730"/>
      <w:bookmarkStart w:id="3" w:name="__Fieldmark__3_3364214730"/>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3364214730"/>
      <w:bookmarkStart w:id="5" w:name="__Fieldmark__4_3364214730"/>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3364214730"/>
      <w:bookmarkStart w:id="7" w:name="__Fieldmark__5_3364214730"/>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3364214730"/>
      <w:bookmarkStart w:id="9" w:name="__Fieldmark__7_3364214730"/>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3364214730"/>
      <w:bookmarkStart w:id="11" w:name="__Fieldmark__8_3364214730"/>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3364214730"/>
      <w:bookmarkStart w:id="13" w:name="__Fieldmark__9_3364214730"/>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3364214730"/>
      <w:bookmarkStart w:id="15" w:name="__Fieldmark__10_3364214730"/>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3364214730"/>
      <w:bookmarkStart w:id="17" w:name="__Fieldmark__12_3364214730"/>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3364214730"/>
      <w:bookmarkStart w:id="19" w:name="__Fieldmark__14_3364214730"/>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3364214730"/>
      <w:bookmarkStart w:id="21" w:name="__Fieldmark__16_3364214730"/>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3364214730"/>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3364214730"/>
      <w:bookmarkStart w:id="23" w:name="__Fieldmark__19_3364214730"/>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3364214730"/>
      <w:bookmarkStart w:id="25" w:name="__Fieldmark__37_3364214730"/>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3364214730"/>
      <w:bookmarkStart w:id="27" w:name="__Fieldmark__38_3364214730"/>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3364214730"/>
      <w:bookmarkStart w:id="29" w:name="__Fieldmark__39_3364214730"/>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3364214730"/>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3364214730"/>
      <w:bookmarkStart w:id="31" w:name="__Fieldmark__53_3364214730"/>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3364214730"/>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3364214730"/>
      <w:bookmarkStart w:id="33" w:name="__Fieldmark__54_3364214730"/>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3364214730"/>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3364214730"/>
      <w:bookmarkStart w:id="35" w:name="__Fieldmark__55_3364214730"/>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3364214730"/>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3364214730"/>
      <w:bookmarkStart w:id="37" w:name="__Fieldmark__56_3364214730"/>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3364214730"/>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3364214730"/>
      <w:bookmarkStart w:id="39" w:name="__Fieldmark__57_3364214730"/>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3364214730"/>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3364214730"/>
      <w:bookmarkStart w:id="41" w:name="__Fieldmark__63_3364214730"/>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