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280145335"/>
      <w:bookmarkStart w:id="1" w:name="__Fieldmark__0_2280145335"/>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280145335"/>
      <w:bookmarkStart w:id="3" w:name="__Fieldmark__3_2280145335"/>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280145335"/>
      <w:bookmarkStart w:id="5" w:name="__Fieldmark__4_2280145335"/>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280145335"/>
      <w:bookmarkStart w:id="7" w:name="__Fieldmark__5_2280145335"/>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280145335"/>
      <w:bookmarkStart w:id="9" w:name="__Fieldmark__7_2280145335"/>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280145335"/>
      <w:bookmarkStart w:id="11" w:name="__Fieldmark__8_2280145335"/>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280145335"/>
      <w:bookmarkStart w:id="13" w:name="__Fieldmark__9_2280145335"/>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280145335"/>
      <w:bookmarkStart w:id="15" w:name="__Fieldmark__10_2280145335"/>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280145335"/>
      <w:bookmarkStart w:id="17" w:name="__Fieldmark__12_2280145335"/>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280145335"/>
      <w:bookmarkStart w:id="19" w:name="__Fieldmark__14_2280145335"/>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280145335"/>
      <w:bookmarkStart w:id="21" w:name="__Fieldmark__16_2280145335"/>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280145335"/>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280145335"/>
      <w:bookmarkStart w:id="23" w:name="__Fieldmark__19_2280145335"/>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280145335"/>
      <w:bookmarkStart w:id="25" w:name="__Fieldmark__37_2280145335"/>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280145335"/>
      <w:bookmarkStart w:id="27" w:name="__Fieldmark__38_2280145335"/>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280145335"/>
      <w:bookmarkStart w:id="29" w:name="__Fieldmark__39_2280145335"/>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280145335"/>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280145335"/>
      <w:bookmarkStart w:id="31" w:name="__Fieldmark__53_2280145335"/>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280145335"/>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280145335"/>
      <w:bookmarkStart w:id="33" w:name="__Fieldmark__54_2280145335"/>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280145335"/>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280145335"/>
      <w:bookmarkStart w:id="35" w:name="__Fieldmark__55_2280145335"/>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280145335"/>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280145335"/>
      <w:bookmarkStart w:id="37" w:name="__Fieldmark__56_2280145335"/>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280145335"/>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280145335"/>
      <w:bookmarkStart w:id="39" w:name="__Fieldmark__57_2280145335"/>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280145335"/>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280145335"/>
      <w:bookmarkStart w:id="41" w:name="__Fieldmark__63_2280145335"/>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