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istrib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ject:  Ethernet standardization activities within the IEEE-SA CA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has come to the attention of IEEE 802.3 leadership that an activity is underway that might propose a standards project through the IEEE-SA Corporate Advisory Group for 2.5 Gb/s Ethernet.  While there are many tactical concerns about this particular project, the possibility of doing a competing Ethernet standard through the CAG raises a number of serious strategic concerns about how IEEE-SA will be perceived by the industry, and how industry support of IEEE-SA standards could be damaged.  It is the opinion of the leadership of IEEE 802.3 that approval of this project though the CAG would be detrimental to IEEE-SA as it would become a bad precedent for any established IEEE-SA standards working grou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articular proposed project is believed to be very similar to work proposed within IEEE 802.3 during the second half of 2003 to develop specifications for Ethernet operation at 2.5 Gb/s.  A proposal to specify 2.5 Gb/s over copper cabling was rejected in July for inclusion within the scope of work investigated by our 10GBASE-T study group, and was rejected again when proposed to the 802.3 Working Group as something to be included within the objectives for a new twisted pair copper PAR (proposed P802.3an).  Another attempt was made to consider 2.5 Gb/s including fiber optic media as a stand-alone project at the November meeting, where it failed to receive a simple majority support at the Call for Interest and again when proposed to IEEE 802.3 at the closing working group plen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EEE 802.3 has broad industry participation.  A scan of the attendance database shows that our current 204 voters identify themselves as being from 123 different entities.  At the November closing 802.3 plenary meeting where the 2.5 Gb/s project was rejected, 92 voters were in attendance identified as being from 67 different ent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raises an important issue for the IEEE-SA.  Should the CAG be sponsoring a standards development activity at the request of corporate IEEE-SA members when a similar activity has not been able to generate a simple majority of support from the overwhelmingly larger number of companies with a vital interest in a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our standards development process, interoperability of products and market focus is generated by making tough decisions and placing the imprimatur of the IEEE-SA on the selected set of capabilities agreed to and specified within the standard.  When competing standards are generated, there is reduced or no interoperability, market focus is dissipated and end-users see confusion, slowing market adoption.  If the CAG becomes a venue for getting your own standard when an established working group decides not to include a desired feature in its standard(s), the relevance of IEEE-SA as a standards organization will be destroy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case, the speed of operation is just one of many Ethernet features standardized within IEEE Std 802.3.  A group of companies are unhappy that 802.3 had determined that 2.5 Gb/s operation should not be standardized.  Viewing this as a precedent, what if a group of companies doesn’t like a line code decision?  Should the CAG be a vehicle to negate a working group’s line code selection by creating a competing standard with the desired line code?  If a group of companies doesn’t like a connector decision, should the CAG be a vehicle to negate the connector selection by establishing a competing standard with the connector desired by three corporate memb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viously, alternate standards from the CAG would undermine the value of specifying technology through IEEE 802 standards.  It will dilute the value of “IEEE Std” as a means of focusing industry efforts.  In supporting this environment, the IEEE-SA risks forcing the industry to look outside IEEE for organizations that will deliver the market focus that in turn produces interoperable products, faster market adoption and higher volume of those products to provide the necessary return on investment justifying participation in the standards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request that the CAG decline to sponsor the 2.5 G/s Ethernet project if it comes before them.  We request that the IEEE-SA evaluate mandating procedures that will differentiate between standards activities that are outside the interest and scope of existing sponsors, from those standards activities that properly belong within an existing working group, have been evaluated by that working group and have not been embraced by that working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b Grow, Chair, IEEE 802.3 Working Group</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IEEE 802.3 PROCESS FOR EVALUATING</w:t>
        <w:br/>
        <w:t>PROPOSED STANDARDS PROJE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EEE 802 and IEEE 802.3 have a well established process for evaluating proposed standards development projects.  This process has evolved over decades while IEEE Std 802.3 has also evolved to specify a broad set of capabilities and a broad range of operational spee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Operating Rules of IEEE Project 802 Working Group 802.3, CSMA/CD LANs” documents th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itial step in proposing new work is a Call For Interest.  The purpose of a CFI is to elicit a simple majority vote of the membership to form a study group.  To do this, the members of the working group typically want to understand the possible scope, market potential and technology of the proposed stand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 study group is formed, its primary purpose is to develop a Project Authorization Request (PAR) and supporting documentation.  IEEE 802 uses “Five Criteria” to evaluate the viability of the proposed project.  These criteria are:  broad market potential, compatibility, distinct identity, technical feasibility, and economic feasibility.  The PAR is brought to IEEE 802.3 for approval, the approval requiring a 75% majority as is required in almost every step from this point on.  The PAR and Five Criteria are also available for review by other IEEE 802 working groups prior to presentation to the Executive Committee for approval to submit to the IEEE Standards 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EEE 802.3 offers many benefits for the industry beyond this filtering process that has contributed to the success of Ethernet.  If the IEEE-SA charters projects under another group then it is fair to ask the IEEE-SA where they stand with respect to providing these resources to the "alternate venue" projec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ccess to IEEE 802.3 expertise.</w:t>
        <w:br/>
        <w:br/>
        <w:t>This is the IEEE 802.3 body of technical expertise. It is a built-in feature for both support and criticism of new projects. One of the major strengths of Ethernet standards is the maintenance of this expertise as a "participating body of knowledge" for our projects.</w:t>
        <w:br/>
        <w:br/>
        <w:t>While the IEEE-SA or groups within the SA can request to draw upon this resource their ability to do so is a precious resource. It can do so only sparingly and to a level that is heavily dependent on good will.</w:t>
        <w:br/>
      </w:r>
    </w:p>
    <w:p>
      <w:pPr>
        <w:pStyle w:val="Normal"/>
        <w:numPr>
          <w:ilvl w:val="0"/>
          <w:numId w:val="2"/>
        </w:numPr>
        <w:rPr>
          <w:rFonts w:ascii="Arial" w:hAnsi="Arial" w:cs="Arial"/>
          <w:sz w:val="20"/>
          <w:szCs w:val="20"/>
        </w:rPr>
      </w:pPr>
      <w:r>
        <w:rPr>
          <w:rFonts w:cs="Arial" w:ascii="Arial" w:hAnsi="Arial"/>
          <w:sz w:val="20"/>
          <w:szCs w:val="20"/>
        </w:rPr>
        <w:t>Access to IEEE 802.3 resources (the time of our members)</w:t>
        <w:br/>
        <w:br/>
        <w:t>When IEEE 802.3 commits to develop or support a project it is a major commitment of the time of its members.  This extends well beyond the task force developing a draft.  Only through this commitment is functionality, interoperability and compatibility with the existing body of work assured.</w:t>
        <w:br/>
        <w:br/>
        <w:t>IEEE SA or groups within the SA can realistically only request answers to fairly simplistic questions on a liaison basis. Again, it can do so only sparingly and to a level that is heavily dependent on the good will of IEEE 802.3 members.</w:t>
        <w:br/>
      </w:r>
    </w:p>
    <w:p>
      <w:pPr>
        <w:pStyle w:val="Normal"/>
        <w:numPr>
          <w:ilvl w:val="0"/>
          <w:numId w:val="2"/>
        </w:numPr>
        <w:rPr>
          <w:rFonts w:ascii="Arial" w:hAnsi="Arial" w:cs="Arial"/>
          <w:sz w:val="20"/>
          <w:szCs w:val="20"/>
        </w:rPr>
      </w:pPr>
      <w:r>
        <w:rPr>
          <w:rFonts w:cs="Arial" w:ascii="Arial" w:hAnsi="Arial"/>
          <w:sz w:val="20"/>
          <w:szCs w:val="20"/>
        </w:rPr>
        <w:t>Access to IEEE intellectual property (presumably copyright permissions with regard to 802.3)</w:t>
        <w:br/>
        <w:br/>
        <w:t>The membership of 802.3 feels a very strong sense of ownership of the text it has developed, though recognizing that actual rights reside with the IEEE-SA. It is a major issue from the point of view of 802.3 as to whether IEEE-SA management would grant full access to this material. This is even more so in the case where the rights would be given to a group that was created to undermine the 802.3 decision process. In the past the IEEE-SA management has supported 802.3 in denying requests for copyright permission to an outside SDO for this very scenario. It would be a tragic blow to the relationship between 802.3 and SA management to reverse this position just because the renegade activity landed somewhere within IEEE.</w:t>
        <w:br/>
      </w:r>
    </w:p>
    <w:p>
      <w:pPr>
        <w:pStyle w:val="Normal"/>
        <w:numPr>
          <w:ilvl w:val="0"/>
          <w:numId w:val="2"/>
        </w:numPr>
        <w:rPr>
          <w:rFonts w:ascii="Arial" w:hAnsi="Arial" w:cs="Arial"/>
          <w:sz w:val="20"/>
          <w:szCs w:val="20"/>
        </w:rPr>
      </w:pPr>
      <w:r>
        <w:rPr>
          <w:rFonts w:cs="Arial" w:ascii="Arial" w:hAnsi="Arial"/>
          <w:sz w:val="20"/>
          <w:szCs w:val="20"/>
        </w:rPr>
        <w:t>Access to the long-term maintenance for a standards provided by 802.3</w:t>
        <w:br/>
        <w:br/>
        <w:t>Again, one of the major benefits of 802.3 is our record and commitment to maintenance of our standards, both in terms of process and in resources. There is no question that another organization within IEEE can offer the structure for this process, but can they offer the resources provided by 802.3 for decades?  Or, is the plan to hope 802.3 will provide these resources over the long term for a project 802.3 rejected?</w:t>
        <w:br/>
      </w:r>
    </w:p>
    <w:p>
      <w:pPr>
        <w:pStyle w:val="Normal"/>
        <w:numPr>
          <w:ilvl w:val="0"/>
          <w:numId w:val="2"/>
        </w:numPr>
        <w:rPr/>
      </w:pPr>
      <w:r>
        <w:rPr>
          <w:rFonts w:cs="Arial" w:ascii="Arial" w:hAnsi="Arial"/>
          <w:sz w:val="20"/>
          <w:szCs w:val="20"/>
        </w:rPr>
        <w:t>Access to IEEE (if not 802.3) brand identity and brand prestige</w:t>
        <w:br/>
        <w:br/>
        <w:t>There is no question that both "Ethernet" and "IEEE 802.3" (or more properly "IEEE Std 802.3") have significant brand identity and brand prestige. "Ethernet" is a public domain term and is not protectable by an SDO.  The question then becomes who gets to make the decisions with respect to the brand "IEEE 802.3".</w:t>
        <w:br/>
        <w:br/>
        <w:t>If the IEEE-SA takes the position that they own the decision instead of 802.3 then three things are needed, (1) a clear statement of that position, (2) clear and open procedures as to how those decisions will be made in either the positive or negative direction and (3) the extent to which 802.3 gets to participate in the decision process.</w:t>
        <w:br/>
      </w:r>
    </w:p>
    <w:p>
      <w:pPr>
        <w:pStyle w:val="Normal"/>
        <w:numPr>
          <w:ilvl w:val="0"/>
          <w:numId w:val="2"/>
        </w:numPr>
        <w:rPr>
          <w:rFonts w:ascii="Arial" w:hAnsi="Arial" w:cs="Arial"/>
          <w:sz w:val="20"/>
          <w:szCs w:val="20"/>
        </w:rPr>
      </w:pPr>
      <w:r>
        <w:rPr>
          <w:rFonts w:cs="Arial" w:ascii="Arial" w:hAnsi="Arial"/>
          <w:sz w:val="20"/>
          <w:szCs w:val="20"/>
        </w:rPr>
        <w:t>Access to be within the scope of "IEEE Ethernet" standards</w:t>
        <w:br/>
        <w:br/>
        <w:t>Is pretty much covered in the topic above except, perhaps, for a clear statement from the SA on just how it would go about differentiating different "brands" within the scope of "IEEE Ethernet" standards</w:t>
        <w:br/>
      </w:r>
    </w:p>
    <w:p>
      <w:pPr>
        <w:pStyle w:val="Normal"/>
        <w:numPr>
          <w:ilvl w:val="0"/>
          <w:numId w:val="2"/>
        </w:numPr>
        <w:rPr>
          <w:rFonts w:ascii="Arial" w:hAnsi="Arial" w:cs="Arial"/>
          <w:sz w:val="20"/>
          <w:szCs w:val="20"/>
        </w:rPr>
      </w:pPr>
      <w:r>
        <w:rPr>
          <w:rFonts w:cs="Arial" w:ascii="Arial" w:hAnsi="Arial"/>
          <w:sz w:val="20"/>
          <w:szCs w:val="20"/>
        </w:rPr>
        <w:t>Access to IEEE (as an SDO) protection against anti-trust considerations.</w:t>
        <w:br/>
        <w:br/>
        <w:t>IEEE and 802.3 have little to differentiation from other SDOs in the area.</w:t>
        <w:br/>
      </w:r>
    </w:p>
    <w:p>
      <w:pPr>
        <w:pStyle w:val="Normal"/>
        <w:numPr>
          <w:ilvl w:val="0"/>
          <w:numId w:val="2"/>
        </w:numPr>
        <w:rPr>
          <w:rFonts w:ascii="Arial" w:hAnsi="Arial" w:cs="Arial"/>
          <w:sz w:val="20"/>
          <w:szCs w:val="20"/>
        </w:rPr>
      </w:pPr>
      <w:r>
        <w:rPr>
          <w:rFonts w:cs="Arial" w:ascii="Arial" w:hAnsi="Arial"/>
          <w:sz w:val="20"/>
          <w:szCs w:val="20"/>
        </w:rPr>
        <w:t>Access to IEEE procedures and support mechanisms for standards development.</w:t>
        <w:br/>
        <w:br/>
        <w:t>When considering the 802.3 decision process independent of this particular case, often the proponents don't really want an open standards process, what they want is SDO approval of their proposal.</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BACKGROUND ON THE 2.5 Gb/s ETHERNET PROPOSAL</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In July 2003, a proposal was made to the 10GBASE-T study group for multi-rate operation (2.5, 5 and 10 Gb/s).  This was discussed on its technical merits as well as within the context of the Five Criteria.  After about three hours of discussion, the SG declined to include an objective for multi-rate operation. </w:t>
      </w:r>
    </w:p>
    <w:p>
      <w:pPr>
        <w:pStyle w:val="Normal"/>
        <w:numPr>
          <w:ilvl w:val="0"/>
          <w:numId w:val="1"/>
        </w:numPr>
        <w:tabs>
          <w:tab w:val="clear" w:pos="720"/>
          <w:tab w:val="left" w:pos="360" w:leader="none"/>
        </w:tabs>
        <w:ind w:left="360" w:hanging="360"/>
        <w:rPr/>
      </w:pPr>
      <w:r>
        <w:rPr>
          <w:rFonts w:cs="Arial" w:ascii="Arial" w:hAnsi="Arial"/>
          <w:sz w:val="20"/>
          <w:szCs w:val="20"/>
        </w:rPr>
        <w:t xml:space="preserve">Also in July 2003 at the closing 802.3 plenary meeting, proponents brought the issue directly to the floor.  After more than an hour of debate, 802.3 declined to adopt a 2.5 Gb/s objective for the emerging P802.3an (10GBASE-T) PAR. </w:t>
      </w:r>
    </w:p>
    <w:p>
      <w:pPr>
        <w:pStyle w:val="Normal"/>
        <w:numPr>
          <w:ilvl w:val="0"/>
          <w:numId w:val="1"/>
        </w:numPr>
        <w:tabs>
          <w:tab w:val="clear" w:pos="720"/>
          <w:tab w:val="left" w:pos="360" w:leader="none"/>
        </w:tabs>
        <w:spacing w:before="0" w:after="240"/>
        <w:ind w:left="360" w:hanging="360"/>
        <w:rPr/>
      </w:pPr>
      <w:r>
        <w:rPr>
          <w:rFonts w:cs="Arial" w:ascii="Arial" w:hAnsi="Arial"/>
          <w:sz w:val="20"/>
          <w:szCs w:val="20"/>
        </w:rPr>
        <w:t>In November 2003, proponents requested a Call for Interest on 2.5 Gb/s Ethernet.  It was one of three CFIs held in sequence Tuesday evening of the plenary week.  Attendance was about 175 people and seemed fairly consistent for all of the CFIs.  Two of the CFI were successful in generating support for formation of a study group, but the 2.5 Gb/s CFI was not.  The straw poll question presented at the CFI was:</w:t>
      </w:r>
    </w:p>
    <w:p>
      <w:pPr>
        <w:pStyle w:val="Normal"/>
        <w:ind w:left="1080" w:hanging="0"/>
        <w:rPr>
          <w:rFonts w:ascii="Arial" w:hAnsi="Arial" w:cs="Arial"/>
          <w:sz w:val="20"/>
          <w:szCs w:val="20"/>
        </w:rPr>
      </w:pPr>
      <w:r>
        <w:rPr>
          <w:rFonts w:cs="Arial" w:ascii="Arial" w:hAnsi="Arial"/>
          <w:sz w:val="20"/>
          <w:szCs w:val="20"/>
        </w:rPr>
        <w:t>Should IEEE 802.3 form a Study Group to develop a project proposal for 2.5 Gbps Ethernet?</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Attendees:</w:t>
        <w:tab/>
        <w:t>Y: 53, N: 64, A: 39</w:t>
      </w:r>
    </w:p>
    <w:p>
      <w:pPr>
        <w:pStyle w:val="Normal"/>
        <w:ind w:left="720" w:firstLine="720"/>
        <w:rPr>
          <w:rFonts w:ascii="Arial" w:hAnsi="Arial" w:cs="Arial"/>
          <w:sz w:val="20"/>
          <w:szCs w:val="20"/>
        </w:rPr>
      </w:pPr>
      <w:r>
        <w:rPr>
          <w:rFonts w:cs="Arial" w:ascii="Arial" w:hAnsi="Arial"/>
          <w:sz w:val="20"/>
          <w:szCs w:val="20"/>
        </w:rPr>
        <w:t>802.3 Voters:</w:t>
        <w:tab/>
        <w:t>Y: 20, N: 29, A: 21</w:t>
      </w:r>
    </w:p>
    <w:p>
      <w:pPr>
        <w:pStyle w:val="Normal"/>
        <w:ind w:left="720" w:firstLine="72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pPr>
      <w:r>
        <w:rPr>
          <w:rFonts w:cs="Arial" w:ascii="Arial" w:hAnsi="Arial"/>
          <w:sz w:val="20"/>
          <w:szCs w:val="20"/>
        </w:rPr>
        <w:t>Also in November, the proponents brought essentially the same question before the 802.3 closing plenary.</w:t>
      </w:r>
    </w:p>
    <w:p>
      <w:pPr>
        <w:pStyle w:val="Normal"/>
        <w:ind w:left="1440" w:hanging="0"/>
        <w:rPr>
          <w:rFonts w:ascii="Arial" w:hAnsi="Arial" w:cs="Arial"/>
          <w:sz w:val="20"/>
          <w:szCs w:val="20"/>
        </w:rPr>
      </w:pPr>
      <w:r>
        <w:rPr>
          <w:rFonts w:cs="Arial" w:ascii="Arial" w:hAnsi="Arial"/>
          <w:sz w:val="20"/>
          <w:szCs w:val="20"/>
        </w:rPr>
      </w:r>
    </w:p>
    <w:p>
      <w:pPr>
        <w:pStyle w:val="Normal"/>
        <w:ind w:left="720" w:firstLine="360"/>
        <w:rPr>
          <w:rFonts w:ascii="Arial" w:hAnsi="Arial" w:cs="Arial"/>
          <w:sz w:val="20"/>
          <w:szCs w:val="20"/>
        </w:rPr>
      </w:pPr>
      <w:r>
        <w:rPr>
          <w:rFonts w:cs="Arial" w:ascii="Arial" w:hAnsi="Arial"/>
          <w:sz w:val="20"/>
          <w:szCs w:val="20"/>
        </w:rPr>
        <w:t>Motion:  802.3 WG authorizes the formation of 2.5Gbps Study Group</w:t>
      </w:r>
    </w:p>
    <w:p>
      <w:pPr>
        <w:pStyle w:val="Normal"/>
        <w:ind w:left="720" w:firstLine="36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Y: 17, N: 31, A: 17  Motion Failed</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In January 2004, Mr. Nikolich received a request for cooperation on a 2.5 Gb/s project from the Chair of the IEEE-SA CAG, initiating discussions among CAG leadership, IEEE 802/802.3 leaders and IEEE Staff.  Mr. Nikolich gave his personal opinion to the Chair of the CAG that executing this project through sponsorship by the CAG "was not advisable due to conflict with the 802.3 position", but he also requested more information about the CAG and corporate IEEE-SA participation before offering any formal response to the request and requested that 802 and 802.3 leadership be involved in any discussion by the CAG on this potential project.  To date, that request has been honored.</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Following this communication, a significant amount of misinformation began to circulate within the Ethernet community, including misrepresentations of Mr. Nikolich’s position on the proposal, the status of the proposal with the CAG.</w:t>
      </w:r>
    </w:p>
    <w:p>
      <w:pPr>
        <w:pStyle w:val="Normal"/>
        <w:numPr>
          <w:ilvl w:val="0"/>
          <w:numId w:val="4"/>
        </w:numPr>
        <w:tabs>
          <w:tab w:val="clear" w:pos="720"/>
          <w:tab w:val="left" w:pos="360"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equently, a number of email, telephone and conference calls resulted in IEEE staff arranging a 27 January call with:</w:t>
      </w:r>
    </w:p>
    <w:p>
      <w:pPr>
        <w:pStyle w:val="Normal"/>
        <w:ind w:left="1080" w:hanging="0"/>
        <w:rPr/>
      </w:pPr>
      <w:r>
        <w:rPr>
          <w:rFonts w:cs="Arial" w:ascii="Arial" w:hAnsi="Arial"/>
          <w:sz w:val="20"/>
          <w:szCs w:val="20"/>
        </w:rPr>
        <w:t>IEEE 802 – 1</w:t>
      </w:r>
      <w:r>
        <w:rPr>
          <w:rFonts w:cs="Arial" w:ascii="Arial" w:hAnsi="Arial"/>
          <w:sz w:val="20"/>
          <w:szCs w:val="20"/>
          <w:vertAlign w:val="superscript"/>
        </w:rPr>
        <w:t>st</w:t>
      </w:r>
      <w:r>
        <w:rPr>
          <w:rFonts w:cs="Arial" w:ascii="Arial" w:hAnsi="Arial"/>
          <w:sz w:val="20"/>
          <w:szCs w:val="20"/>
        </w:rPr>
        <w:t xml:space="preserve"> Vice Chair, 802.3 Chair, 802.3 Vice Chair, 10GBASE-T Chair</w:t>
      </w:r>
    </w:p>
    <w:p>
      <w:pPr>
        <w:pStyle w:val="Normal"/>
        <w:ind w:left="1080" w:hanging="0"/>
        <w:rPr>
          <w:rFonts w:ascii="Arial" w:hAnsi="Arial" w:cs="Arial"/>
          <w:sz w:val="20"/>
          <w:szCs w:val="20"/>
        </w:rPr>
      </w:pPr>
      <w:r>
        <w:rPr>
          <w:rFonts w:cs="Arial" w:ascii="Arial" w:hAnsi="Arial"/>
          <w:sz w:val="20"/>
          <w:szCs w:val="20"/>
        </w:rPr>
        <w:t>CAG – Chair and Vice Chair</w:t>
      </w:r>
    </w:p>
    <w:p>
      <w:pPr>
        <w:pStyle w:val="Normal"/>
        <w:ind w:left="1080" w:hanging="0"/>
        <w:rPr>
          <w:rFonts w:ascii="Arial" w:hAnsi="Arial" w:cs="Arial"/>
          <w:sz w:val="20"/>
          <w:szCs w:val="20"/>
        </w:rPr>
      </w:pPr>
      <w:r>
        <w:rPr>
          <w:rFonts w:cs="Arial" w:ascii="Arial" w:hAnsi="Arial"/>
          <w:sz w:val="20"/>
          <w:szCs w:val="20"/>
        </w:rPr>
        <w:t xml:space="preserve">IEEE staff </w:t>
      </w:r>
    </w:p>
    <w:p>
      <w:pPr>
        <w:pStyle w:val="Normal"/>
        <w:ind w:left="1080" w:hanging="0"/>
        <w:rPr>
          <w:rFonts w:ascii="Arial" w:hAnsi="Arial" w:cs="Arial"/>
          <w:sz w:val="20"/>
          <w:szCs w:val="20"/>
        </w:rPr>
      </w:pPr>
      <w:r>
        <w:rPr>
          <w:rFonts w:cs="Arial" w:ascii="Arial" w:hAnsi="Arial"/>
          <w:sz w:val="20"/>
          <w:szCs w:val="20"/>
        </w:rPr>
        <w:t xml:space="preserve">President of the IEEE-SA </w:t>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Operating Procedures for The Corporate Advisory Group as a Standards Development Sponsor", and discussions with CAG leadership and IEEE staff indicate that the CAG standards process is:</w:t>
      </w:r>
    </w:p>
    <w:p>
      <w:pPr>
        <w:pStyle w:val="Normal"/>
        <w:numPr>
          <w:ilvl w:val="1"/>
          <w:numId w:val="2"/>
        </w:numPr>
        <w:rPr>
          <w:rFonts w:ascii="Arial" w:hAnsi="Arial" w:cs="Arial"/>
          <w:sz w:val="20"/>
          <w:szCs w:val="20"/>
        </w:rPr>
      </w:pPr>
      <w:r>
        <w:rPr>
          <w:rFonts w:cs="Arial" w:ascii="Arial" w:hAnsi="Arial"/>
          <w:sz w:val="20"/>
          <w:szCs w:val="20"/>
        </w:rPr>
        <w:t xml:space="preserve">The "CAG is a committee of the IEEE-SA Board of Governors (BoG), constituted to provide operational and strategic planning advice on matters affecting the interests of the IEEE-SA corporate and organizational members." </w:t>
      </w:r>
    </w:p>
    <w:p>
      <w:pPr>
        <w:pStyle w:val="Normal"/>
        <w:numPr>
          <w:ilvl w:val="1"/>
          <w:numId w:val="2"/>
        </w:numPr>
        <w:rPr>
          <w:rFonts w:ascii="Arial" w:hAnsi="Arial" w:cs="Arial"/>
          <w:sz w:val="20"/>
          <w:szCs w:val="20"/>
        </w:rPr>
      </w:pPr>
      <w:r>
        <w:rPr>
          <w:rFonts w:cs="Arial" w:ascii="Arial" w:hAnsi="Arial"/>
          <w:sz w:val="20"/>
          <w:szCs w:val="20"/>
        </w:rPr>
        <w:t>The CAG has 10 seats with 6 currently filled.</w:t>
      </w:r>
    </w:p>
    <w:p>
      <w:pPr>
        <w:pStyle w:val="Normal"/>
        <w:numPr>
          <w:ilvl w:val="1"/>
          <w:numId w:val="2"/>
        </w:numPr>
        <w:rPr>
          <w:rFonts w:ascii="Arial" w:hAnsi="Arial" w:cs="Arial"/>
          <w:sz w:val="20"/>
          <w:szCs w:val="20"/>
        </w:rPr>
      </w:pPr>
      <w:r>
        <w:rPr>
          <w:rFonts w:cs="Arial" w:ascii="Arial" w:hAnsi="Arial"/>
          <w:sz w:val="20"/>
          <w:szCs w:val="20"/>
        </w:rPr>
        <w:t>The CAG can function as a sponsor for IEEE standards projects (as can other societies within IEEE, like our sponsor the IEEE Computer Society).</w:t>
      </w:r>
    </w:p>
    <w:p>
      <w:pPr>
        <w:pStyle w:val="Normal"/>
        <w:numPr>
          <w:ilvl w:val="1"/>
          <w:numId w:val="2"/>
        </w:numPr>
        <w:rPr>
          <w:rFonts w:ascii="Arial" w:hAnsi="Arial" w:cs="Arial"/>
          <w:sz w:val="20"/>
          <w:szCs w:val="20"/>
        </w:rPr>
      </w:pPr>
      <w:r>
        <w:rPr>
          <w:rFonts w:cs="Arial" w:ascii="Arial" w:hAnsi="Arial"/>
          <w:sz w:val="20"/>
          <w:szCs w:val="20"/>
        </w:rPr>
        <w:t>Before sponsoring a standards development project, the CAG must give existing societies 45 days to consider being the sponsor for the proposed project.  If the sponsor takes on the project, balloting must be as entities.</w:t>
      </w:r>
    </w:p>
    <w:p>
      <w:pPr>
        <w:pStyle w:val="Normal"/>
        <w:numPr>
          <w:ilvl w:val="1"/>
          <w:numId w:val="2"/>
        </w:numPr>
        <w:rPr>
          <w:rFonts w:ascii="Arial" w:hAnsi="Arial" w:cs="Arial"/>
          <w:sz w:val="20"/>
          <w:szCs w:val="20"/>
        </w:rPr>
      </w:pPr>
      <w:r>
        <w:rPr>
          <w:rFonts w:cs="Arial" w:ascii="Arial" w:hAnsi="Arial"/>
          <w:sz w:val="20"/>
          <w:szCs w:val="20"/>
        </w:rPr>
        <w:t>At least three IEEE-SA Corporate members must support doing a standards project, and the CAG must approve a PAR before forwarding to NesCom if it is to be the sponsor.</w:t>
      </w:r>
    </w:p>
    <w:p>
      <w:pPr>
        <w:pStyle w:val="Normal"/>
        <w:numPr>
          <w:ilvl w:val="1"/>
          <w:numId w:val="2"/>
        </w:numPr>
        <w:rPr>
          <w:rFonts w:ascii="Arial" w:hAnsi="Arial" w:cs="Arial"/>
          <w:sz w:val="20"/>
          <w:szCs w:val="20"/>
        </w:rPr>
      </w:pPr>
      <w:r>
        <w:rPr>
          <w:rFonts w:cs="Arial" w:ascii="Arial" w:hAnsi="Arial"/>
          <w:sz w:val="20"/>
          <w:szCs w:val="20"/>
        </w:rPr>
        <w:t xml:space="preserve">The CAG is not required to get a supporting vote of the corporate membership, nor even solicit comment from the corporate membership about a proposed project.  The support by the requisite number of entity members being sufficient indication of entity interest.  </w:t>
      </w:r>
    </w:p>
    <w:p>
      <w:pPr>
        <w:pStyle w:val="Normal"/>
        <w:numPr>
          <w:ilvl w:val="0"/>
          <w:numId w:val="2"/>
        </w:numPr>
        <w:tabs>
          <w:tab w:val="clear" w:pos="720"/>
          <w:tab w:val="left" w:pos="360" w:leader="none"/>
        </w:tabs>
        <w:ind w:left="360" w:hanging="720"/>
        <w:rPr>
          <w:rFonts w:ascii="Arial" w:hAnsi="Arial" w:cs="Arial"/>
          <w:sz w:val="20"/>
          <w:szCs w:val="20"/>
        </w:rPr>
      </w:pPr>
      <w:r>
        <w:rPr>
          <w:rFonts w:cs="Arial" w:ascii="Arial" w:hAnsi="Arial"/>
          <w:sz w:val="20"/>
          <w:szCs w:val="20"/>
        </w:rPr>
        <w:t>In addition to the above information about CAG operation, the conference call indicated:</w:t>
      </w:r>
    </w:p>
    <w:p>
      <w:pPr>
        <w:pStyle w:val="Normal"/>
        <w:ind w:left="1440" w:hanging="360"/>
        <w:rPr/>
      </w:pPr>
      <w:r>
        <w:rPr>
          <w:rFonts w:cs="Arial" w:ascii="Arial" w:hAnsi="Arial"/>
          <w:sz w:val="20"/>
          <w:szCs w:val="20"/>
        </w:rPr>
        <w:t>a)</w:t>
        <w:tab/>
        <w:t>The CAG leadership was committed to support this proposed project.</w:t>
      </w:r>
    </w:p>
    <w:p>
      <w:pPr>
        <w:pStyle w:val="Normal"/>
        <w:ind w:left="1440" w:hanging="360"/>
        <w:rPr/>
      </w:pPr>
      <w:r>
        <w:rPr>
          <w:rFonts w:cs="Arial" w:ascii="Arial" w:hAnsi="Arial"/>
          <w:sz w:val="20"/>
          <w:szCs w:val="20"/>
        </w:rPr>
        <w:t>b)</w:t>
        <w:tab/>
        <w:t xml:space="preserve">A PAR if proposed would only require approval by the CAG to forward to NesCom.  </w:t>
      </w:r>
    </w:p>
    <w:p>
      <w:pPr>
        <w:pStyle w:val="Normal"/>
        <w:ind w:left="1440" w:hanging="360"/>
        <w:rPr/>
      </w:pPr>
      <w:r>
        <w:rPr>
          <w:rFonts w:cs="Arial" w:ascii="Arial" w:hAnsi="Arial"/>
          <w:sz w:val="20"/>
          <w:szCs w:val="20"/>
        </w:rPr>
        <w:t>e)</w:t>
        <w:tab/>
        <w:t>IEEE 802 participants felt the absence of communication with the corporate membership about the advisability of sponsoring a project lessens the value proposition for becoming a corporate member.  “Why should I recommend my company join IEEE-SA when it would not be guaranteed any mechanism for disapproving proposed new work?”</w:t>
      </w:r>
    </w:p>
    <w:p>
      <w:pPr>
        <w:pStyle w:val="Normal"/>
        <w:ind w:left="1440" w:hanging="360"/>
        <w:rPr/>
      </w:pPr>
      <w:r>
        <w:rPr>
          <w:rFonts w:cs="Arial" w:ascii="Arial" w:hAnsi="Arial"/>
          <w:sz w:val="20"/>
          <w:szCs w:val="20"/>
        </w:rPr>
        <w:t>f)</w:t>
        <w:tab/>
        <w:t>It was expected that a 2.5 Gb/s project would be submitted to NesCom for March consideration.  [Though it is believed that this will not happen.]</w:t>
      </w:r>
    </w:p>
    <w:p>
      <w:pPr>
        <w:pStyle w:val="Normal"/>
        <w:ind w:left="1440" w:hanging="360"/>
        <w:rPr/>
      </w:pPr>
      <w:r>
        <w:rPr>
          <w:rFonts w:cs="Arial" w:ascii="Arial" w:hAnsi="Arial"/>
          <w:sz w:val="20"/>
          <w:szCs w:val="20"/>
        </w:rPr>
        <w:t>g)</w:t>
        <w:tab/>
        <w:t xml:space="preserve">The CAG leadership would allow the 45 day period for other societies to respond to overlap with the NesCom submitt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3:16:00Z</dcterms:created>
  <dc:creator>Bob Grow</dc:creator>
  <dc:description/>
  <dc:language>en-US</dc:language>
  <cp:lastModifiedBy>Bob Grow</cp:lastModifiedBy>
  <dcterms:modified xsi:type="dcterms:W3CDTF">2004-02-11T07:11:00Z</dcterms:modified>
  <cp:revision>9</cp:revision>
  <dc:subject/>
  <dc:title>Salu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239278</vt:r8>
  </property>
  <property fmtid="{D5CDD505-2E9C-101B-9397-08002B2CF9AE}" pid="3" name="_AuthorEmail">
    <vt:lpwstr>bob.grow@intel.com</vt:lpwstr>
  </property>
  <property fmtid="{D5CDD505-2E9C-101B-9397-08002B2CF9AE}" pid="4" name="_AuthorEmailDisplayName">
    <vt:lpwstr>Grow, Bob</vt:lpwstr>
  </property>
  <property fmtid="{D5CDD505-2E9C-101B-9397-08002B2CF9AE}" pid="5" name="_EmailSubject">
    <vt:lpwstr>IEEE-SA CAG considering sponsoring competing standards to IEEE 802</vt:lpwstr>
  </property>
</Properties>
</file>