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Cs/>
          <w:szCs w:val="24"/>
        </w:rPr>
        <w:t>Proposed IEEE 802 LMSC Policy and Procedure Revision Ballo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n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Document Number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</w:t>
        <w:tab/>
        <w:t>Matthew Sherman, LMSC Vice Chair</w:t>
      </w:r>
    </w:p>
    <w:p>
      <w:pPr>
        <w:pStyle w:val="Normal"/>
        <w:rPr/>
      </w:pPr>
      <w:r>
        <w:rPr>
          <w:b/>
          <w:bCs/>
        </w:rPr>
        <w:t>To:</w:t>
      </w:r>
      <w:r>
        <w:rPr/>
        <w:t xml:space="preserve"> </w:t>
        <w:tab/>
        <w:t xml:space="preserve">LMSC Executive Committee </w:t>
        <w:tab/>
        <w:tab/>
        <w:tab/>
      </w:r>
      <w:r>
        <w:rPr>
          <w:b/>
          <w:bCs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\/d\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uration: </w:t>
      </w:r>
      <w:r>
        <w:rPr/>
        <w:t xml:space="preserve"> Till XXX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rpose:</w:t>
      </w:r>
      <w:r>
        <w:rPr/>
        <w:t xml:space="preserve"> Fix current LMSC P&amp;P text concerning Document Nu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tionale for proposed chang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urrent Text in clause 19 (IEEE LMSC Draft Numbering Plan) is incorrect.  The following changes are recommended to correct and improve the existing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Editorial instructions are highlighted in P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Chang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highlight w:val="magenta"/>
        </w:rPr>
        <w:t>Delete the entire of clause 19 from the current P&amp;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</w:t>
    </w:r>
    <w:r>
      <w:rPr>
        <w:rStyle w:val="PageNumber"/>
        <w:sz w:val="20"/>
        <w:szCs w:val="20"/>
      </w:rPr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52" w:leader="none"/>
      </w:tabs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ind w:left="360" w:hanging="360"/>
    </w:pPr>
    <w:rPr/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4:14:00Z</dcterms:created>
  <dc:creator>pnikolich</dc:creator>
  <dc:description/>
  <cp:keywords/>
  <dc:language>en-US</dc:language>
  <cp:lastModifiedBy>Version 2</cp:lastModifiedBy>
  <cp:lastPrinted>2006-02-25T22:52:00Z</cp:lastPrinted>
  <dcterms:modified xsi:type="dcterms:W3CDTF">2006-03-06T02:14:00Z</dcterms:modified>
  <cp:revision>12</cp:revision>
  <dc:subject/>
  <dc:title>LMSC Rules Revision Letter Ballot</dc:title>
</cp:coreProperties>
</file>