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4bis</w:t>
      </w:r>
      <w:r>
        <w:rPr>
          <w:b/>
          <w:i/>
          <w:sz w:val="28"/>
          <w:lang w:val="en-US" w:eastAsia="en-US"/>
        </w:rPr>
        <w:t xml:space="preserve"> </w:t>
        <w:tab/>
        <w:t>R1-163927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Busan, Korea, 11th - 15th April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50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4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the channel is considered idle only when all the slots of a defer period are idle, Else the channel is considered to be busy if any of the slots of a defer period is found busy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>
          <w:del w:id="1" w:author="Ericsson" w:date="2016-04-14T21:24:00Z"/>
        </w:rPr>
      </w:pPr>
      <w:r>
        <w:rPr/>
        <w:t>6)</w:t>
        <w:tab/>
        <w:t xml:space="preserve">if the channel is sensed to be idle during </w:t>
      </w:r>
      <w:ins w:id="0" w:author="Ericsson" w:date="2016-04-14T21:14:00Z">
        <w:r>
          <w:rPr/>
          <w:t xml:space="preserve">all </w:t>
        </w:r>
      </w:ins>
      <w:r>
        <w:rPr/>
        <w:t xml:space="preserve">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B1"/>
        <w:rPr>
          <w:ins w:id="3" w:author="Gaal, Peter" w:date="2016-04-12T23:28:00Z"/>
        </w:rPr>
      </w:pPr>
      <w:ins w:id="2" w:author="Gaal, Peter" w:date="2016-04-12T23:28:00Z">
        <w:r>
          <w:rPr/>
        </w:r>
      </w:ins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686147344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848059526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1547218707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492099886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2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9T16:16:00Z</dcterms:modified>
  <cp:revision>5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