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8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 for the contention window adjustment procedure in LAA downlink channel acces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HiSilicon, LGE, WILUS, Nokia, Alcatel-Lucent Shanghai Bell, Broadco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3</w:t>
            </w:r>
            <w:r>
              <w:rPr>
                <w:lang w:val="en-US" w:eastAsia="en-US"/>
              </w:rPr>
              <w:t>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In RAN1#83, the following agreements were reached:</w:t>
            </w:r>
          </w:p>
          <w:p>
            <w:pPr>
              <w:pStyle w:val="CRCoverPage"/>
              <w:spacing w:before="0" w:after="0"/>
              <w:ind w:left="100" w:hanging="0"/>
              <w:rPr>
                <w:ins w:id="1" w:author="Sindhu Verma" w:date="2016-01-13T16:40:00Z"/>
              </w:rPr>
            </w:pPr>
            <w:ins w:id="0" w:author="Sindhu Verma" w:date="2016-01-13T16:40:00Z">
              <w:r>
                <w:rPr/>
              </w:r>
            </w:ins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eNB considers HARQ-ACK feedback (ACK, NACK, or DTX) only for the self-scheduled TB(s) with DTX and ‘any’ state (defined for TDD channel selection case) counted as NACK. </w:t>
            </w:r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Q-ACK DTX is considered as NACK with the exception of following cases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a non-scheduled TB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the TB which is scheduled by licensed carrier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Note: HARQ-ACK DTX means explicit DTX response or implies that eNB does not detect any HARQ-ACK response corresponding to a PDSCH transmitted in an unlicensed carrier.</w:t>
            </w:r>
            <w:r>
              <w:rPr>
                <w:sz w:val="18"/>
              </w:rPr>
              <w:t xml:space="preserve"> 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However, there are three aspects that are not properly captured in the current 36.213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behaviour for the case when the eNB does not detect any HARQ-ACK response is not specifi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greement that DTX should be ignored for the cross-carrier scheduling case is not captur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‘NACK/DTX’ state is not included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Currently the definition of</w:t>
            </w:r>
            <w:r>
              <w:rPr>
                <w:lang w:val="en-US"/>
              </w:rPr>
              <w:t xml:space="preserve"> “reference subframe” is given by “Reference </w:t>
            </w:r>
            <w:r>
              <w:rPr/>
              <w:t xml:space="preserve">subfra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 the starting subframe of the most recent transmission on the channel made by the eNB, for which </w:t>
            </w:r>
            <w:r>
              <w:rPr>
                <w:lang w:val="en-US"/>
              </w:rPr>
              <w:t>HARQ-ACK feedback is available</w:t>
            </w:r>
            <w:r>
              <w:rPr/>
              <w:t>.” However, the phrase “for which HARQ-ACK feedback is available” is ambiguous because: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 eNB may not detect HARQ-ACK feedback even if HARQ-ACK feedback should be available according to HARQ-ACK feedback timeline. 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Not all HARQ-ACK feedback for PDSCH transmission(s) in the reference subframes may be expected to be available at the same tim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>
                <w:lang w:val="en-US" w:eastAsia="en-US"/>
              </w:rPr>
              <w:t>For the definition of “reference subframe”, the phrase “</w:t>
            </w:r>
            <w:r>
              <w:rPr/>
              <w:t xml:space="preserve">for which HARQ-ACK feedback is available” is changed to “for which at least some </w:t>
            </w:r>
            <w:r>
              <w:rPr>
                <w:lang w:val="en-US"/>
              </w:rPr>
              <w:t>HARQ-ACK feedback is expected to be available</w:t>
            </w:r>
            <w:r>
              <w:rPr/>
              <w:t>.”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/>
              <w:t>The rules for determining Z are clarified for the case when the eNB does not detect HARQ-ACK feedback, the cross-carrier scheduling case, and the “NACK/DTX” state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Q-ACK values for determining Z are not counted correctly.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is some ambiguity in the definition of “reference subframe”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 each priority class</w:t>
      </w:r>
      <w:r>
        <w:rPr/>
        <w:object w:dxaOrig="1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20.25pt" filled="f" o:ole="">
            <v:imagedata r:id="rId6" o:title=""/>
          </v:shape>
          <o:OLEObject Type="Embed" ProgID="" ShapeID="ole_rId5" DrawAspect="Content" ObjectID="_1253788831" r:id="rId5"/>
        </w:object>
      </w:r>
      <w:r>
        <w:rPr/>
        <w:t xml:space="preserve"> se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 each priority class </w:t>
      </w:r>
      <w:r>
        <w:rPr/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20.25pt" filled="f" o:ole="">
            <v:imagedata r:id="rId8" o:title=""/>
          </v:shape>
          <o:OLEObject Type="Embed" ProgID="" ShapeID="ole_rId7" DrawAspect="Content" ObjectID="_1880160949" r:id="rId7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ins w:id="2" w:author="Sigen Ye" w:date="2016-03-30T16:34:00Z">
        <w:r>
          <w:rPr/>
          <w:t xml:space="preserve">at least some </w:t>
        </w:r>
      </w:ins>
      <w:r>
        <w:rPr>
          <w:lang w:val="en-US"/>
        </w:rPr>
        <w:t>HARQ-ACK feedback is</w:t>
      </w:r>
      <w:ins w:id="3" w:author="Sigen Ye" w:date="2016-03-30T15:29:00Z">
        <w:r>
          <w:rPr>
            <w:lang w:val="en-US"/>
          </w:rPr>
          <w:t xml:space="preserve"> expected to be</w:t>
        </w:r>
      </w:ins>
      <w:r>
        <w:rPr>
          <w:lang w:val="en-US"/>
        </w:rPr>
        <w:t xml:space="preserve"> available</w:t>
      </w:r>
      <w:r>
        <w:rPr/>
        <w:t>.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>
          <w:ins w:id="5" w:author="Sigen Ye" w:date="2016-03-30T16:04:00Z"/>
        </w:rPr>
      </w:pPr>
      <w:ins w:id="4" w:author="Sigen Ye" w:date="2016-03-30T16:04:00Z">
        <w:r>
          <w:rPr/>
          <w:t>-</w:t>
          <w:tab/>
          <w:t>if the HARQ-ACK values correspond to PDSCH transmission(s) on an LAA SCell that are assigned by (E)PDCCH transmitted on the same LAA SCell,</w:t>
        </w:r>
      </w:ins>
    </w:p>
    <w:p>
      <w:pPr>
        <w:pStyle w:val="B1"/>
        <w:ind w:left="568" w:hanging="0"/>
        <w:rPr>
          <w:ins w:id="10" w:author="Sigen Ye" w:date="2016-03-30T16:07:00Z"/>
        </w:rPr>
      </w:pPr>
      <w:ins w:id="6" w:author="Sigen Ye" w:date="2016-03-30T16:06:00Z">
        <w:r>
          <w:rPr/>
          <w:t>-</w:t>
          <w:tab/>
          <w:t xml:space="preserve">if no HARQ-ACK feedback is detected for a PDSCH transmission by the eNB, </w:t>
        </w:r>
      </w:ins>
      <w:ins w:id="7" w:author="Sigen Ye" w:date="2016-03-30T16:08:00Z">
        <w:r>
          <w:rPr/>
          <w:t xml:space="preserve">or if the eNB detects ‘DTX’, ‘NACK/DTX’ or ‘any’ state, it is </w:t>
        </w:r>
      </w:ins>
      <w:ins w:id="8" w:author="Sigen Ye" w:date="2016-03-30T16:10:00Z">
        <w:r>
          <w:rPr/>
          <w:t>counted as NACK</w:t>
        </w:r>
      </w:ins>
      <w:ins w:id="9" w:author="Sigen Ye" w:date="2016-03-30T16:07:00Z">
        <w:r>
          <w:rPr/>
          <w:t>.</w:t>
        </w:r>
      </w:ins>
    </w:p>
    <w:p>
      <w:pPr>
        <w:pStyle w:val="B1"/>
        <w:rPr>
          <w:ins w:id="12" w:author="Sigen Ye" w:date="2016-03-30T16:11:00Z"/>
        </w:rPr>
      </w:pPr>
      <w:ins w:id="11" w:author="Sigen Ye" w:date="2016-03-30T16:11:00Z">
        <w:r>
          <w:rPr/>
          <w:t>-</w:t>
          <w:tab/>
          <w:t>if the HARQ-ACK values correspond to PDSCH transmission(s) on an LAA SCell that are assigned by (E)PDCCH transmitted on another serving cell,</w:t>
        </w:r>
      </w:ins>
    </w:p>
    <w:p>
      <w:pPr>
        <w:pStyle w:val="B1"/>
        <w:ind w:left="568" w:hanging="0"/>
        <w:rPr/>
      </w:pPr>
      <w:ins w:id="13" w:author="Sigen Ye" w:date="2016-03-30T16:11:00Z">
        <w:r>
          <w:rPr/>
          <w:t>-</w:t>
          <w:tab/>
          <w:t xml:space="preserve">if the HARQ-ACK feedback for </w:t>
        </w:r>
      </w:ins>
      <w:ins w:id="14" w:author="Sigen Ye" w:date="2016-03-30T16:13:00Z">
        <w:r>
          <w:rPr/>
          <w:t>a</w:t>
        </w:r>
      </w:ins>
      <w:ins w:id="15" w:author="Sigen Ye" w:date="2016-03-30T16:11:00Z">
        <w:r>
          <w:rPr/>
          <w:t xml:space="preserve"> PDSCH transmission is detected by the eNB, ‘NACK/DTX’ or ‘any’ state </w:t>
        </w:r>
      </w:ins>
      <w:ins w:id="16" w:author="Sigen Ye" w:date="2016-03-30T16:17:00Z">
        <w:r>
          <w:rPr/>
          <w:t>is</w:t>
        </w:r>
      </w:ins>
      <w:ins w:id="17" w:author="Sigen Ye" w:date="2016-03-30T16:11:00Z">
        <w:r>
          <w:rPr/>
          <w:t xml:space="preserve"> counted as NACK, and ‘DTX’ state is ignored.</w:t>
        </w:r>
      </w:ins>
    </w:p>
    <w:p>
      <w:pPr>
        <w:pStyle w:val="B1"/>
        <w:ind w:left="568" w:hanging="0"/>
        <w:rPr>
          <w:rFonts w:eastAsia="SimSun;宋体"/>
          <w:lang w:eastAsia="zh-CN"/>
          <w:ins w:id="22" w:author="Huawei" w:date="2016-04-13T16:24:00Z"/>
        </w:rPr>
      </w:pPr>
      <w:ins w:id="18" w:author="Huawei" w:date="2016-04-13T15:49:00Z">
        <w:r>
          <w:rPr>
            <w:rFonts w:eastAsia="SimSun;宋体"/>
            <w:lang w:eastAsia="zh-CN"/>
          </w:rPr>
          <w:t>-</w:t>
          <w:tab/>
        </w:r>
      </w:ins>
      <w:ins w:id="19" w:author="Huawei" w:date="2016-04-13T15:49:00Z">
        <w:r>
          <w:rPr>
            <w:rFonts w:eastAsia="SimSun;宋体"/>
            <w:lang w:eastAsia="zh-CN"/>
          </w:rPr>
          <w:t>if</w:t>
        </w:r>
      </w:ins>
      <w:ins w:id="20" w:author="Huawei" w:date="2016-04-13T15:49:00Z">
        <w:r>
          <w:rPr/>
          <w:t xml:space="preserve"> </w:t>
        </w:r>
      </w:ins>
      <w:ins w:id="21" w:author="Huawei" w:date="2016-04-13T15:49:00Z">
        <w:r>
          <w:rPr>
            <w:rFonts w:eastAsia="SimSun;宋体"/>
            <w:lang w:eastAsia="zh-CN"/>
          </w:rPr>
          <w:t xml:space="preserve">no HARQ-ACK feedback is detected for a PDSCH transmission by the eNB </w:t>
        </w:r>
      </w:ins>
    </w:p>
    <w:p>
      <w:pPr>
        <w:pStyle w:val="B1"/>
        <w:ind w:left="568" w:firstLine="284"/>
        <w:rPr>
          <w:del w:id="41" w:author="Huawei" w:date="2016-04-13T19:35:00Z"/>
        </w:rPr>
      </w:pPr>
      <w:ins w:id="23" w:author="Huawei" w:date="2016-04-13T19:35:00Z">
        <w:r>
          <w:rPr>
            <w:rFonts w:eastAsia="SimSun;宋体"/>
            <w:lang w:eastAsia="zh-CN"/>
          </w:rPr>
          <w:t>-</w:t>
        </w:r>
      </w:ins>
      <w:ins w:id="24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25" w:author="Huawei" w:date="2016-04-13T19:35:00Z">
        <w:r>
          <w:rPr>
            <w:rFonts w:eastAsia="SimSun;宋体"/>
            <w:lang w:eastAsia="zh-CN"/>
          </w:rPr>
          <w:tab/>
          <w:t>if PUCCH format 1b with channel selection is expected to be used by the UE, ‘</w:t>
        </w:r>
      </w:ins>
      <w:ins w:id="26" w:author="Huawei" w:date="2016-04-13T19:35:00Z">
        <w:r>
          <w:rPr>
            <w:rFonts w:eastAsia="SimSun;宋体"/>
            <w:lang w:eastAsia="zh-CN"/>
          </w:rPr>
          <w:t>NACK/DTX</w:t>
        </w:r>
      </w:ins>
      <w:ins w:id="27" w:author="Huawei" w:date="2016-04-13T19:35:00Z">
        <w:r>
          <w:rPr>
            <w:rFonts w:eastAsia="SimSun;宋体"/>
            <w:lang w:eastAsia="zh-CN"/>
          </w:rPr>
          <w:t>’</w:t>
        </w:r>
      </w:ins>
      <w:ins w:id="28" w:author="Huawei" w:date="2016-04-13T19:35:00Z">
        <w:r>
          <w:rPr>
            <w:rFonts w:eastAsia="SimSun;宋体"/>
            <w:lang w:eastAsia="zh-CN"/>
          </w:rPr>
          <w:t xml:space="preserve"> state </w:t>
        </w:r>
      </w:ins>
      <w:ins w:id="29" w:author="Huawei" w:date="2016-04-13T19:35:00Z">
        <w:r>
          <w:rPr>
            <w:rFonts w:eastAsia="SimSun;宋体"/>
            <w:lang w:eastAsia="zh-CN"/>
          </w:rPr>
          <w:t>corresponding to ‘no transmission’ as</w:t>
        </w:r>
      </w:ins>
      <w:ins w:id="30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31" w:author="Huawei" w:date="2016-04-13T19:35:00Z">
        <w:r>
          <w:rPr/>
          <w:t>described in subclause</w:t>
        </w:r>
      </w:ins>
      <w:ins w:id="32" w:author="Huawei" w:date="2016-04-13T19:35:00Z">
        <w:r>
          <w:rPr>
            <w:rFonts w:eastAsia="SimSun;宋体"/>
            <w:lang w:eastAsia="zh-CN"/>
          </w:rPr>
          <w:t>s 10.1.2</w:t>
        </w:r>
      </w:ins>
      <w:ins w:id="33" w:author="Huawei" w:date="2016-04-13T19:35:00Z">
        <w:r>
          <w:rPr>
            <w:rFonts w:eastAsia="SimSun;宋体"/>
            <w:lang w:eastAsia="zh-CN"/>
          </w:rPr>
          <w:t>.2.1, 10.1.3.1</w:t>
        </w:r>
      </w:ins>
      <w:ins w:id="34" w:author="Huawei" w:date="2016-04-13T19:35:00Z">
        <w:r>
          <w:rPr>
            <w:rFonts w:eastAsia="SimSun;宋体"/>
            <w:lang w:eastAsia="zh-CN"/>
          </w:rPr>
          <w:t xml:space="preserve"> and 10.1.3</w:t>
        </w:r>
      </w:ins>
      <w:ins w:id="35" w:author="Huawei" w:date="2016-04-13T19:35:00Z">
        <w:r>
          <w:rPr>
            <w:rFonts w:eastAsia="SimSun;宋体"/>
            <w:lang w:eastAsia="zh-CN"/>
          </w:rPr>
          <w:t>.2.1</w:t>
        </w:r>
      </w:ins>
      <w:ins w:id="36" w:author="Huawei" w:date="2016-04-13T19:35:00Z">
        <w:r>
          <w:rPr>
            <w:rFonts w:eastAsia="SimSun;宋体"/>
            <w:lang w:eastAsia="zh-CN"/>
          </w:rPr>
          <w:t xml:space="preserve"> is counted as NACK</w:t>
        </w:r>
      </w:ins>
      <w:ins w:id="37" w:author="Huawei" w:date="2016-04-14T10:09:00Z">
        <w:r>
          <w:rPr>
            <w:rFonts w:eastAsia="SimSun;宋体"/>
            <w:lang w:eastAsia="zh-CN"/>
          </w:rPr>
          <w:t>, and</w:t>
        </w:r>
      </w:ins>
      <w:ins w:id="38" w:author="Huawei" w:date="2016-04-14T10:03:00Z">
        <w:r>
          <w:rPr>
            <w:rFonts w:eastAsia="SimSun;宋体"/>
            <w:lang w:eastAsia="zh-CN"/>
          </w:rPr>
          <w:t xml:space="preserve"> </w:t>
        </w:r>
      </w:ins>
      <w:ins w:id="39" w:author="Huawei" w:date="2016-04-14T10:09:00Z">
        <w:r>
          <w:rPr>
            <w:rFonts w:eastAsia="SimSun;宋体"/>
            <w:lang w:eastAsia="zh-CN"/>
          </w:rPr>
          <w:t>‘DTX’</w:t>
        </w:r>
      </w:ins>
      <w:ins w:id="40" w:author="Huawei" w:date="2016-04-14T10:03:00Z">
        <w:r>
          <w:rPr>
            <w:rFonts w:eastAsia="SimSun;宋体"/>
            <w:lang w:eastAsia="zh-CN"/>
          </w:rPr>
          <w:t xml:space="preserve"> state corresponding to ‘no transmission’ is ignored.</w:t>
        </w:r>
      </w:ins>
    </w:p>
    <w:p>
      <w:pPr>
        <w:pStyle w:val="B1"/>
        <w:ind w:left="568" w:firstLine="284"/>
        <w:rPr>
          <w:ins w:id="45" w:author="Sigen Ye" w:date="2016-03-30T16:12:00Z"/>
        </w:rPr>
      </w:pPr>
      <w:ins w:id="42" w:author="Huawei" w:date="2016-04-13T16:23:00Z">
        <w:r>
          <w:rPr/>
          <w:t>-</w:t>
          <w:tab/>
        </w:r>
      </w:ins>
      <w:ins w:id="43" w:author="Huawei" w:date="2016-04-13T15:49:00Z">
        <w:r>
          <w:rPr/>
          <w:t xml:space="preserve">Otherwise, </w:t>
        </w:r>
      </w:ins>
      <w:ins w:id="44" w:author="Sigen Ye" w:date="2016-03-30T16:12:00Z">
        <w:r>
          <w:rPr/>
          <w:t>the HARQ-ACK for the PDSCH transmission is ignored.</w:t>
        </w:r>
      </w:ins>
    </w:p>
    <w:p>
      <w:pPr>
        <w:pStyle w:val="B1"/>
        <w:rPr>
          <w:del w:id="47" w:author="Sigen Ye" w:date="2016-03-30T16:15:00Z"/>
        </w:rPr>
      </w:pPr>
      <w:del w:id="46" w:author="Sigen Ye" w:date="2016-03-30T16:15:00Z">
        <w:r>
          <w:rPr/>
          <w:delText>-</w:delText>
          <w:tab/>
          <w:delText>‘DTX’ state and ‘any’ state are counted as NACK, if the HARQ-ACK values corresponding to the PDSCH transmission(s) are assigned by (E)PDCCH transmitted on the channel</w:delText>
        </w:r>
      </w:del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</w:t>
      </w:r>
      <w:r>
        <w:rPr>
          <w:lang w:val="en-US"/>
        </w:rPr>
        <w:t xml:space="preserve">by eNB </w:t>
      </w:r>
      <w:r>
        <w:rPr>
          <w:lang w:val="en-US"/>
        </w:rPr>
        <w:t xml:space="preserve">from the set of values </w:t>
      </w:r>
      <w:r>
        <w:rPr>
          <w:lang w:val="en-US"/>
        </w:rPr>
        <w:t>{</w:t>
      </w:r>
      <w:r>
        <w:rPr>
          <w:lang w:val="en-US"/>
        </w:rPr>
        <w:t xml:space="preserve">1, </w:t>
      </w:r>
      <w:r>
        <w:rPr>
          <w:lang w:val="en-US"/>
        </w:rPr>
        <w:t>2, …,8} for each priority class</w:t>
      </w:r>
      <w:r>
        <w:rPr/>
        <w:t xml:space="preserve"> </w:t>
      </w:r>
      <w:r>
        <w:rPr/>
        <w:object w:dxaOrig="1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85pt;height:20.25pt" filled="f" o:ole="">
            <v:imagedata r:id="rId10" o:title=""/>
          </v:shape>
          <o:OLEObject Type="Embed" ProgID="" ShapeID="ole_rId9" DrawAspect="Content" ObjectID="_1729998411" r:id="rId9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3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5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10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7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9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4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6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5:00Z</dcterms:modified>
  <cp:revision>7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T4oq8ipcUTlLJ4btD+OMKXTbUG//cO1B5gv808Bb2lmM8V+94snqh/VjWh8OwbVKVDzB8vF
GHOZoi2TsBV31JYO0dku2igtBbafQ4GRoqByA0jRFxMIL2FZ5iYceEsPqFuuAaHCbqJJndCD
CN3DfxYOg2EVJUnqZUb5Yh/VeFXNqFe3xMq8pdKMKEwuraI7wMsaBukiJlGAL5sN98C24Wgi
41ug4BbfgHk0SPXDhs</vt:lpwstr>
  </property>
  <property fmtid="{D5CDD505-2E9C-101B-9397-08002B2CF9AE}" pid="3" name="_2015_ms_pID_7253431">
    <vt:lpwstr>eVq3iKENP8KG4xxxVarLEse8I8bjOCRZw7Y/nl3FA0OdFLYaMyPkv3
Kvm0R4Ja95QK0G4XYLBLp6ZnTOaWxq3oiap2Tzpeb5jePnjZ14hFV4GfjK410PON+mgzFoaM
ySEIe2f2dR9leAWrfuqRNe0VKmIWAUKEMJqoOpADWYy4GYXO9dccVbZRt5CtYbIEBd9GcjfH
m/X6k/AmYJ82EBYtHwUAlRxQMoEf/i4IkZgJ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sFzz+/ftqp4lAsceVG7fmq/CMFS39qVzZwJ9
gMTG5DIvyfJaIjMGDiQYei4+C0xL//VJ5Jbf9RBoguXYefvdY+6k0CM/8rX9SPs4Fs0bejuN
D4v0gjyxnjkwpFoB0tWAO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460505701</vt:lpwstr>
  </property>
</Properties>
</file>