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11725179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59436285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1350047859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1190281259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1457861515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972641021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1295532716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158673067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1325013091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1528968483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