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1301763628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825784627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450544176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